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3.02.2019</w:t>
      </w:r>
      <w:r>
        <w:rPr/>
        <w:t xml:space="preserve"> №</w:t>
      </w:r>
      <w:r>
        <w:rPr>
          <w:lang w:val="uk-UA"/>
        </w:rPr>
        <w:t xml:space="preserve"> 38</w:t>
      </w:r>
    </w:p>
    <w:p>
      <w:pPr>
        <w:pStyle w:val="Normal"/>
        <w:rPr/>
      </w:pPr>
      <w:r>
        <w:rPr/>
        <w:t>м.</w:t>
      </w:r>
      <w:r>
        <w:rPr>
          <w:lang w:val="uk-UA"/>
        </w:rPr>
        <w:t>Бахмут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  затвердження  рішення зборів суддів Донецького апеляційного суду щодо заселення службових жилих приміщень у місті Бахмут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Бахмутської міської ради (витяг з протоколу від 28.01.2019 № 3), доповідну записку від 30.01.2019 № 01-0551-06 начальника Управління розвитку міського господарства та капітального будівництва Бахмутської міської ради Чорноівана С.П., лист Донецького апеляційного суду від 21.01.2019 № 782 та надані документи щодо заселення службових жилих приміщень у місті Бахмут, відповідно до ст.ст. 15, 118, 119, 121, 122 Житлового кодексу Української РСР від 30.06.83 № 5464-X, із внесеними до нього змінами,  Положенням про порядок надання службового житла й користування ним суддями, працівниками апаратів судів, працівниками Державної судової адміністрації України та територіальних управлінь Державної судової адміністрації України, затвердженого наказом Державної судової адміністрації України  від 22.12.2017 № 1122, враховуючи рішення виконкому Бахмутської міської ради від 16.01.2019 № 9 «Про включення квартир до числа службових», керуючись ст.ст. 30, 52 Закону України від 21.05.97 №280/97-ВР “Про місцеве самоврядування в Україні”, із внесеними до нього змінами,  виконком Бахмутської міської рад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 Затвердити рішення зборів суддів Донецького апеляційного суду щодо заселення службових жилих приміщень у місті Бахмут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1. Однокімнатної квартири № 30, жилою площею 16,58 кв.м., загальною площею 33,44 кв.м., по вулиці Б.Горбатова, 49,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кладом родини 1 особа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2. Однокімнатної квартири № 41, жилою площею 15,00 кв.м., загальною площею 30,30 кв.м., по вулиці Б.Горбатова, 73,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кладом родини 1 особа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3. Двокімнатної квартири № 58, жилою площею 26,80 кв.м., загальною площею 41,60 кв.м., по вулиці Б.Горбатова, 79,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кладом родини 3 особи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4. Двокімнатної квартири № 48, жилою площею 27,09 кв.м., загальною площею 43,16 кв.м., по вулиці Василя Першина, 1,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кладом родини 4 особи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5. Двокімнатної квартири № 60, жилою площею 27,30 кв.м., загальною площею 42,57 кв.м., по вулиці Василя Першина, 1,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кладом родини 2 особи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6. Двокімнатної квартири № 75, жилою площею 26,90 кв.м., загальною площею 51,50 кв.м., по вулиці Василя Першина, 20,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кладом родини 2 особи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7. Двокімнатної квартири № 1, жилою площею 26,00 кв.м., загальною площею 41,40 кв.м., по вулиці Захисників України, 3,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кладом родини 2 особи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8. Однокімнатної квартири № 23, жилою площею 14,37 кв.м., загальною площею 29,50 кв.м., по вулиці Леваневського, 166,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кладом родини 1 особа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9. Однокімнатної квартири № 32, жилою площею 16,92 кв.м., загальною площею 31,74 кв.м., по вулиці Лермонтова, 11,</w:t>
      </w:r>
      <w:r>
        <w:rPr>
          <w:sz w:val="28"/>
          <w:szCs w:val="28"/>
          <w:lang w:val="uk-UA"/>
        </w:rPr>
        <w:t xml:space="preserve"> (містить персональні данні про осіб (п.3ч.2ст.10 ЗУ «Про доступ до публічної інформації»)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кладом родини 1 особа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10. Однокімнатної квартири № 36, жилою площею 17,04 кв.м., загальною площею 31,87 кв.м., по вулиці Лермонтова, 11,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кладом родини 1 особа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11. Двокімнатної квартири № 49, жилою площею 30,50 кв.м., загальною площею 48,80 кв.м., по вулиці Незалежності, 36,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кладом родини 3 особи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12. Двокімнатної квартири № 32, жилою площею 25,20 кв.м., загальною площею 41,76 кв.м., по вулиці Незалежності, 46,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кладом родини 2 особи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13. Двокімнатної квартири № 42, жилою площею 34,50 кв.м., загальною площею 49,90 кв.м., по вулиці Незалежності, 63,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кладом родини 2 особи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14. Трикімнатної квартири № 41, жилою площею 36,40 кв.м., загальною площею 57,10 кв.м., по вулиці Свободи, 7,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кладом родини 5 осіб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15. Однокімнатної квартири № 19, жилою площею 16,30 кв.м., загальною площею 31,00 кв.м. по вулиці Чайковського, 22,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кладом родини 1 особа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16. Трикімнатної квартири № 85, жилою площею 42,90 кв.м., загальною площею 59,60 кв.м., по вулиці Ювілейній, 30,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кладом родини 5 осіб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17. Двокімнатної квартири № 78, жилою площею 26,20 кв.м., загальною площею 44,31 кв.м., по вулиці Ювілейній, 38,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кладом родини 4 особи.</w:t>
      </w:r>
    </w:p>
    <w:p>
      <w:pPr>
        <w:pStyle w:val="21"/>
        <w:tabs>
          <w:tab w:val="clear" w:pos="0"/>
          <w:tab w:val="left" w:pos="284" w:leader="none"/>
          <w:tab w:val="left" w:pos="7083" w:leader="none"/>
        </w:tabs>
        <w:autoSpaceDE w:val="true"/>
        <w:ind w:firstLine="1080"/>
        <w:rPr>
          <w:b/>
          <w:b/>
          <w:bCs/>
          <w:i/>
          <w:i/>
          <w:iCs/>
          <w:sz w:val="28"/>
          <w:szCs w:val="24"/>
          <w:lang w:val="uk-UA"/>
        </w:rPr>
      </w:pPr>
      <w:r>
        <w:rPr>
          <w:b/>
          <w:bCs/>
          <w:i/>
          <w:iCs/>
          <w:sz w:val="28"/>
          <w:szCs w:val="24"/>
          <w:lang w:val="uk-UA"/>
        </w:rPr>
      </w:r>
    </w:p>
    <w:p>
      <w:pPr>
        <w:pStyle w:val="21"/>
        <w:tabs>
          <w:tab w:val="clear" w:pos="0"/>
          <w:tab w:val="left" w:pos="720" w:leader="none"/>
          <w:tab w:val="left" w:pos="1134" w:leader="none"/>
        </w:tabs>
        <w:autoSpaceDE w:val="true"/>
        <w:rPr/>
      </w:pPr>
      <w:r>
        <w:rPr>
          <w:szCs w:val="24"/>
          <w:lang w:val="uk-UA"/>
        </w:rPr>
        <w:tab/>
        <w:t>2. Управлінню розвитку міського господарства та капітального будівництва Бахмутської міської ради (Чорноіван) видати  спеціальні ордери  на  службові жилі приміщення згідно п. 1 даного рішенн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 Фізичним особам, зазначеним у п.1 даного рішення, укласти в установленому законодавством порядку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1. Договори найму службових жилих  приміщень із власником даних приміщень або його законним представн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2. Договори на отримання житлово-комунальних послуг з виконавцями або виробниками таких послуг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Організаційне виконання рішення покласти на 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5. 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Міський голова  </w:t>
        <w:tab/>
        <w:t xml:space="preserve">  </w:t>
        <w:tab/>
        <w:tab/>
        <w:tab/>
        <w:tab/>
        <w:t xml:space="preserve">  </w:t>
        <w:tab/>
        <w:tab/>
        <w:t>О.О.РЕВА</w:t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708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142" w:top="965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basedOn w:val="Style11"/>
    <w:qFormat/>
    <w:rPr/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>
      <w:lang w:val="ru-RU"/>
    </w:rPr>
  </w:style>
  <w:style w:type="character" w:styleId="2">
    <w:name w:val="Основной текст 2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autoSpaceDE w:val="false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40:00Z</dcterms:created>
  <dc:creator>user</dc:creator>
  <dc:description/>
  <dc:language>en-US</dc:language>
  <cp:lastModifiedBy>Лариса</cp:lastModifiedBy>
  <cp:lastPrinted>2019-02-07T13:04:00Z</cp:lastPrinted>
  <dcterms:modified xsi:type="dcterms:W3CDTF">2019-02-14T08:42:00Z</dcterms:modified>
  <cp:revision>3</cp:revision>
  <dc:subject/>
  <dc:title/>
</cp:coreProperties>
</file>