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126  </w:t>
      </w:r>
      <w:r>
        <w:rPr>
          <w:sz w:val="40"/>
        </w:rPr>
        <w:t xml:space="preserve">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2.2019  № 6/126-2452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м. Бахмут 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42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 стан </w:t>
      </w:r>
      <w:r>
        <w:rPr>
          <w:sz w:val="28"/>
          <w:szCs w:val="28"/>
        </w:rPr>
        <w:t>виконання у 2018 році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42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и розвитку туризму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4257" w:hanging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місті Бахмуті на 2018-2020 рок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службову записку від 21.01.2019 № 01- 0345-06 начальника Управління економічного розвитку Бахмутської міської ради  Юхно М.А. про стан  виконання у 2018 році Програми розвитку туризму в місті Бахмуті на 2018-2020 роки, враховуючи звіт про результати виконання у 2018 році Програми розвитку туризму в місті Бахмуті на 2018-2020 роки, затвердженої рішенням Бахмутської міської ради від </w:t>
      </w:r>
      <w:bookmarkStart w:id="0" w:name="OLE_LINK3"/>
      <w:bookmarkStart w:id="1" w:name="OLE_LINK2"/>
      <w:bookmarkStart w:id="2" w:name="OLE_LINK1"/>
      <w:r>
        <w:rPr>
          <w:sz w:val="28"/>
          <w:szCs w:val="28"/>
          <w:lang w:val="uk-UA"/>
        </w:rPr>
        <w:t>27.06.2018 №6/115-2234</w:t>
      </w:r>
      <w:bookmarkEnd w:id="0"/>
      <w:bookmarkEnd w:id="1"/>
      <w:bookmarkEnd w:id="2"/>
      <w:r>
        <w:rPr>
          <w:sz w:val="28"/>
          <w:szCs w:val="28"/>
          <w:lang w:val="uk-UA"/>
        </w:rPr>
        <w:t xml:space="preserve">, із внесеними до неї змінами, підготовлений Управлінням економічного розвитку Бахмутської міської ради, згідно з планом роботи Бахмутської  міської ради на І півріччя 2019 року, затвердженим рішенням Бахмутської міської ради </w:t>
      </w:r>
      <w:r>
        <w:rPr>
          <w:color w:val="000000"/>
          <w:sz w:val="28"/>
          <w:szCs w:val="28"/>
          <w:lang w:val="uk-UA"/>
        </w:rPr>
        <w:t>від 18.12.2018      № 6/124-2405</w:t>
      </w:r>
      <w:r>
        <w:rPr>
          <w:sz w:val="28"/>
          <w:szCs w:val="28"/>
          <w:lang w:val="uk-UA"/>
        </w:rPr>
        <w:t>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 26 Закону України від 21.05.97 №280/97-ВР «Про місцеве самоврядування в Україні», із внесеними до нього змінами, Бахмутська 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highlight w:val="yellow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highlight w:val="yellow"/>
          <w:shd w:fill="FFFFFF" w:val="clear"/>
        </w:rPr>
        <w:t xml:space="preserve"> 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highlight w:val="yellow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highlight w:val="yellow"/>
          <w:shd w:fill="FFFFFF" w:val="clear"/>
        </w:rPr>
      </w:r>
    </w:p>
    <w:p>
      <w:pPr>
        <w:pStyle w:val="Normal"/>
        <w:ind w:firstLine="708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right="99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9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результати виконання у 2018 році Програми розвитку туризму в місті Бахмуті на 2018-2020 роки, затвердженої рішенням Бахмутської міської ради від 27.06.2018 №6/115-2234, із змінами внесеними до неї  рішенням Бахмутської міської ради  від 28.11.2018 №6/123-2353  (далі - Програма),підготовлений Управлянням економічного розвитку Бахмутської міської ради, прийняти до відома (додається).</w:t>
      </w:r>
    </w:p>
    <w:p>
      <w:pPr>
        <w:pStyle w:val="Normal"/>
        <w:widowControl w:val="false"/>
        <w:autoSpaceDE w:val="false"/>
        <w:ind w:right="-5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Управлінню  економічного розвитку  Бахмутської міської ради (Юхно) та </w:t>
      </w:r>
      <w:r>
        <w:rPr>
          <w:sz w:val="28"/>
          <w:szCs w:val="28"/>
          <w:lang w:val="uk-UA"/>
        </w:rPr>
        <w:t xml:space="preserve"> іншим виконавцям, відповідальним за виконання заходів Програми, </w:t>
      </w:r>
      <w:r>
        <w:rPr>
          <w:sz w:val="28"/>
          <w:lang w:val="uk-UA"/>
        </w:rPr>
        <w:t xml:space="preserve"> продовжити подальшу роботу з реалізації  її за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311"/>
        <w:tabs>
          <w:tab w:val="clear" w:pos="1080"/>
        </w:tabs>
        <w:spacing w:before="180" w:after="240"/>
        <w:ind w:right="0" w:firstLine="709"/>
        <w:rPr/>
      </w:pPr>
      <w:r>
        <w:rPr/>
        <w:t>3. Організаційне виконання рішення покласти на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311"/>
        <w:tabs>
          <w:tab w:val="clear" w:pos="1080"/>
        </w:tabs>
        <w:spacing w:before="180" w:after="240"/>
        <w:ind w:right="0" w:firstLine="709"/>
        <w:rPr/>
      </w:pPr>
      <w:r>
        <w:rPr/>
        <w:t xml:space="preserve"> </w:t>
      </w:r>
      <w:r>
        <w:rPr/>
        <w:t>4. Координаційне забезпечення виконання рішення покласти на постійну комісію Бахмутської  міської ради  з питань  економічної і інвестиційної політики,  бюджету  і фінансів (Нікітенко), секретаря Бахмутської  міської ради Кіщенко С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40"/>
          <w:szCs w:val="40"/>
          <w:highlight w:val="yellow"/>
          <w:lang w:val="uk-UA"/>
        </w:rPr>
      </w:pPr>
      <w:r>
        <w:rPr>
          <w:b/>
          <w:sz w:val="40"/>
          <w:szCs w:val="40"/>
          <w:highlight w:val="yellow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highlight w:val="yellow"/>
          <w:lang w:val="uk-UA"/>
        </w:rPr>
      </w:pPr>
      <w:r>
        <w:rPr>
          <w:b w:val="false"/>
          <w:sz w:val="40"/>
          <w:szCs w:val="40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637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5954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рішення</w:t>
      </w:r>
    </w:p>
    <w:p>
      <w:pPr>
        <w:pStyle w:val="Normal"/>
        <w:ind w:left="5954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</w:r>
    </w:p>
    <w:p>
      <w:pPr>
        <w:pStyle w:val="Normal"/>
        <w:ind w:left="5954" w:firstLine="28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від 27.02.2019 №6/126-2452</w:t>
      </w:r>
    </w:p>
    <w:p>
      <w:pPr>
        <w:pStyle w:val="Normal"/>
        <w:ind w:left="5954" w:firstLine="28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езультати виконання 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туризму в місті Бахмуті на 2018-2020  роки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твердженої рішенням Бахмутської міської ради від 27.06.2018 №6/115-2234, із змінами внесеними до неї рішенням Бахмутської міської ради від 28.11.2018 №6/123-2353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8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і номер рішення, яким затверджено Програму та зміни до неї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 Бахмутської міської ради              від 27.06.2018 №6/115-2234, із змінами внесеними до нього рішенням  Бахмутської міської ради                             від  28.11.2018 №6/123-2353</w:t>
            </w:r>
          </w:p>
        </w:tc>
      </w:tr>
      <w:tr>
        <w:trPr>
          <w:trHeight w:val="83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-2020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,                      Факт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                   тис.гр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                           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розвитку туризму в місті Бахмуті на 2018-2020 роки  містить обґрунтування та перелік заходів, спрямованих на створення та розвиток матеріальної бази  туристичної інфраструктури, ефективного використання наявних рекреаційних ресурсів, збереження історико-культурної спадщини, створення умов для реалізації інвестиційних проектів, організацію та підтримку рекламно-інформаційної діяльності, залучення зовнішніх інвестицій в економіку міста, збільшення кількості туристів, формування конкурентоспроможного місцевого туристичного продукту.</w:t>
      </w:r>
    </w:p>
    <w:p>
      <w:pPr>
        <w:pStyle w:val="Normal"/>
        <w:ind w:right="7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 2018 рік на реалізацію заходів Програми було заплановано 1,0 тис.грн., фактично використано 0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запланованих на 2018 рік не потребувало фінансових ресурсів і буде продовжене у 2019 році ( додаток 1).</w:t>
      </w:r>
      <w:bookmarkStart w:id="3" w:name="OLE_LINK13"/>
      <w:bookmarkStart w:id="4" w:name="OLE_LINK12"/>
      <w:bookmarkStart w:id="5" w:name="OLE_LINK11"/>
      <w:bookmarkStart w:id="6" w:name="OLE_LINK7"/>
      <w:bookmarkStart w:id="7" w:name="OLE_LINK6"/>
      <w:bookmarkStart w:id="8" w:name="OLE_LINK5"/>
      <w:bookmarkStart w:id="9" w:name="OLE_LINK4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End w:id="3"/>
      <w:bookmarkEnd w:id="4"/>
      <w:bookmarkEnd w:id="5"/>
      <w:bookmarkEnd w:id="6"/>
      <w:bookmarkEnd w:id="7"/>
      <w:bookmarkEnd w:id="8"/>
      <w:bookmarkEnd w:id="9"/>
      <w:r>
        <w:rPr>
          <w:sz w:val="28"/>
          <w:szCs w:val="28"/>
          <w:lang w:val="uk-UA"/>
        </w:rPr>
        <w:t>2. Виконання результативних показників Програми розвитку туризму в місті Бахмуті на 2018-2020 ро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35"/>
        <w:gridCol w:w="1418"/>
        <w:gridCol w:w="1417"/>
        <w:gridCol w:w="198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необхідних ресурсів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Виконання заходів не потребувало фінансових ресурс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10" w:name="OLE_LINK10"/>
            <w:bookmarkStart w:id="11" w:name="OLE_LINK9"/>
            <w:bookmarkStart w:id="12" w:name="OLE_LINK8"/>
            <w:r>
              <w:rPr>
                <w:sz w:val="20"/>
                <w:szCs w:val="20"/>
                <w:lang w:val="uk-UA"/>
              </w:rPr>
              <w:t>Виконання заходів буде продовжено у 2019 році</w:t>
            </w:r>
            <w:bookmarkEnd w:id="10"/>
            <w:bookmarkEnd w:id="11"/>
            <w:bookmarkEnd w:id="12"/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ого сайту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ого логотипу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>Встановлення З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конструкцій туристичного логотипу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Створення видових (оглядових) майданч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ка туристичних маршру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 xml:space="preserve">Створення </w:t>
            </w:r>
            <w:r>
              <w:rPr/>
              <w:t xml:space="preserve">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</w:t>
            </w:r>
            <w:r>
              <w:rPr>
                <w:lang w:val="uk-UA"/>
              </w:rPr>
              <w:t>зон біля туристично-привабливих об’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придбаної поліграфічної та відео-рекламно- презентаційної продукції та сувені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проведення міських, регіональних, туристичних форумів, виставок, екскурсійних заходів, конференцій, фестивалів, прес- та інфо- турів, публікацій в ЗМІ щодо традиційних свят та інших заходів, 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>Розробка мобільного додатку «</w:t>
            </w:r>
            <w:r>
              <w:rPr>
                <w:lang w:val="en-US"/>
              </w:rPr>
              <w:t>Bakhmu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obil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uide</w:t>
            </w:r>
            <w:r>
              <w:rPr>
                <w:lang w:val="uk-UA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>
          <w:trHeight w:val="1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Збільшення кількості туристів, обслугованих суб’єктами туристичної діяльності, тис.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заходів буде продовжено у 2019 році</w:t>
            </w:r>
          </w:p>
        </w:tc>
      </w:tr>
      <w:tr>
        <w:trPr>
          <w:trHeight w:val="1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  <w:t>Збільшення надходжень туристичного збору до бюджету м. Бахмута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ується збільшення завдяки змінам у Податковому кодексі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>
          <w:trHeight w:val="3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емп зростання кількості організованих та проведених міських,  регіональних, туристичних форумів, екскурсійних заходів, виставок, конференцій, фестивалів, прес- та інфо- турів, публікація в ЗМІ традиційних свят та інших заходів (до попереднього року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right="5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ефективності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була прийнята з метою зосередити зусилля міської ради, громадських організацій , туристичних підприємств міста для створення належних умов розвитку сфери туризму, активізації ефективного використання туристичного  потенціалу міста та підвищення якості надання туристич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на даному етапі розвитку туристичної галузі в місті процеси підтримки, постійного відтворення та повноцінного використання потенціалу розвитку туризму є недостатніми та недосконалими. Більш ефективному функціонуванню галузі у місті Бахмуті перешкоджає комплекс проблем, зокре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680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незадовільний стан окремих пам’яток культурної спадщини та низький рівень фінансування для їх збер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680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відповідної туристичної інфраструктури для сімейного відпоч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680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популяризація міста, як об’єкту туризму та інші.</w:t>
      </w:r>
    </w:p>
    <w:p>
      <w:pPr>
        <w:pStyle w:val="Normal"/>
        <w:suppressAutoHyphens w:val="true"/>
        <w:ind w:firstLine="680"/>
        <w:jc w:val="both"/>
        <w:rPr>
          <w:bCs/>
          <w:iCs/>
          <w:sz w:val="28"/>
          <w:szCs w:val="28"/>
          <w:lang w:val="uk-UA"/>
        </w:rPr>
      </w:pPr>
      <w:bookmarkStart w:id="13" w:name="OLE_LINK27"/>
      <w:bookmarkStart w:id="14" w:name="OLE_LINK26"/>
      <w:bookmarkEnd w:id="13"/>
      <w:bookmarkEnd w:id="14"/>
      <w:r>
        <w:rPr>
          <w:bCs/>
          <w:iCs/>
          <w:sz w:val="28"/>
          <w:szCs w:val="28"/>
          <w:lang w:val="uk-UA"/>
        </w:rPr>
        <w:t xml:space="preserve">Крім того, негативним фактором та проблемою для  розвитку туризму в м.Бахмуті стали події пов’язані з проведенням військових дій на території Донецької та Луганської областей, що призвело до зменшення в’їзного туристичного потоку, негативно вплинуло на реалізацію туристичних можливостей. </w:t>
      </w:r>
    </w:p>
    <w:p>
      <w:pPr>
        <w:pStyle w:val="Normal"/>
        <w:suppressAutoHyphens w:val="true"/>
        <w:ind w:firstLine="6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2018 році проводилась робота щодо популяризації туризму в м.Бахмут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казники ефективності поступово зростають, а саме очікуваний результат від надходження туристичного збору був 69,8 тис. грн., а фактично склав 106,3 тис. грн., що на 52,2 % більше запланованого. Також зростають показники відвідування екскурсій,виставок та інших екскурсійних заходів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bookmarkStart w:id="15" w:name="OLE_LINK27"/>
      <w:bookmarkStart w:id="16" w:name="OLE_LINK26"/>
      <w:bookmarkEnd w:id="15"/>
      <w:bookmarkEnd w:id="16"/>
      <w:r>
        <w:rPr>
          <w:sz w:val="28"/>
          <w:szCs w:val="28"/>
          <w:lang w:val="uk-UA"/>
        </w:rPr>
        <w:t>Пояснювальна записка щодо результатів виконання у 2018 році Програми розвитку туризму в місті Бахмуті на 2018-2020 роки додається у додатку 2 до Зві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ажливість виконання заходів Програми у 2018 році, результатом яких є </w:t>
      </w:r>
      <w:r>
        <w:rPr>
          <w:bCs/>
          <w:sz w:val="28"/>
          <w:szCs w:val="28"/>
          <w:lang w:val="uk-UA"/>
        </w:rPr>
        <w:t>розвиток та вдосконалення туристичної інфраструктури  для покращення умов перебування та орієнтування туристів</w:t>
      </w:r>
      <w:r>
        <w:rPr>
          <w:sz w:val="28"/>
          <w:szCs w:val="28"/>
          <w:lang w:val="uk-UA"/>
        </w:rPr>
        <w:t>, збереження національної культури , пропонуємо продовжити виконання заходів  у 2019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віт про результати виконання у 2018 році Програми розвитку туризму в місті Бахмуті на 2018-2020  роки, затвердженої рішенням Бахмутської міської ради, із змінами внесеними до неї рішенням Бахмутської міської ради від 28.11.2018 №6/123-2353, підготовлений Управлінням економічного розвитку Бахмутської міської ради.</w:t>
      </w:r>
    </w:p>
    <w:p>
      <w:pPr>
        <w:pStyle w:val="Normal"/>
        <w:ind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розвитку Бахмутської міської ради  </w:t>
        <w:tab/>
        <w:tab/>
        <w:tab/>
        <w:tab/>
        <w:t xml:space="preserve">          М.А. Юхно</w:t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С.І. Кіщенко</w:t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ind w:firstLine="5670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  <w:t xml:space="preserve">Додаток 2 </w:t>
      </w:r>
    </w:p>
    <w:p>
      <w:pPr>
        <w:pStyle w:val="Normal"/>
        <w:ind w:left="5670" w:hanging="0"/>
        <w:jc w:val="both"/>
        <w:rPr/>
      </w:pPr>
      <w:r>
        <w:rPr>
          <w:b/>
          <w:sz w:val="20"/>
          <w:szCs w:val="20"/>
          <w:lang w:val="uk-UA"/>
        </w:rPr>
        <w:t>до Звіту про результат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виконання у 2018 році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грами розвитку туризму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 місті Бахмуті на 2018-2020  роки,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твердженої рішенням 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ахмутської міської ради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27.06.2018 №6/115-2234,  із змінами 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jc w:val="center"/>
        <w:rPr/>
      </w:pPr>
      <w:r>
        <w:rPr>
          <w:i w:val="false"/>
          <w:sz w:val="26"/>
          <w:szCs w:val="26"/>
        </w:rPr>
        <w:t xml:space="preserve">про 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>результати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>виконання у 2018 році Програми розвитку туризму в місті Бахмуті на 2018-2020 роки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right="6" w:firstLine="680"/>
        <w:jc w:val="both"/>
        <w:rPr/>
      </w:pPr>
      <w:r>
        <w:rPr>
          <w:sz w:val="28"/>
          <w:szCs w:val="28"/>
          <w:lang w:val="uk-UA"/>
        </w:rPr>
        <w:t xml:space="preserve">Програма розвитку туризму в місті Бахмуті на 2018-2020 роки (далі – Програма) розроблена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від 21.05.1997                        № 280/97-ВР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Закону Україну «Про туризм» в редакції від 18.11.2003 №1282-ІV </w:t>
      </w:r>
      <w:r>
        <w:rPr>
          <w:sz w:val="28"/>
          <w:szCs w:val="28"/>
          <w:lang w:val="uk-UA"/>
        </w:rPr>
        <w:t>та визначає основні цілі та комплекс заходів, спрямованих на забезпечення системного підходу до розвитку туризму, підвищення туристичної привабливості і розвитку туристичної інфраструктури міста, зростання кількості туристів та створенню позитивного іміджу міс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еалізація заходів та виконання завдань розвитку сфери туризму, визначених даною Програмою, сприя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якості та розширенню переліку туристичних послу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інформаційної інфраструктури туриз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ю інвестицій на розбудову туристичної галузі міс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нових туристично-екскурсійних маршру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ю потоку туристів та екскурсантів;</w:t>
      </w:r>
    </w:p>
    <w:p>
      <w:pPr>
        <w:pStyle w:val="Normal"/>
        <w:shd w:fill="FFFFFF" w:val="clear"/>
        <w:ind w:right="5" w:firstLine="705"/>
        <w:jc w:val="both"/>
        <w:rPr/>
      </w:pPr>
      <w:r>
        <w:rPr>
          <w:sz w:val="28"/>
          <w:szCs w:val="28"/>
          <w:lang w:val="uk-UA"/>
        </w:rPr>
        <w:t>-  збільшенню надходжень до бюджету міста від туристичної галузі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  <w:t>З метою подальшого розвитку та вдосконалення туристичної інфраструктури доцільно продовжити реалізацію Програми у 2019 році.</w:t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rFonts w:eastAsia="Calibri"/>
          <w:bCs/>
          <w:spacing w:val="-1"/>
          <w:sz w:val="26"/>
          <w:szCs w:val="26"/>
          <w:lang w:val="uk-UA"/>
        </w:rPr>
      </w:pPr>
      <w:r>
        <w:rPr>
          <w:rFonts w:eastAsia="Calibri"/>
          <w:bCs/>
          <w:spacing w:val="-1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bookmarkStart w:id="17" w:name="OLE_LINK16"/>
      <w:bookmarkStart w:id="18" w:name="OLE_LINK15"/>
      <w:bookmarkStart w:id="19" w:name="OLE_LINK14"/>
      <w:r>
        <w:rPr>
          <w:rFonts w:eastAsia="Calibri"/>
          <w:b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економічного розвитку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bookmarkStart w:id="20" w:name="OLE_LINK16"/>
      <w:bookmarkStart w:id="21" w:name="OLE_LINK15"/>
      <w:bookmarkStart w:id="22" w:name="OLE_LINK14"/>
      <w:r>
        <w:rPr>
          <w:rFonts w:eastAsia="Calibri"/>
          <w:b/>
          <w:sz w:val="26"/>
          <w:szCs w:val="26"/>
          <w:lang w:val="uk-UA"/>
        </w:rPr>
        <w:t>Бахмутської міської ради                                                                         М.А. Юхно</w:t>
      </w:r>
      <w:bookmarkEnd w:id="20"/>
      <w:bookmarkEnd w:id="21"/>
      <w:bookmarkEnd w:id="22"/>
    </w:p>
    <w:p>
      <w:pPr>
        <w:pStyle w:val="Normal"/>
        <w:ind w:left="11328" w:hanging="0"/>
        <w:rPr/>
      </w:pPr>
      <w:r>
        <w:rPr>
          <w:b/>
          <w:sz w:val="22"/>
          <w:szCs w:val="28"/>
          <w:lang w:val="uk-UA"/>
        </w:rPr>
        <w:t>Додаток 1</w:t>
      </w:r>
    </w:p>
    <w:p>
      <w:pPr>
        <w:pStyle w:val="Normal"/>
        <w:ind w:left="10620" w:firstLine="708"/>
        <w:jc w:val="both"/>
        <w:rPr/>
      </w:pPr>
      <w:r>
        <w:rPr>
          <w:b/>
          <w:sz w:val="20"/>
          <w:szCs w:val="28"/>
          <w:lang w:val="uk-UA"/>
        </w:rPr>
        <w:t>д</w:t>
      </w:r>
      <w:r>
        <w:rPr>
          <w:b/>
          <w:sz w:val="20"/>
          <w:szCs w:val="20"/>
          <w:lang w:val="uk-UA"/>
        </w:rPr>
        <w:t>о Звіту про результати</w:t>
      </w:r>
    </w:p>
    <w:p>
      <w:pPr>
        <w:pStyle w:val="Normal"/>
        <w:ind w:left="10620"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конання у 2018 році</w:t>
      </w:r>
    </w:p>
    <w:p>
      <w:pPr>
        <w:pStyle w:val="Normal"/>
        <w:ind w:left="11334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грами розвитку туризму</w:t>
      </w:r>
    </w:p>
    <w:p>
      <w:pPr>
        <w:pStyle w:val="Normal"/>
        <w:ind w:left="10632" w:firstLine="702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 місті Бахмуті на 2018-2020  роки,</w:t>
      </w:r>
    </w:p>
    <w:p>
      <w:pPr>
        <w:pStyle w:val="Normal"/>
        <w:ind w:left="10632" w:firstLine="702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атвердженої рішенням </w:t>
      </w:r>
    </w:p>
    <w:p>
      <w:pPr>
        <w:pStyle w:val="Normal"/>
        <w:ind w:left="10632" w:firstLine="702"/>
        <w:jc w:val="both"/>
        <w:rPr/>
      </w:pPr>
      <w:r>
        <w:rPr>
          <w:b/>
          <w:sz w:val="20"/>
          <w:szCs w:val="20"/>
          <w:lang w:val="uk-UA"/>
        </w:rPr>
        <w:t xml:space="preserve">Бахмутської міської ради </w:t>
      </w:r>
    </w:p>
    <w:p>
      <w:pPr>
        <w:pStyle w:val="Normal"/>
        <w:ind w:left="10632" w:firstLine="702"/>
        <w:jc w:val="both"/>
        <w:rPr/>
      </w:pPr>
      <w:r>
        <w:rPr>
          <w:b/>
          <w:sz w:val="20"/>
          <w:szCs w:val="20"/>
          <w:lang w:val="uk-UA"/>
        </w:rPr>
        <w:t xml:space="preserve">27.06.2018 №6/115-2234, із змінами </w:t>
      </w:r>
    </w:p>
    <w:p>
      <w:pPr>
        <w:pStyle w:val="Normal"/>
        <w:ind w:firstLine="113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конання заходів Програми</w:t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835"/>
        <w:gridCol w:w="1701"/>
        <w:gridCol w:w="3402"/>
        <w:gridCol w:w="1418"/>
        <w:gridCol w:w="1701"/>
        <w:gridCol w:w="850"/>
        <w:gridCol w:w="1418"/>
      </w:tblGrid>
      <w:tr>
        <w:trPr>
          <w:trHeight w:val="119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оритетні завданн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чний обсяг фінансування, тис. грн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оток виконання заходу,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152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иток та вдосконалення туристичної та туристично-інформаційної інфраструктур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.1.Розробка, підтримка та інформаційне наповнення туристичного сайту та мобільного додатку «</w:t>
            </w:r>
            <w:r>
              <w:rPr>
                <w:sz w:val="18"/>
                <w:szCs w:val="18"/>
                <w:lang w:val="en-US"/>
              </w:rPr>
              <w:t>Bakhmut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bile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uide</w:t>
            </w: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чного розвитку Бахмутської міської рад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комп’ютерного забезпечення Бахмутської міської рад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Style17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.Розробка та впровадження туристичного логотипу  міст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.3.Виготовлення та встановлення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нструкцій туристичного логотипу міста на в’їздах в місто та «візитних карточок» міст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муніципального розвитку Бахмутської міської ради, Управління економічного розвитку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4.Підтримка існуючих, створення і впровадження нових туристичних маршрутів (міський, культурно-пізнавальний, подієвий (фестивальний), діловий тощо): знакування, маркування, паспортизаці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5.Створення видових (оглядових) майданчиків з використанням сенсорних систем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К«Бахмутський краєзнавчий музей»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1.6.Створення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он біля туристично-привабливих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розвитку міського господарства та капітального будівництва Бахмутської міської ради, суб’єкти господа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ня належного рівня  промоції туристичного потенціалу міс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1.Розробка та виготовлення промоційної поліграфічної та сувенірної продукції міста (промоційні блокноти, буклети, листівки, сувеніри з логотипом міста тощо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Управління економічного розвитку Бахмутської міської рад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7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.Виготовлення промо-роликів, презентацій про туристичний потенціал міста (об’єкти історико-культурної спадщини, історичні події, музейні колекції тощо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чного розвитку Бахмутської міської ради, Управління культури Бахмутської міської рад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44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ивізація туристичної діяльнос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1.Організація та проведення акцій, прес-турів, святкових заходів туристичного напрямку (міський фестиваль  козацької культури, національної кухні, ярмарки робіт майстрів народної творчості, фестиваль імітації історичних битв, святкування Всесвітнього дня туризму та Дня туризму в Україні тощо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відділ внутрішньої політики Бахмутської міської рад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.Участь у навчальних семінарах, конференціях, тренінгах з питань розвитку ту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-993" w:leader="none"/>
              </w:tabs>
              <w:ind w:left="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йнято участь </w:t>
            </w:r>
          </w:p>
          <w:p>
            <w:pPr>
              <w:pStyle w:val="Style17"/>
              <w:tabs>
                <w:tab w:val="clear" w:pos="708"/>
                <w:tab w:val="left" w:pos="-993" w:leader="none"/>
              </w:tabs>
              <w:ind w:left="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2 семінарах</w:t>
            </w:r>
          </w:p>
        </w:tc>
      </w:tr>
      <w:tr>
        <w:trPr>
          <w:trHeight w:val="136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left="34" w:right="-29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.Налагодження системної співпраці з туристичними компаніями з метою залучення туристів та екскурсант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, суб’єкти господарюванн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моніторинг туристичних компан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Начальник Управління економічного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rFonts w:eastAsia="Calibri"/>
          <w:b/>
          <w:lang w:val="uk-UA"/>
        </w:rPr>
        <w:t>розвитку Бахмутської міської ради                                                                                                                                        М.А. Юхно</w:t>
      </w:r>
    </w:p>
    <w:p>
      <w:pPr>
        <w:pStyle w:val="Style16"/>
        <w:spacing w:before="0" w:after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48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basedOn w:val="Style6"/>
    <w:qFormat/>
    <w:rPr/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3:00Z</dcterms:created>
  <dc:creator>ch17</dc:creator>
  <dc:description/>
  <cp:keywords/>
  <dc:language>en-US</dc:language>
  <cp:lastModifiedBy>7</cp:lastModifiedBy>
  <cp:lastPrinted>2019-02-18T10:51:00Z</cp:lastPrinted>
  <dcterms:modified xsi:type="dcterms:W3CDTF">2019-02-27T08:46:00Z</dcterms:modified>
  <cp:revision>14</cp:revision>
  <dc:subject/>
  <dc:title> </dc:title>
</cp:coreProperties>
</file>