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3053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126 СЕСІЯ 6 СКЛИК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2.2019  №  6/126-</w:t>
      </w:r>
      <w:r>
        <w:rPr>
          <w:sz w:val="28"/>
          <w:szCs w:val="28"/>
          <w:lang w:val="en-US"/>
        </w:rPr>
        <w:t>2469</w:t>
      </w: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. Бахмут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Про внесення змін до Програми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розвитку освіти на території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>м. Бахмута на 2017-2020 рок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доповідну записку від 30.01.2019 № 01-0558-06 начальника Управління освіти Бахмутської міської ради Рубцової М.А. щодо внесення змін до </w:t>
      </w:r>
      <w:r>
        <w:rPr>
          <w:sz w:val="28"/>
          <w:lang w:val="uk-UA"/>
        </w:rPr>
        <w:t>Програми розвитку освіти на території м. Бахмута на 2017-2020 рок</w:t>
      </w:r>
      <w:r>
        <w:rPr>
          <w:sz w:val="28"/>
          <w:szCs w:val="28"/>
          <w:lang w:val="uk-UA"/>
        </w:rPr>
        <w:t xml:space="preserve">и, </w:t>
      </w:r>
      <w:r>
        <w:rPr>
          <w:sz w:val="28"/>
          <w:lang w:val="uk-UA"/>
        </w:rPr>
        <w:t>затвердженої рішенням Бахмутської міської ради від 27.06.2017 № 6/102-1897</w:t>
      </w:r>
      <w:r>
        <w:rPr>
          <w:sz w:val="28"/>
          <w:szCs w:val="28"/>
          <w:lang w:val="uk-UA"/>
        </w:rPr>
        <w:t xml:space="preserve">, із внесеними до неї змінами, враховуючи висновок Управління економічного розвитку Бахмутської міської ради від 31.01.2019 №80/02, висновок Фінансового управління Бахмутської міської ради від 31.01.2019 №02-20/74, відповідно до законів України: від 13.05.1999 № 651-XIV «Про загальну середню освіту», із внесеними до нього змінами, від 22.06.2000  № 1841-ІІІ «Про позашкільну освіту», із внесеними до нього змінами, від 11.07.2001         № 2628-III «Про дошкільну освіту»,  із внесеними до нього змінами,                 від </w:t>
      </w:r>
      <w:r>
        <w:rPr>
          <w:rStyle w:val="StrongEmphasis"/>
          <w:b w:val="false"/>
          <w:sz w:val="28"/>
          <w:szCs w:val="28"/>
          <w:lang w:val="uk-UA"/>
        </w:rPr>
        <w:t>05.09.2017 № 2145-</w:t>
      </w:r>
      <w:r>
        <w:rPr>
          <w:rStyle w:val="StrongEmphasis"/>
          <w:b w:val="false"/>
          <w:sz w:val="28"/>
          <w:szCs w:val="28"/>
        </w:rPr>
        <w:t>VIII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освіту», із внесеними до нього змінами,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6/98-1780, із внесеними до нього змінами, керуючись ст. 26 Закону України від 21.05.1997 № 280/97-ВР «Про місцеве самоврядування в Україні», із внесеними до нього змінами, Бахмутська міська рада  </w:t>
      </w:r>
    </w:p>
    <w:p>
      <w:pPr>
        <w:pStyle w:val="Style17"/>
        <w:ind w:left="697" w:hanging="69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Р І Ш И Л А: 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 Внести та затвердити наступні зміни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и розвитку освіти на території м. Бахмута на 2017-2020 рок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ї рішенням Бахмутської міської ради від </w:t>
      </w:r>
      <w:r>
        <w:rPr>
          <w:rFonts w:cs="Times New Roman" w:ascii="Times New Roman" w:hAnsi="Times New Roman"/>
          <w:sz w:val="28"/>
          <w:szCs w:val="24"/>
          <w:lang w:val="uk-UA"/>
        </w:rPr>
        <w:t>27.06.2017 № 6/102-1897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з змінами, внесеними до неї рішеннями Бахмутської міської ради: від 27.06.2018 №6/115-2243, від 28.11.2018 №6/123-2364 </w:t>
      </w:r>
      <w:r>
        <w:rPr>
          <w:rFonts w:cs="Times New Roman" w:ascii="Times New Roman" w:hAnsi="Times New Roman"/>
          <w:sz w:val="28"/>
          <w:szCs w:val="24"/>
          <w:lang w:val="uk-UA"/>
        </w:rPr>
        <w:t>(далі – Програма)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П. 9 та п.п. 9.1 Паспорту Програми викласти у новій редакції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7"/>
        <w:gridCol w:w="4111"/>
      </w:tblGrid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903702,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 xml:space="preserve">90 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тис. грн.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тому числі кошти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іського бюджет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обласного бюджет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ержавного бюджет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з інших джерел фінансув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>155940,30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>тис. грн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- - -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746702,60 тис. грн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1060,00 тис. грн.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6"/>
        <w:shd w:fill="auto" w:val="clear"/>
        <w:spacing w:lineRule="auto" w:line="240" w:before="0" w:after="0"/>
        <w:ind w:right="140" w:firstLine="708"/>
        <w:rPr>
          <w:lang w:val="uk-UA"/>
        </w:rPr>
      </w:pPr>
      <w:r>
        <w:rPr>
          <w:bCs/>
        </w:rPr>
        <w:t>1.2.</w:t>
      </w:r>
      <w:r>
        <w:rPr>
          <w:bCs/>
          <w:lang w:val="uk-UA"/>
        </w:rPr>
        <w:t xml:space="preserve"> Абзац другий розділу 4 «Обсяги та джерела фінансування Програми» викласти у новій редакції: «</w:t>
      </w:r>
      <w:r>
        <w:rPr>
          <w:bCs/>
        </w:rPr>
        <w:t xml:space="preserve">Ресурсне забезпечення Програми складатиме </w:t>
      </w:r>
      <w:r>
        <w:rPr>
          <w:lang w:val="uk-UA"/>
        </w:rPr>
        <w:t>903702,90</w:t>
      </w:r>
      <w:r>
        <w:rPr/>
        <w:t xml:space="preserve"> тис.грн. (додаток 3)</w:t>
      </w:r>
      <w:r>
        <w:rPr>
          <w:lang w:val="uk-UA"/>
        </w:rPr>
        <w:t>»</w:t>
      </w:r>
      <w:r>
        <w:rPr/>
        <w:t>.</w:t>
      </w:r>
    </w:p>
    <w:p>
      <w:pPr>
        <w:pStyle w:val="26"/>
        <w:shd w:fill="auto" w:val="clear"/>
        <w:spacing w:lineRule="auto" w:line="240" w:before="0" w:after="0"/>
        <w:ind w:right="140" w:firstLine="708"/>
        <w:rPr/>
      </w:pPr>
      <w:r>
        <w:rPr>
          <w:lang w:val="uk-UA"/>
        </w:rPr>
        <w:t>1.3. Додаток 1.</w:t>
      </w:r>
      <w:r>
        <w:rPr>
          <w:b/>
          <w:lang w:val="uk-UA"/>
        </w:rPr>
        <w:t xml:space="preserve"> «</w:t>
      </w:r>
      <w:r>
        <w:rPr>
          <w:lang w:val="uk-UA"/>
        </w:rPr>
        <w:t>Заходи Програми» до Програми викласти у новій редакції згідно додатку 1.</w:t>
      </w:r>
    </w:p>
    <w:p>
      <w:pPr>
        <w:pStyle w:val="26"/>
        <w:shd w:fill="auto" w:val="clear"/>
        <w:spacing w:lineRule="auto" w:line="240" w:before="0" w:after="0"/>
        <w:ind w:right="140" w:firstLine="708"/>
        <w:rPr>
          <w:lang w:val="uk-UA"/>
        </w:rPr>
      </w:pPr>
      <w:r>
        <w:rPr>
          <w:lang w:val="uk-UA"/>
        </w:rPr>
        <w:t>1.4. Додаток 2.</w:t>
      </w:r>
      <w:r>
        <w:rPr>
          <w:b/>
          <w:lang w:val="uk-UA"/>
        </w:rPr>
        <w:t xml:space="preserve"> «</w:t>
      </w:r>
      <w:r>
        <w:rPr>
          <w:lang w:val="uk-UA"/>
        </w:rPr>
        <w:t>Показники результативності Програми» до Програми викласти у новій редакції згідно додатку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40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даток 3. «Ресурсне забезпечення Програми» до Програми викласти в новій редакції згідно додатку 3.</w:t>
      </w:r>
    </w:p>
    <w:p>
      <w:pPr>
        <w:pStyle w:val="Style17"/>
        <w:ind w:right="1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140"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Бахмутської міської ради (Ткаченко) продовжити фінансування заходів Програми в межах коштів, передбачених в міському бюджеті м. Бахмута на 2019 рік, та передбачити фінансування заходів Програми при формуванні проектів міського бюджету м. Бахмута на наступні роки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1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1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Вважати такими, що втратили чинність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26"/>
        <w:ind w:right="140" w:firstLine="708"/>
        <w:jc w:val="both"/>
        <w:rPr/>
      </w:pPr>
      <w:r>
        <w:rPr>
          <w:sz w:val="28"/>
          <w:szCs w:val="28"/>
          <w:lang w:val="uk-UA"/>
        </w:rPr>
        <w:t xml:space="preserve">-  п.п. 1.1., 1.2., 1.5-1.7 п.1 та додатки 3-5 до них, п.2 рішення Бахмутської міської ради від 27.06.2018 №6/115-2243 «Про внесення змін до Програми розвитку освіти на території м. </w:t>
      </w:r>
      <w:r>
        <w:rPr>
          <w:sz w:val="28"/>
          <w:lang w:val="uk-UA"/>
        </w:rPr>
        <w:t>Бахмута на 2017-2020 рок</w:t>
      </w:r>
      <w:r>
        <w:rPr>
          <w:sz w:val="28"/>
          <w:szCs w:val="28"/>
          <w:lang w:val="uk-UA"/>
        </w:rPr>
        <w:t>и»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140" w:firstLine="708"/>
        <w:jc w:val="both"/>
        <w:rPr/>
      </w:pPr>
      <w:r>
        <w:rPr>
          <w:sz w:val="28"/>
          <w:szCs w:val="28"/>
          <w:lang w:val="uk-UA"/>
        </w:rPr>
        <w:t xml:space="preserve">-     рішення Бахмутської міської ради від 28.11.2018 №6/123-2364 «Про внесення змін до Програми розвитку освіти на території м. </w:t>
      </w:r>
      <w:r>
        <w:rPr>
          <w:sz w:val="28"/>
          <w:lang w:val="uk-UA"/>
        </w:rPr>
        <w:t>Бахмута на 2017-2020 рок</w:t>
      </w:r>
      <w:r>
        <w:rPr>
          <w:sz w:val="28"/>
          <w:szCs w:val="28"/>
          <w:lang w:val="uk-UA"/>
        </w:rPr>
        <w:t>и»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1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Організаційне виконання рішення покласти на Управління освіти Бахмутської міської ради (Рубцова), Фінансове управління Бахмутської міської ради (Ткаченко), заступника міського голови Точену В.В</w:t>
      </w:r>
      <w:r>
        <w:rPr>
          <w:w w:val="67"/>
          <w:sz w:val="28"/>
          <w:szCs w:val="28"/>
          <w:lang w:val="uk-UA"/>
        </w:rPr>
        <w:t>.,</w:t>
      </w:r>
      <w:r>
        <w:rPr>
          <w:sz w:val="28"/>
          <w:szCs w:val="28"/>
          <w:lang w:val="uk-UA"/>
        </w:rPr>
        <w:t xml:space="preserve"> першого  заступника міського голови  Савченко Т.М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140" w:firstLine="708"/>
        <w:jc w:val="both"/>
        <w:rPr>
          <w:w w:val="67"/>
          <w:sz w:val="28"/>
          <w:szCs w:val="28"/>
          <w:lang w:val="uk-UA"/>
        </w:rPr>
      </w:pPr>
      <w:r>
        <w:rPr>
          <w:w w:val="67"/>
          <w:sz w:val="28"/>
          <w:szCs w:val="28"/>
          <w:lang w:val="uk-UA"/>
        </w:rPr>
      </w:r>
    </w:p>
    <w:p>
      <w:pPr>
        <w:pStyle w:val="Style17"/>
        <w:ind w:right="140"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рішення покласти на постійні комісії Бахмутської міської ради: з питань молодіжної політики, освіти, культури і спорту (Капленко), з питань економічної і інвестиційної політики, бюджету і фінансів (Нікітенко), секретаря Бахмутської міської ради Кіщенко С.І.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ind w:right="140" w:firstLine="708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140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ab/>
        <w:tab/>
        <w:t xml:space="preserve">Міський голова </w:t>
        <w:tab/>
        <w:tab/>
        <w:tab/>
        <w:t xml:space="preserve">                                        О.О. РЕВА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70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даток </w:t>
            </w:r>
            <w:r>
              <w:rPr>
                <w:i/>
                <w:sz w:val="22"/>
                <w:szCs w:val="22"/>
                <w:lang w:eastAsia="en-US"/>
              </w:rPr>
              <w:t>1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 w:eastAsia="en-US"/>
              </w:rPr>
              <w:t xml:space="preserve">до Програми розвитку освіти на території       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 w:eastAsia="en-US"/>
              </w:rPr>
              <w:t xml:space="preserve">м. Бахмута на 2017-2020 роки, 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 w:eastAsia="en-US"/>
              </w:rPr>
              <w:t xml:space="preserve">затвердженої рішенням Бахмутської міської ради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 w:eastAsia="en-US"/>
              </w:rPr>
              <w:t>від 27.06.2017 № 6/102-1897, із змінам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2"/>
                <w:szCs w:val="22"/>
                <w:lang w:val="uk-UA" w:eastAsia="en-US"/>
              </w:rPr>
              <w:t>(Додаток 1 у редакції рішення Бахмутської міської рад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2"/>
                <w:szCs w:val="22"/>
                <w:lang w:val="uk-UA" w:eastAsia="en-US"/>
              </w:rPr>
              <w:t>від 27.02.2019 № 6/126-        )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945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551"/>
        <w:gridCol w:w="1963"/>
        <w:gridCol w:w="1212"/>
        <w:gridCol w:w="1352"/>
        <w:gridCol w:w="1198"/>
        <w:gridCol w:w="1041"/>
        <w:gridCol w:w="1167"/>
        <w:gridCol w:w="1167"/>
        <w:gridCol w:w="1167"/>
        <w:gridCol w:w="1167"/>
        <w:gridCol w:w="2412"/>
      </w:tblGrid>
      <w:tr>
        <w:trPr>
          <w:trHeight w:val="32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 xml:space="preserve">№ </w:t>
            </w:r>
            <w:r>
              <w:rPr>
                <w:b/>
                <w:i/>
                <w:lang w:val="uk-UA" w:eastAsia="en-US"/>
              </w:rPr>
              <w:t>з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Завдання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Зміст заходів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8" w:right="-147" w:hanging="0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Строк виконання заходу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6" w:hanging="69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Виконавці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Джерела фінансу- вання</w:t>
            </w:r>
          </w:p>
        </w:tc>
        <w:tc>
          <w:tcPr>
            <w:tcW w:w="5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Обсяги фінансування по роках, тис. грн.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Очікуваний результат</w:t>
            </w:r>
          </w:p>
        </w:tc>
      </w:tr>
      <w:tr>
        <w:trPr>
          <w:trHeight w:val="35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20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20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20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20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всього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</w:tr>
      <w:tr>
        <w:trPr>
          <w:trHeight w:val="30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5" w:hanging="0"/>
              <w:jc w:val="both"/>
              <w:rPr>
                <w:spacing w:val="-4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Громадсько-державне управління освітою на засадах децентралізації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опорного навчального зак-ладу освіти та його філій для формування власної ефек-тивної системи за- безпечення освітніми послугами насе-ленн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19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339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3395,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опорного навчального закладу на базі Бахмутської загальноосвітньої школи І-ІІІ ступенів №18 ім.Дмитра Чернявського  Бахмутської міської ради Донецької області</w:t>
            </w:r>
          </w:p>
        </w:tc>
      </w:tr>
      <w:tr>
        <w:trPr>
          <w:trHeight w:val="346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ове освітнє середовище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універ-сального освітнього простору з різноманітними формами й засобами отримання освіт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5406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5406,3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«нової української школи» на базі Бахмутської загальноосвітньої школи І-ІІІ  ступенів №24 з поглибленим вивченням окремих предметів та курсів Бахмутської міської ради Донецької області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489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489,6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489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4895,9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ауково-методичний супровід освіти. Розвиток людських ресурс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1.Організація додаткової професійної підготовки педпрацівників</w:t>
            </w:r>
            <w:r>
              <w:rPr>
                <w:sz w:val="22"/>
                <w:szCs w:val="22"/>
                <w:lang w:eastAsia="en-US"/>
              </w:rPr>
              <w:t> </w:t>
            </w:r>
            <w:r>
              <w:rPr>
                <w:sz w:val="22"/>
                <w:szCs w:val="22"/>
                <w:lang w:val="uk-UA" w:eastAsia="en-US"/>
              </w:rPr>
              <w:t>з укладенням договору про відпрацювання у закладах та установах освіти Управління освіти Бахмутської міської ради протягом 10 років за фах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ходження 5 працівниками додаткової професійної підготовк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spacing w:val="-4"/>
                <w:lang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 xml:space="preserve">3.2. </w:t>
            </w:r>
            <w:r>
              <w:rPr>
                <w:spacing w:val="-4"/>
                <w:sz w:val="22"/>
                <w:szCs w:val="22"/>
                <w:lang w:eastAsia="en-US"/>
              </w:rPr>
              <w:t>Придбання квартир на вторинному ринку житла у м.Бахмуті,</w:t>
            </w:r>
          </w:p>
          <w:p>
            <w:pPr>
              <w:pStyle w:val="Normal"/>
              <w:spacing w:lineRule="auto" w:line="276"/>
              <w:jc w:val="both"/>
              <w:rPr>
                <w:spacing w:val="-4"/>
                <w:lang w:eastAsia="en-US"/>
              </w:rPr>
            </w:pPr>
            <w:r>
              <w:rPr>
                <w:spacing w:val="-4"/>
                <w:sz w:val="22"/>
                <w:szCs w:val="22"/>
                <w:lang w:eastAsia="en-US"/>
              </w:rPr>
              <w:t>надання житла,</w:t>
            </w:r>
            <w:r>
              <w:rPr>
                <w:spacing w:val="-4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eastAsia="en-US"/>
              </w:rPr>
              <w:t>яке є</w:t>
            </w:r>
            <w:r>
              <w:rPr>
                <w:spacing w:val="-4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eastAsia="en-US"/>
              </w:rPr>
              <w:t>комунальною власністю територіальної громади м.Бахмута та проведення капітального ремонту даних жилих приміщ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лучення до роботи в заклад</w:t>
            </w:r>
            <w:r>
              <w:rPr>
                <w:sz w:val="22"/>
                <w:szCs w:val="22"/>
                <w:lang w:val="uk-UA" w:eastAsia="en-US"/>
              </w:rPr>
              <w:t xml:space="preserve">ах освіти вузьких </w:t>
            </w:r>
            <w:r>
              <w:rPr>
                <w:sz w:val="22"/>
                <w:szCs w:val="22"/>
                <w:lang w:eastAsia="en-US"/>
              </w:rPr>
              <w:t>фахівців  шляхом придбання та надання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житла для 2-</w:t>
            </w:r>
            <w:r>
              <w:rPr>
                <w:sz w:val="22"/>
                <w:szCs w:val="22"/>
                <w:lang w:val="uk-UA" w:eastAsia="en-US"/>
              </w:rPr>
              <w:t>х педпрацівників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</w:tr>
      <w:tr>
        <w:trPr>
          <w:trHeight w:val="27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ошкільна осві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4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4.1. Сприяння збільшенню потужностей функціонуючих дошкільних нав-чальних закладів за рахунок використання резервних приміщ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и інших джере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більшення кількості місць на 15 одиниць  у ДНЗ № 34, 40, 56</w:t>
            </w:r>
          </w:p>
        </w:tc>
      </w:tr>
      <w:tr>
        <w:trPr>
          <w:trHeight w:val="208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2. Сприяння створенню інклюзивної групи для дітей, які потребують корекційної допомог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 рі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9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5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4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3 груп у ДЗО № 31, 52, 56 для надання рівних умов для отримання дошкільної освіти дітей незалежно від стану здоров</w:t>
            </w:r>
            <w:r>
              <w:rPr>
                <w:sz w:val="22"/>
                <w:szCs w:val="22"/>
                <w:lang w:eastAsia="en-US"/>
              </w:rPr>
              <w:t>’</w:t>
            </w:r>
            <w:r>
              <w:rPr>
                <w:sz w:val="22"/>
                <w:szCs w:val="22"/>
                <w:lang w:val="uk-UA" w:eastAsia="en-US"/>
              </w:rPr>
              <w:t>я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3. Забезпечення проведення капі-тальних та поточ-них ремонтів будівель дошкільних навчальних закла-дів, інженерних мереж та комунікацій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57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506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6272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18607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37420,0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умов для навчально-виховного процесу та збільшення енергоефективності у   20-ти ДНЗ міста шляхом проведення ремонтів та реконструкцій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92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73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146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5869,1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57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899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8772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9337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146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53289,1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5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551"/>
        <w:gridCol w:w="1963"/>
        <w:gridCol w:w="1212"/>
        <w:gridCol w:w="1352"/>
        <w:gridCol w:w="1198"/>
        <w:gridCol w:w="1041"/>
        <w:gridCol w:w="1167"/>
        <w:gridCol w:w="1167"/>
        <w:gridCol w:w="1167"/>
        <w:gridCol w:w="1167"/>
        <w:gridCol w:w="241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4. Забезпечення модернізації застарілого технологічного та холодильного обладнання харчоблоків, іншого обладнання дош-кільних навчальних закладів, їх поетапне оновлення з ура-хуванням енерго-ефективності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51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6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9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503,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оптимальних умов  для навчально-виховного процесу в усіх ДНЗ шляхом придбання більше 8000 одиниць сучасного обладнання та інвентарю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4.5. Забезпечення сприяння участі ДНЗ в інвестицій-них проектах, грантах, конкурсах місь-кого, регіонального, міжнародного рівнів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,0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Оновлення матеріально-технічної бази 5 ДНЗ щорічно за рахунок додатково залучених коштів 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и інших джере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72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6. Забезпечення інформатизації дошкільних навчальних закладів (придбання оргтехніки, підключення до мережі швид-кісного Інтернету) з обов’язковим якісним системним ад-міністрування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52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47 одиниць комп’ютерної техніки в усі ДНЗ міст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ова укра-їнська шко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5.1. </w:t>
            </w:r>
            <w:r>
              <w:rPr>
                <w:spacing w:val="-4"/>
                <w:sz w:val="22"/>
                <w:szCs w:val="22"/>
                <w:lang w:val="uk-UA" w:eastAsia="en-US"/>
              </w:rPr>
              <w:t>Виплата матеріальної допомоги дітям-сиротам та дітям позбавленим батьківського пік-лування, по закладам загальної середньої освіти Бахмутської міської ради, в тому числі випускника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0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кращення матеріального становища 93  дітей-сиріт та дітей позбавлених батьківського піклування, , по закладам загальної середньої освіти Бахмутської міської ради</w:t>
            </w:r>
          </w:p>
        </w:tc>
      </w:tr>
      <w:tr>
        <w:trPr>
          <w:trHeight w:val="141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5.2. Придбання, зберігання, доставка підручників та посібників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60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більше 22 тис. екземплярів підручників з урахуванням нових стандартів освіт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.3. Розроблення та виготовлення оновленого посібника «Подарунок першокласнику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8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29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безпечення більше 700 учнів початкової школи додатковою навчальною літературою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  <w:t>5.4.Створення у навчальних закла-дах міста середо-вища для різнобічного розвитку, ви-ховання й соціалі-зації особистості, яка відповідає ви-могам часу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077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080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5119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77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60480,4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Проведення  ремонтів, будівництва та реконструкцій у 12 ЗНЗ міста 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2145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557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44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6655,8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2924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530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9676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214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27136,2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17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5.5. </w:t>
            </w:r>
            <w:r>
              <w:rPr>
                <w:spacing w:val="-4"/>
                <w:sz w:val="22"/>
                <w:szCs w:val="22"/>
                <w:lang w:val="uk-UA" w:eastAsia="en-US"/>
              </w:rPr>
              <w:t>Застосування інформаційно- комунікаційних технологій в освітньому процесі та управлінні закладами осві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7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9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1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1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197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100 одиниць оргтехніки  в школах міста</w:t>
            </w:r>
          </w:p>
        </w:tc>
      </w:tr>
      <w:tr>
        <w:trPr>
          <w:trHeight w:val="877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5.6. Участь ЗНЗ в інвестиційних проектах, грантах, конкурсах міського, регіонального, міжнародного рівнів 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,0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ліпшення  умов  навчально-виховного процесу у 3 ЗНЗ міста за рахунок додатково залучених кошті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и інших джере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0,0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Обдаровані діт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безпечення роз-роблення дієвого механізму стиму-лювання обдаро-ваної молоді та їх наставникі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5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3,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плата до 38 стипендій переможцям та призерам обласних, всеукраїнських та міжнародних учнівських конкурсів та змаган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Здоров’я через освіту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7.1. Придбання необхідного спортивного інвентарю для ДНЗ та ЗНЗ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203,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6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  <w:t>Придбання 450 одиниць спортивного інвентарю та обладнання для впровадження засад здорового способу життя</w:t>
            </w:r>
          </w:p>
        </w:tc>
      </w:tr>
      <w:tr>
        <w:trPr>
          <w:trHeight w:val="195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.2. Придбання спортивного обладнання, меблів, посуду для їдальні, технічних засобів навчання тощо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471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5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8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998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3770,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Придбання 220 тис. одиниць інвентарю та обладнання  відповідно вимог до сучасного облаштування навчальних закладів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8"/>
                <w:sz w:val="22"/>
                <w:szCs w:val="22"/>
                <w:lang w:val="uk-UA" w:eastAsia="en-US"/>
              </w:rPr>
            </w:pPr>
            <w:r>
              <w:rPr>
                <w:spacing w:val="-8"/>
                <w:sz w:val="22"/>
                <w:szCs w:val="22"/>
                <w:lang w:val="uk-UA" w:eastAsia="en-US"/>
              </w:rPr>
              <w:t>7.3. Організація харчування учнів 1-4 класів та учнів пільгових категорій загальноосвітніх навчальних закладі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4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40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безпечення безкоштовним харчування більше 3000 учнів ЗНЗ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  <w:t>7.4. Оздоровлення дітей-сиріт, дітей позбавлених батьківського піклування та дітей інших пільгових категорій у пришкільних табора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90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Оздоровлення 70 дітей-сиріт та дітей позбавлених батьківського піклування по закладам загальної середньої освіти Бахмутської міської ради 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uk-UA" w:eastAsia="en-US"/>
              </w:rPr>
              <w:t>7.5. Забезпечення в позашкільних закладах  безпечного та комфортного середовищ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8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80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ведення  робіт з монтажу протипожежної сигналізації та блискавко захисту у БДЗЗОВ «Вогник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Економія паливно-енергетичних ресурс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конання енергосервісних договорів в будівлях бюджетної сфери м.Бахмут (2будівлі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1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1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36,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Економія паливно-енергетичних ресурсів та  зменшення викидів СО2 у закладах ЗНЗ №24,ДНЗ №52</w:t>
            </w:r>
          </w:p>
        </w:tc>
      </w:tr>
      <w:tr>
        <w:trPr/>
        <w:tc>
          <w:tcPr>
            <w:tcW w:w="66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ВСЬО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Державний бюджет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5846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1708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8607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77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746702,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6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894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1356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5881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975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55940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6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інших джере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6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6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lang w:val="uk-UA" w:eastAsia="en-US"/>
              </w:rPr>
            </w:pPr>
            <w:r>
              <w:rPr>
                <w:b/>
                <w:i/>
                <w:sz w:val="20"/>
                <w:szCs w:val="20"/>
                <w:lang w:val="uk-UA" w:eastAsia="en-US"/>
              </w:rPr>
              <w:t>У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24991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38657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72376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767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03702,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 «Заходи Програми» до Програм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розвитку освіти на території  м. Бахмута на 2017-2020 роки, затвердженої рішенням Бахмутської міської ради від 27.06.2017 № 6/102-1897, із змінами підготовлено Управлінням освіти Бахмутс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                                                                            М.А. Рубц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680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кретар Бахмутської міської ради </w:t>
        <w:tab/>
        <w:tab/>
        <w:tab/>
        <w:tab/>
        <w:tab/>
        <w:tab/>
        <w:tab/>
        <w:tab/>
        <w:tab/>
        <w:tab/>
        <w:tab/>
        <w:tab/>
        <w:t xml:space="preserve">  С.І. Кіщенко</w:t>
      </w:r>
    </w:p>
    <w:p>
      <w:pPr>
        <w:pStyle w:val="Normal"/>
        <w:spacing w:lineRule="auto" w:line="276"/>
        <w:ind w:firstLine="9639"/>
        <w:rPr>
          <w:i/>
          <w:i/>
          <w:sz w:val="22"/>
          <w:szCs w:val="22"/>
          <w:lang w:val="uk-UA" w:eastAsia="en-US"/>
        </w:rPr>
      </w:pPr>
      <w:bookmarkStart w:id="0" w:name="_GoBack"/>
      <w:bookmarkEnd w:id="0"/>
      <w:r>
        <w:rPr>
          <w:i/>
          <w:sz w:val="22"/>
          <w:szCs w:val="22"/>
          <w:lang w:val="uk-UA" w:eastAsia="en-US"/>
        </w:rPr>
        <w:t>Додаток 2</w:t>
      </w:r>
    </w:p>
    <w:p>
      <w:pPr>
        <w:pStyle w:val="Style17"/>
        <w:spacing w:lineRule="auto" w:line="276"/>
        <w:ind w:left="9639" w:hanging="0"/>
        <w:rPr/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до Програми розвитку освіти на території                                 м. Бахмута на 2017-2020 роки, </w:t>
      </w:r>
    </w:p>
    <w:p>
      <w:pPr>
        <w:pStyle w:val="Style17"/>
        <w:spacing w:lineRule="auto" w:line="276"/>
        <w:ind w:left="9639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затвердженої рішенням Бахмутської міської ради </w:t>
      </w:r>
    </w:p>
    <w:p>
      <w:pPr>
        <w:pStyle w:val="Style17"/>
        <w:spacing w:lineRule="auto" w:line="276"/>
        <w:ind w:left="9639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>від 27.06.2017 № 6/102-1897, із змінами</w:t>
      </w:r>
    </w:p>
    <w:p>
      <w:pPr>
        <w:pStyle w:val="Normal"/>
        <w:spacing w:lineRule="auto" w:line="276"/>
        <w:ind w:left="9639" w:hanging="0"/>
        <w:jc w:val="both"/>
        <w:rPr/>
      </w:pPr>
      <w:r>
        <w:rPr>
          <w:i/>
          <w:sz w:val="22"/>
          <w:szCs w:val="22"/>
          <w:lang w:val="uk-UA" w:eastAsia="en-US"/>
        </w:rPr>
        <w:t>(Додаток 2 у редакції рішення Бахмутської міської ради</w:t>
      </w:r>
    </w:p>
    <w:p>
      <w:pPr>
        <w:pStyle w:val="Normal"/>
        <w:spacing w:lineRule="auto" w:line="276"/>
        <w:ind w:left="9639" w:hanging="0"/>
        <w:jc w:val="both"/>
        <w:rPr/>
      </w:pPr>
      <w:r>
        <w:rPr>
          <w:i/>
          <w:sz w:val="22"/>
          <w:szCs w:val="22"/>
          <w:lang w:val="uk-UA" w:eastAsia="en-US"/>
        </w:rPr>
        <w:t>від 27.02.2019 № 6/126-</w:t>
      </w:r>
      <w:r>
        <w:rPr>
          <w:i/>
          <w:lang w:val="uk-UA" w:eastAsia="en-US"/>
        </w:rPr>
        <w:t xml:space="preserve">        )</w:t>
      </w:r>
    </w:p>
    <w:p>
      <w:pPr>
        <w:pStyle w:val="Normal"/>
        <w:spacing w:lineRule="auto" w:line="256"/>
        <w:ind w:left="9204" w:firstLine="708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spacing w:lineRule="auto" w:line="256"/>
        <w:ind w:left="920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казники результативності Програм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273"/>
        <w:gridCol w:w="1320"/>
        <w:gridCol w:w="1643"/>
        <w:gridCol w:w="1643"/>
        <w:gridCol w:w="1643"/>
        <w:gridCol w:w="1643"/>
        <w:gridCol w:w="1643"/>
      </w:tblGrid>
      <w:tr>
        <w:trPr>
          <w:trHeight w:val="32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№ </w:t>
            </w: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зва показник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иниця виміру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хідні дані на початок дії програм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7 рік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8 рік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9 рік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0 рік</w:t>
            </w:r>
          </w:p>
        </w:tc>
      </w:tr>
      <w:tr>
        <w:trPr>
          <w:trHeight w:val="32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Показники витрат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закладів нового типу (опорний заклад, «нова українська школа»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291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ведення капітальних ремонтів, будівництва та реконструкці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914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081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1942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286,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кращення матеріально-технічної бази закладів осві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23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61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92,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зація навчальних закладів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8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,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та виготовлення оновленого посібника «Подарунок першокласнику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,0</w:t>
            </w:r>
          </w:p>
        </w:tc>
      </w:tr>
      <w:tr>
        <w:trPr>
          <w:trHeight w:val="41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підтримка обдарованої молод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харчування учнів 1-4 класів та пільгових категорій загальноосвітніх навчальних заклад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оздоровлення дітей пільгових категорі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лата матеріальної допомоги дітям-сиротам та дітям, позбавленим батьківського піклування по закладам загальної середньої освіти Бахмутської міської р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, зберігання, доставка підручників та посібни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в інвестиційних проектах, грантах, конкурсах міського, регіонального міжнародного рівнів навчальних закладів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додаткових місць у дошкільних закладах освіти в тому числі для дітей с особливими освітніми потреб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,0</w:t>
            </w:r>
          </w:p>
        </w:tc>
      </w:tr>
      <w:tr>
        <w:trPr>
          <w:trHeight w:val="7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видатків на організацію додаткової професійної підготовки педпрацівни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</w:tr>
      <w:tr>
        <w:trPr>
          <w:trHeight w:val="76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сяг видатків на п</w:t>
            </w:r>
            <w:r>
              <w:rPr>
                <w:sz w:val="28"/>
                <w:szCs w:val="28"/>
                <w:lang w:val="uk-UA"/>
              </w:rPr>
              <w:t>ридбання квартир на вторинному ринку житла у м.Бахмуті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  видатків   на   виконання енергосервісних  договор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1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17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17,5</w:t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Показники продукту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відкритих закладів нового тип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ількість закладів, у яких необхідно провести капітальні, поточні ремонти, будівництво або реконструкції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 освіти, що потребують оновлення матеріально-технічної баз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 у яких планується проведення заходів інформатизації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ершокласни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ереможців учнівських конкурсів та предметних олімпіа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ітей, які будуть отримувати безкоштовне харч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0</w:t>
            </w:r>
          </w:p>
        </w:tc>
      </w:tr>
      <w:tr>
        <w:trPr>
          <w:trHeight w:val="8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ітей, що планується оздоровити за рахунок бюджетних кошт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140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дітей, що отримують матеріальну допомогу по закладам загальної середньої освіти Бахмутської міської рад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</w:tr>
      <w:tr>
        <w:trPr>
          <w:trHeight w:val="7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ідручників, що необхідно придба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</w:tr>
      <w:tr>
        <w:trPr>
          <w:trHeight w:val="141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інвестиційних проектів, грантів, конкурсів міського, регіонального міжнародного рівнів в яких планується прийняти участ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ворення додаткових місць в дошкільних навчальних заклада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11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едпрацівників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яким планується пройт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одаткову професійну підготовк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0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ількість квартир, що плануєтьс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ридбати на вторинному ринку житла у м.Бахмуті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76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, в яких будуть впроваджені  енергосервісні договор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 Показники ефективності</w:t>
            </w:r>
          </w:p>
        </w:tc>
      </w:tr>
      <w:tr>
        <w:trPr>
          <w:trHeight w:val="13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відповідності дошкільної, загальної середньої та позашкільної освіти вимогам Національної доктрини розвитку освіти до 2020 року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98" w:hRule="atLeast"/>
        </w:trPr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  <w:lang w:val="uk-UA"/>
              </w:rPr>
              <w:t>. Показники якості</w:t>
            </w:r>
          </w:p>
        </w:tc>
      </w:tr>
      <w:tr>
        <w:trPr>
          <w:trHeight w:val="4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 готовності закладів нового тип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0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об’єктів, які будуть відремонтовані (реконструкція, будівництво та капітальні ремонти), від загальної кількості закладів, що потребують капітального ремонту, будівництва та реконструкці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06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наміка по навчальним закладам по яким проведено заміну інвентарю, обладнання та устатк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1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закладів у яких реалізувались заходи з інформатизації від загальної кількості навчальних заклад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</w:tr>
      <w:tr>
        <w:trPr>
          <w:trHeight w:val="83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ість першокласників подарунковими наборами (посібникам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10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учнів, що отримують стипендії від загальної кількості учнів загальноосвітніх шкі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5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кількість днів харчування на рі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11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наміка забезпеченості підручниками відповідно до замовлень навчальних заклад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4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закладів  які стали переможцями конкурсів місцевого розвитку та інших конкурсів від загальної кількості закладів освіти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17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тома вага  педпрацівників , що отримали </w:t>
            </w:r>
            <w:r>
              <w:rPr>
                <w:color w:val="000000"/>
                <w:sz w:val="28"/>
                <w:szCs w:val="28"/>
                <w:lang w:val="uk-UA"/>
              </w:rPr>
              <w:t>додаткову професійну підготовку</w:t>
            </w:r>
            <w:r>
              <w:rPr>
                <w:sz w:val="28"/>
                <w:szCs w:val="28"/>
                <w:lang w:val="uk-UA"/>
              </w:rPr>
              <w:t xml:space="preserve"> , від загальної кількості  педпрацівників, яким необхідно отримати </w:t>
            </w:r>
            <w:r>
              <w:rPr>
                <w:color w:val="000000"/>
                <w:sz w:val="28"/>
                <w:szCs w:val="28"/>
                <w:lang w:val="uk-UA"/>
              </w:rPr>
              <w:t>додаткову професійну підготов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36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придбаних квартир від загальної  кількості квартир  що  плануєтьс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 xml:space="preserve">ридбати на вторинному ринку житл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10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закладів у яких будуть впроваджені енергосервісні договори від загальної кількості навчальних заклад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 «Показники результативності Програми» до Програм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розвитку освіти на території  м. Бахмута на 2017-2020 роки, затвердженої рішенням Бахмутської міської ради від 27.06.2017 № 6/102-1897, із змінами підготовлено Управлінням освіти Бахмутської міської ради</w:t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освіти</w:t>
      </w:r>
    </w:p>
    <w:p>
      <w:p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ab/>
        <w:tab/>
        <w:tab/>
        <w:tab/>
        <w:tab/>
        <w:t>М.А. Рубцова</w:t>
      </w:r>
    </w:p>
    <w:p>
      <w:p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60"/>
        <w:rPr/>
      </w:pPr>
      <w:r>
        <w:rPr>
          <w:b/>
          <w:sz w:val="28"/>
          <w:szCs w:val="28"/>
          <w:lang w:val="uk-UA"/>
        </w:rPr>
        <w:t>Секретар Бахмутської міської ради</w:t>
        <w:tab/>
        <w:tab/>
        <w:tab/>
        <w:tab/>
        <w:tab/>
        <w:tab/>
        <w:tab/>
        <w:tab/>
        <w:tab/>
        <w:tab/>
        <w:t>С.І. Кіщенко</w:t>
      </w:r>
    </w:p>
    <w:p>
      <w:pPr>
        <w:sectPr>
          <w:type w:val="nextPage"/>
          <w:pgSz w:orient="landscape" w:w="16838" w:h="11906"/>
          <w:pgMar w:left="1134" w:right="680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4536"/>
        <w:rPr/>
      </w:pPr>
      <w:r>
        <w:rPr>
          <w:bCs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 w:eastAsia="en-US"/>
        </w:rPr>
        <w:t>Додаток 3</w:t>
      </w:r>
    </w:p>
    <w:p>
      <w:pPr>
        <w:pStyle w:val="Style17"/>
        <w:spacing w:lineRule="auto" w:line="276"/>
        <w:ind w:left="4536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до Програми розвитку освіти на території       </w:t>
      </w:r>
    </w:p>
    <w:p>
      <w:pPr>
        <w:pStyle w:val="Style17"/>
        <w:spacing w:lineRule="auto" w:line="276"/>
        <w:ind w:left="4536" w:hanging="0"/>
        <w:rPr/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м. Бахмута на 2017-2020 роки, </w:t>
      </w:r>
    </w:p>
    <w:p>
      <w:pPr>
        <w:pStyle w:val="Style17"/>
        <w:spacing w:lineRule="auto" w:line="276"/>
        <w:ind w:left="4536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затвердженої рішенням Бахмутської міської ради </w:t>
      </w:r>
    </w:p>
    <w:p>
      <w:pPr>
        <w:pStyle w:val="Style17"/>
        <w:spacing w:lineRule="auto" w:line="276"/>
        <w:ind w:left="4536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>від 27.06.2017 № 6/102-1897, із змінами</w:t>
      </w:r>
    </w:p>
    <w:p>
      <w:pPr>
        <w:pStyle w:val="Normal"/>
        <w:spacing w:lineRule="auto" w:line="276"/>
        <w:ind w:left="4536" w:hanging="0"/>
        <w:jc w:val="both"/>
        <w:rPr/>
      </w:pPr>
      <w:r>
        <w:rPr>
          <w:i/>
          <w:sz w:val="22"/>
          <w:szCs w:val="22"/>
          <w:lang w:val="uk-UA" w:eastAsia="en-US"/>
        </w:rPr>
        <w:t>(Додаток 3 у редакції рішення Бахмутської міської ради від 27.02.2019 № 6/126-        )</w:t>
      </w:r>
    </w:p>
    <w:p>
      <w:pPr>
        <w:pStyle w:val="Normal"/>
        <w:ind w:left="4248" w:firstLine="708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276"/>
        <w:gridCol w:w="1275"/>
        <w:gridCol w:w="1276"/>
        <w:gridCol w:w="1985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Обсяг коштів, що пропонується залучити на виконання програми (тис.грн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Етапи виконання програ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Всього витрат на виконання програм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V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  <w:t>2017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  <w:t>2019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  <w:t>2020 рі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249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386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723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767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03702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58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170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86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7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746702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8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13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58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97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55940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кошти інших джер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6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 «</w:t>
      </w:r>
      <w:r>
        <w:rPr>
          <w:bCs/>
          <w:color w:val="000000"/>
          <w:sz w:val="28"/>
          <w:szCs w:val="28"/>
          <w:lang w:val="uk-UA"/>
        </w:rPr>
        <w:t>Ресурсне забезпечення Програми</w:t>
      </w:r>
      <w:r>
        <w:rPr>
          <w:sz w:val="28"/>
          <w:szCs w:val="28"/>
          <w:lang w:val="uk-UA"/>
        </w:rPr>
        <w:t>» до Програми</w:t>
      </w:r>
      <w:r>
        <w:rPr>
          <w:sz w:val="28"/>
          <w:szCs w:val="28"/>
          <w:lang w:val="uk-UA" w:eastAsia="en-US"/>
        </w:rPr>
        <w:t xml:space="preserve"> розвитку освіти на території  м. Бахмута на 2017-2020 роки, затвердженої рішенням Бахмутської міської ради від 27.06.2017 № 6/102-1897, із змінами підготовлено Управлінням освіти Бахмутської міської ради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284" w:firstLine="42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чальник Управління освіти</w:t>
      </w:r>
    </w:p>
    <w:p>
      <w:pPr>
        <w:pStyle w:val="Style19"/>
        <w:ind w:left="284" w:firstLine="42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Бахмутської міської ради</w:t>
        <w:tab/>
        <w:tab/>
        <w:tab/>
        <w:tab/>
        <w:tab/>
        <w:t>М.А.Рубцова</w:t>
      </w:r>
    </w:p>
    <w:p>
      <w:pPr>
        <w:pStyle w:val="Style19"/>
        <w:ind w:left="284" w:firstLine="42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284" w:firstLine="42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Бахмутської міської ради</w:t>
        <w:tab/>
        <w:tab/>
        <w:tab/>
        <w:t>С.І.Кіщенко</w:t>
      </w:r>
    </w:p>
    <w:p>
      <w:pPr>
        <w:pStyle w:val="Normal"/>
        <w:ind w:firstLine="66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6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sz w:val="36"/>
      <w:szCs w:val="20"/>
      <w:lang w:val="uk-UA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character" w:styleId="S6c8efa9d">
    <w:name w:val="s_6c8efa9d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/>
    <w:rPr>
      <w:sz w:val="20"/>
      <w:szCs w:val="20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i/>
      <w:sz w:val="28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4">
    <w:name w:val="Обычный2"/>
    <w:basedOn w:val="Normal"/>
    <w:qFormat/>
    <w:pPr>
      <w:spacing w:before="280" w:after="280"/>
    </w:pPr>
    <w:rPr/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ListParagraph1">
    <w:name w:val="List Paragraph1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2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5">
    <w:name w:val="Абзац списка2"/>
    <w:basedOn w:val="Standard"/>
    <w:qFormat/>
    <w:pPr>
      <w:spacing w:lineRule="auto" w:line="276" w:before="0" w:after="200"/>
      <w:ind w:left="720" w:hanging="0"/>
    </w:pPr>
    <w:rPr>
      <w:rFonts w:eastAsia="Times New Roman"/>
      <w:lang w:val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2" w:before="60" w:after="0"/>
      <w:ind w:hanging="380"/>
      <w:jc w:val="both"/>
    </w:pPr>
    <w:rPr>
      <w:rFonts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48:00Z</dcterms:created>
  <dc:creator>Alina</dc:creator>
  <dc:description/>
  <cp:keywords/>
  <dc:language>en-US</dc:language>
  <cp:lastModifiedBy>Plan1</cp:lastModifiedBy>
  <cp:lastPrinted>2019-03-01T11:40:00Z</cp:lastPrinted>
  <dcterms:modified xsi:type="dcterms:W3CDTF">2019-03-01T09:48:00Z</dcterms:modified>
  <cp:revision>2</cp:revision>
  <dc:subject/>
  <dc:title/>
</cp:coreProperties>
</file>