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  <w:lang w:val="ru-RU"/>
        </w:rPr>
      </w:pPr>
      <w:r>
        <w:rPr>
          <w:spacing w:val="60"/>
          <w:sz w:val="36"/>
          <w:szCs w:val="36"/>
        </w:rPr>
        <w:t>Бахмутська міська рада</w:t>
      </w:r>
      <w:r>
        <w:rPr>
          <w:spacing w:val="60"/>
          <w:sz w:val="36"/>
          <w:szCs w:val="3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1</w:t>
      </w:r>
      <w:r>
        <w:rPr>
          <w:sz w:val="40"/>
          <w:szCs w:val="40"/>
          <w:lang w:val="uk-UA"/>
        </w:rPr>
        <w:t>26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7.02.2019 № 6/126-2485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0"/>
          <w:szCs w:val="20"/>
          <w:lang w:val="uk-UA"/>
        </w:rPr>
      </w:pPr>
      <w:r>
        <w:rPr>
          <w:spacing w:val="-1"/>
          <w:sz w:val="20"/>
          <w:szCs w:val="20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5.02.2019 № 01-0928-06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а заслухавши інформацію від 15.02.2019 до № 01-0928-06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Отюніної Н.С. 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</w:t>
      </w:r>
      <w:r>
        <w:rPr>
          <w:spacing w:val="-1"/>
          <w:sz w:val="27"/>
          <w:szCs w:val="27"/>
        </w:rPr>
        <w:t>, враховуючи заяви</w:t>
      </w:r>
      <w:r>
        <w:rPr>
          <w:sz w:val="27"/>
          <w:szCs w:val="27"/>
        </w:rPr>
        <w:t xml:space="preserve"> фізичних осіб та клопотання юридичних осіб, керуючись ст.ст. 26, 60 Закону України від 21.05.97 № 280/97-ВР «Про місцеве самоврядування в Україні», із внесеними до нього змінами, ст.ст.12, 38-40, 79-1, 81, 92, 93, 116, 118, 120-126, 181-184 Земельного кодексу України від 25.10.2001 №2768-ІІІ, із внесеними до нього змінами, Законом України від 22.05.2003 №858-ІV «Про землеустрій»,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Normal"/>
        <w:ind w:firstLine="720"/>
        <w:rPr>
          <w:spacing w:val="-3"/>
          <w:sz w:val="20"/>
          <w:szCs w:val="20"/>
          <w:lang w:val="uk-UA"/>
        </w:rPr>
      </w:pPr>
      <w:r>
        <w:rPr>
          <w:spacing w:val="-3"/>
          <w:sz w:val="20"/>
          <w:szCs w:val="20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bookmarkStart w:id="0" w:name="OLE_LINK6"/>
      <w:bookmarkStart w:id="1" w:name="OLE_LINK5"/>
      <w:bookmarkEnd w:id="0"/>
      <w:bookmarkEnd w:id="1"/>
      <w:r>
        <w:rPr>
          <w:sz w:val="27"/>
          <w:szCs w:val="27"/>
        </w:rPr>
        <w:t>1.  Надати дозволи на розробку проектів землеустрою щодо відведення земельних ділянок комунальної власності територіальної громади м. Бахмут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1. Фізичній особі Алфьорову Олегу Георгійовичу (п.3 ч.2 ст.10 ЗУ “Про доступ до публічної інформації (містить персональні дані)”) по вул. Ціолковського, 27, гараж б/н у м. Бахмут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2. Фізичній особі Анічкіній Марії Павлівні (п.3 ч.2 ст.10 ЗУ “Про доступ до публічної інформації (містить персональні дані)”) по вул. Південна, 109, у          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3. Фізичній особі Гревцову Ігорю Олексійовичу (п.3 ч.2 ст.10 ЗУ “Про доступ до публічної інформації (містить персональні дані)”) по пров. Ватутіна, 27а, гараж б/н у м. Бахмут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4. Фізичній особі Калашниковій Вікторії Олексіївні (п.3 ч.2 ст.10 ЗУ “Про доступ до публічної інформації (містить персональні дані)”) по вул. Перемоги, 1, гараж б/н у м. Бахмут, для будівництва індивідуального гараж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5. Фізичній особі Кобусь Ользі Василівні (п.3 ч.2 ст.10 ЗУ “Про доступ до публічної інформації (містить персональні дані)”) по вул. Зелена, 33, гараж б/н у м. Бахмут, для будівництва індивідуального гараж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6. Фізичній особі Лєфтєру Андрію Сергійовичу (п.3 ч.2 ст.10 ЗУ “Про доступ до публічної інформації (містить персональні дані)”) по вул. Свободи, 14, гараж б/н у м. Бахмут, для будівництва індивідуального гараж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7. Фізичній особі Хмельничуку Володимиру Івановичу (п.3 ч.2 ст.10 ЗУ “Про доступ до публічної інформації (містить персональні дані)”) по вул. Черняховського, 38а у м. Бахмут, для будівництва індивідуального гараж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8. Фізичній особі Шамоті Анатолію Федоровичу (п.3 ч.2 ст.10 ЗУ “Про доступ до публічної інформації (містить персональні дані)”) по вул. Дружби, 1, у          м. Бахмут, для будівництва та обслуговування будівель торгівлі, для обслуговування нежитлової будівлі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2. Надати дозволи на розробку технічних документацій щодо встановлення меж земельних ділянок комунальної власності територіальної громади м. Бахмута в натурі (на місцевості)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2.1. Об’єднанню співвласників багатоквартирного будинку «ЮВІЛЕЙНА, 67А» (код ЄДРПОУ 22034413) по вул. Ювілейна, 67 у м. Бахмут, для будівництва та обслуговування багатоквартирного житлового будинку, із земель житлової і громадської забудови, на умовах постійного користування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2.2. КОМУНАЛЬНОМУ ЗАКЛАДУ ОХОРОНИ ЗДОРОВ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Я «ОБЛАСНИЙ КЛІНІЧНИЙ ПРОТИТУБЕРКУЛЬОЗНИЙ ДИСПАНСЕР» (код ЄДРПОУ 01990766) по вул. Медова, 2 у м. Бахмут, для розміщення протитуберкульозного диспансеру, із земель житлової і громадської забудови, на умовах постійного користування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2.3. Фізичній особі Матченову Артуру Володимировичу (п.3 ч.2 ст.10 ЗУ “Про доступ до публічної інформації (містить персональні дані)”) по вул. Незалежності, 29, гараж б/н у м. Бахмут, для будівництва індивідуального гаражу, із земель житлової і громадської забудови, на умовах оренди з наступним викупом. 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/>
      </w:pPr>
      <w:r>
        <w:rPr>
          <w:sz w:val="27"/>
          <w:szCs w:val="27"/>
        </w:rPr>
        <w:tab/>
        <w:t>3.  Юридичним особам та фізичним особам, зазначеним у пунктах 1,2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7"/>
          <w:szCs w:val="27"/>
        </w:rPr>
        <w:t>4.   Визначити, що юридичні особи та фізичні особи, зазначені у даному рішенні, набувають право на використання земельними ділянками після одержання документів, які посвідчують право користування та право власності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pacing w:val="9"/>
          <w:sz w:val="27"/>
          <w:szCs w:val="27"/>
          <w:lang w:val="uk-UA"/>
        </w:rPr>
        <w:t>5.  Організаційне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</w:t>
      </w:r>
      <w:r>
        <w:rPr>
          <w:b w:val="false"/>
          <w:spacing w:val="9"/>
          <w:sz w:val="27"/>
          <w:szCs w:val="27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7"/>
          <w:szCs w:val="27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pacing w:val="9"/>
          <w:sz w:val="27"/>
          <w:szCs w:val="27"/>
          <w:lang w:val="uk-UA"/>
        </w:rPr>
      </w:pPr>
      <w:r>
        <w:rPr>
          <w:b/>
          <w:spacing w:val="9"/>
          <w:sz w:val="27"/>
          <w:szCs w:val="27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6.   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bCs w:val="false"/>
          <w:sz w:val="27"/>
          <w:szCs w:val="27"/>
          <w:lang w:val="uk-UA"/>
        </w:rPr>
      </w:pPr>
      <w:r>
        <w:rPr>
          <w:bCs w:val="false"/>
          <w:sz w:val="27"/>
          <w:szCs w:val="27"/>
          <w:lang w:val="uk-UA"/>
        </w:rPr>
        <w:tab/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bCs w:val="false"/>
          <w:sz w:val="36"/>
          <w:szCs w:val="36"/>
          <w:lang w:val="uk-UA"/>
        </w:rPr>
      </w:pPr>
      <w:r>
        <w:rPr>
          <w:bCs w:val="false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3:00Z</dcterms:created>
  <dc:creator>Admin</dc:creator>
  <dc:description/>
  <cp:keywords/>
  <dc:language>en-US</dc:language>
  <cp:lastModifiedBy>Admin</cp:lastModifiedBy>
  <cp:lastPrinted>2019-02-19T08:36:00Z</cp:lastPrinted>
  <dcterms:modified xsi:type="dcterms:W3CDTF">2019-02-27T11:43:00Z</dcterms:modified>
  <cp:revision>1056</cp:revision>
  <dc:subject/>
  <dc:title> </dc:title>
</cp:coreProperties>
</file>