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72" w:hanging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разок заяви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ишеться власнору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ї по відкритому конкурсному відбору кандидатів на посаду незалежних членів наглядових рад з конкурсного відбору на посади незалежних членів наглядових ради комунальних підприємств «БАХМУТ – ВОДА», «БАХУТСЬКИЙ КОМБІНАТ КОМУНАЛЬНИХ ПІДПРИЄМСТВ», «БАХМУТЕЛЕКТРОТРАНС»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ізвище, ім’я та по батькові претендента, повні в родовому відмінку)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Паспорт, серія _____ номер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виданий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им, та коли виданий)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єстр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): 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ю за адресою: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_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мобільний)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7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972" w:leader="none"/>
              </w:tabs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4972" w:leader="none"/>
        </w:tabs>
        <w:spacing w:lineRule="auto" w:line="240" w:before="0" w:after="120"/>
        <w:ind w:left="-108" w:firstLine="8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у конкурсному відборі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аду незалежного члена наглядової ради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підприємства                                « </w:t>
      </w:r>
      <w:r>
        <w:rPr>
          <w:rFonts w:cs="Times New Roman" w:ascii="Times New Roman" w:hAnsi="Times New Roman"/>
          <w:sz w:val="28"/>
          <w:szCs w:val="28"/>
          <w:u w:val="single"/>
        </w:rPr>
        <w:t>назва комунального підприємства</w:t>
      </w:r>
      <w:r>
        <w:rPr>
          <w:rFonts w:cs="Times New Roman" w:ascii="Times New Roman" w:hAnsi="Times New Roman"/>
          <w:sz w:val="28"/>
          <w:szCs w:val="28"/>
        </w:rPr>
        <w:t xml:space="preserve"> 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озголошення змісту моїх документів після завершення конкурсного відбору 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згоден/згодна або не згоден/не згодн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 такі докумен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16"/>
          <w:szCs w:val="16"/>
        </w:rPr>
        <w:t>(повний опис переліку документів, що додаються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.</w:t>
        <w:tab/>
        <w:tab/>
        <w:t>___________________        _______________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.І.Б.)</w:t>
        <w:tab/>
        <w:tab/>
        <w:tab/>
        <w:tab/>
        <w:t xml:space="preserve">      (Підпис)</w:t>
      </w:r>
    </w:p>
    <w:sectPr>
      <w:type w:val="nextPage"/>
      <w:pgSz w:w="11906" w:h="16838"/>
      <w:pgMar w:left="1418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01:00Z</dcterms:created>
  <dc:creator>danchyk</dc:creator>
  <dc:description/>
  <dc:language>en-US</dc:language>
  <cp:lastModifiedBy>Пользователь</cp:lastModifiedBy>
  <cp:lastPrinted>2017-05-17T15:16:00Z</cp:lastPrinted>
  <dcterms:modified xsi:type="dcterms:W3CDTF">2018-08-22T09:01:00Z</dcterms:modified>
  <cp:revision>2</cp:revision>
  <dc:subject/>
  <dc:title>Зразок заяви</dc:title>
</cp:coreProperties>
</file>