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1. Найменування предмета закупівлі. Роботи по об’єкту “Капітальний  ремонт дорожнього покриття вул. Ювілейна (від вул. Леваневського до ул. Декабристів); 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1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1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4.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42:00Z</dcterms:created>
  <dc:creator>DEFAULT</dc:creator>
  <dc:description/>
  <dc:language>en-US</dc:language>
  <cp:lastModifiedBy>FuckYouBill</cp:lastModifiedBy>
  <cp:lastPrinted>2011-06-25T09:04:00Z</cp:lastPrinted>
  <dcterms:modified xsi:type="dcterms:W3CDTF">2011-06-25T06:04:00Z</dcterms:modified>
  <cp:revision>12</cp:revision>
  <dc:subject/>
  <dc:title>                                                  Оголошення</dc:title>
</cp:coreProperties>
</file>