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863097786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03.2019  № 7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6.02.2019 № 2, враховуючи заяву від 14.02.2019  № 21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1-НО 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(повторно)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зареєстрований, 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08.02.2019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8-11-27T16:57:00Z</cp:lastPrinted>
  <dcterms:modified xsi:type="dcterms:W3CDTF">2019-03-14T07:54:00Z</dcterms:modified>
  <cp:revision>30</cp:revision>
  <dc:subject/>
  <dc:title> </dc:title>
</cp:coreProperties>
</file>