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t>Оголо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 відкритих торг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мовни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 Найменування. Відділ розвитку міського господарства Артем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Ідентифікаційний код за ЄДРПОУ.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Місцезнаходження. Донецька область, м.Артемівськ, вул.Артема, 44, кімн.503, 84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Реєстраційний рахунок замовника. 3542201000694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Посадові особи замовника, уповноважені здійснювати зв’язок з учасниками. Трофимова Надія Василівна, заступник начальника відділу розвитку міського господарства Артемівської міської ради, Донецька область, м.Артемівськ, вул. Артема, 44, 84500, тел. (0627) 44-04-7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6. Головний розпорядник коштів. Відділ розвитку міського господарства Артемівської міської ради, ідентифікаційний код за ЄДРПОУ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жерело фінансування закупівлі. Кошти місцевого бюджету за рахунок субвенції з державного бюджету.</w:t>
      </w:r>
    </w:p>
    <w:p>
      <w:pPr>
        <w:pStyle w:val="Normal"/>
        <w:jc w:val="both"/>
        <w:rPr/>
      </w:pPr>
      <w:r>
        <w:rPr>
          <w:lang w:val="uk-UA"/>
        </w:rPr>
        <w:t xml:space="preserve">3. Адреса веб-порталу Міністерства економіки України, на якому розміщується інформація про закупівлю: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tender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me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Адреса веб-сайту, на якому замовником додатково розміщується  інформація про закупівлю: 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  <w:lang w:val="uk-UA"/>
          </w:rPr>
          <w:t>://а</w:t>
        </w:r>
        <w:r>
          <w:rPr>
            <w:rStyle w:val="InternetLink"/>
            <w:color w:val="000000"/>
            <w:u w:val="none"/>
            <w:lang w:val="en-US"/>
          </w:rPr>
          <w:t>rtemrada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  <w:t>5. Інформація про предмет закупівл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1. Найменування предмета закупівлі. Роботи по об’єкту “Поточний  ремонт дорожнього покриття пров. Першотравневий  (від вул. Тевосяна)”</w:t>
      </w:r>
    </w:p>
    <w:p>
      <w:pPr>
        <w:pStyle w:val="Normal"/>
        <w:jc w:val="both"/>
        <w:rPr/>
      </w:pPr>
      <w:r>
        <w:rPr>
          <w:lang w:val="uk-UA"/>
        </w:rPr>
        <w:t>5.2. Кількість товарів або обсяг виконання  робіт чи надання послуг. ____</w:t>
      </w:r>
      <w:r>
        <w:rPr>
          <w:u w:val="single"/>
          <w:lang w:val="uk-UA"/>
        </w:rPr>
        <w:t>-</w:t>
      </w:r>
      <w:r>
        <w:rPr>
          <w:lang w:val="uk-UA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3. Місце поставки товарів, виконання робіт чи  надання послуг. Донецька область, м.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4. Строк поставки товарів, виконання робіт чи  надання послуг. протягом 201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Місце отримання документації конкурсних торгів. Донецька область, м.Артемівськ, вул.Артема, 44, кімн.503, 8450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1.Розмір. 3000,00 (три тисячі)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2.Вид. банківська гарантія або пору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3.Умови надання. строк дії забезпечення пропозицій конкурсних торгів: 90 днів; випадки, коли забезпечення пропозиції конкурсних торгів не повертається учаснику: 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Подання 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2. Строк. 12.08.2011 р. до 09:00</w:t>
      </w:r>
    </w:p>
    <w:p>
      <w:pPr>
        <w:pStyle w:val="Normal"/>
        <w:jc w:val="both"/>
        <w:rPr/>
      </w:pPr>
      <w:r>
        <w:rPr>
          <w:lang w:val="uk-UA"/>
        </w:rPr>
        <w:t>9. Розкриття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2.Дата. 12.08.2011 р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>9.3.Час. 14.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Додаткова інформація. основні кваліфікаційні критерії: відповідно до ч.2 ст.16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ада, прізвище та ініціали особи, що підписує оголошення: Голова комітету з конкурсних торгів Н.В.Трофимова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38:00Z</dcterms:created>
  <dc:creator>DEFAULT</dc:creator>
  <dc:description/>
  <dc:language>en-US</dc:language>
  <cp:lastModifiedBy>FuckYouBill</cp:lastModifiedBy>
  <cp:lastPrinted>2011-06-25T09:14:00Z</cp:lastPrinted>
  <dcterms:modified xsi:type="dcterms:W3CDTF">2011-06-25T06:14:00Z</dcterms:modified>
  <cp:revision>13</cp:revision>
  <dc:subject/>
  <dc:title>                                                  Оголошення</dc:title>
</cp:coreProperties>
</file>