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127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185" w:firstLine="38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27</w:t>
      </w:r>
      <w:r>
        <w:rPr>
          <w:szCs w:val="24"/>
        </w:rPr>
        <w:t>.03.</w:t>
      </w:r>
      <w:r>
        <w:rPr>
          <w:szCs w:val="24"/>
          <w:lang w:val="uk-UA"/>
        </w:rPr>
        <w:t>2019 №</w:t>
      </w:r>
      <w:r>
        <w:rPr>
          <w:szCs w:val="24"/>
          <w:lang w:val="en-US"/>
        </w:rPr>
        <w:t>6/</w:t>
      </w:r>
      <w:r>
        <w:rPr>
          <w:szCs w:val="24"/>
        </w:rPr>
        <w:t>127-2497</w:t>
      </w:r>
      <w:r>
        <w:rPr>
          <w:szCs w:val="24"/>
          <w:lang w:val="uk-UA"/>
        </w:rPr>
        <w:t xml:space="preserve"> 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результати виконання у 2018 роц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грами енергозбереж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i/>
          <w:sz w:val="28"/>
          <w:szCs w:val="28"/>
          <w:lang w:val="uk-UA"/>
        </w:rPr>
        <w:t>у м.Бахмуті на 2016-2020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службову записку  від  13.02.2019 №01-0888-06 начальника Управління економічного розвитку Бахмутської міської ради Юхно М.А.        про виконання у 2018 році Програми енергозбереження у м.Бахмуті                          на 2016-2020 роки, враховуючи звіт про результати виконання  у 2018 році Програми енергозбереження у м.Бахмуті на 2016-2020, затвердженої рішенням  Артемівської  міської ради від 24.02.2016   №6/80-1391, із змінами, внесеними до нього рішеннями Бахмутської міської ради: від 26.04.2017 №6/100-1836,                від 18.12.2018 №6/124-2394, підготовлений Управлінням економічного розвитку Бахмутської міської ради,  згідно з планом роботи Бахмут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9 року, затвердженим рішенням Бахмутської міської ради від 18.12.2018 № 6/124-2405, відповідно до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керуючись ст. 26 Закону України від 21.05.1997 № 280/97 - ВР «Про місцеве самоврядування в Україні»,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55" w:firstLine="709"/>
        <w:jc w:val="both"/>
        <w:rPr/>
      </w:pPr>
      <w:r>
        <w:rPr>
          <w:sz w:val="28"/>
          <w:szCs w:val="28"/>
          <w:lang w:val="uk-UA"/>
        </w:rPr>
        <w:t xml:space="preserve">1. Звіт про результати  виконання  у 2018 році Програми енергозбереження у м.Бахмуті на 2016-2020 роки, затвердженої рішенням Артемівської  міської ради від 24.02.2016 №6/80-1391, із змінами, внесеними до нього рішеннями Бахмутської міської ради: від 26.04.2017 № 6/100-1836, від 18.12.2018 № 6/124-2394 (далі -  Програма), підготовлений Управлінням економічного розвитку Бахмутської міської ради прийняти до відома (додається). </w:t>
      </w:r>
    </w:p>
    <w:p>
      <w:pPr>
        <w:pStyle w:val="Normal"/>
        <w:tabs>
          <w:tab w:val="clear" w:pos="708"/>
          <w:tab w:val="left" w:pos="993" w:leader="none"/>
        </w:tabs>
        <w:ind w:right="-5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>2.  Управлінню економічного розвитку 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 першого заступника міського голови Савченко Т.М.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                             О.О. РЕВ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right="-1" w:firstLine="56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b/>
          <w:sz w:val="26"/>
          <w:szCs w:val="26"/>
          <w:lang w:val="uk-UA"/>
        </w:rPr>
        <w:t xml:space="preserve">Додаток </w:t>
      </w:r>
    </w:p>
    <w:p>
      <w:pPr>
        <w:pStyle w:val="Normal"/>
        <w:ind w:firstLine="51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ішення Бахмутської міської ради</w:t>
      </w:r>
    </w:p>
    <w:p>
      <w:pPr>
        <w:pStyle w:val="Normal"/>
        <w:ind w:firstLine="5103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від 27.03.2019 №6/127-2497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зультати виконання у 2018 році Програми енергозбереження у                  м. Бахмуті  на 2016 - 2020 роки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твердженої рішенням Артемівської  міської ради від 24.02.2016 №6/80-1391, із змінами, внесеними до неї рішеннями Бахмутської міської ради: від 26.04.2017 № 6/100-1836,                     від 18.12.2018 № 6/124-239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ата і номер рішення, яким затверджено Програму та змін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 неї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ішення Артемів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4.02.2016 №6/80-1391, із змінами, внесеними до нього рішеннями Бахмутської міської ради:                             від 26.04.2017 №6/100-1836,</w:t>
            </w:r>
            <w:r>
              <w:rPr>
                <w:sz w:val="28"/>
                <w:szCs w:val="28"/>
                <w:lang w:val="uk-UA"/>
              </w:rPr>
              <w:t xml:space="preserve">                                  від 18.12.2018 № 6/124-2394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повідальний виконавець Програми: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Управління економічного розвитку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Бахмутської міської ради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ермін реалізації Програми :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2016-2020 роки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4"/>
          <w:lang w:val="uk-UA"/>
        </w:rPr>
        <w:t xml:space="preserve">Метою Програми </w:t>
      </w:r>
      <w:r>
        <w:rPr>
          <w:sz w:val="28"/>
          <w:szCs w:val="28"/>
          <w:lang w:val="uk-UA"/>
        </w:rPr>
        <w:t>є підвищення рівня комплексного використання енергоресурсів, зменшення їх витрат, оптимізація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жимів роботи обладнання, підвищення поінформованості споживачів з питань енергозбереженн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На 2018 рік на реалізацію заходів Програми було заплановано 84130,699 тис.грн., фактично використано 78592,247 тис.грн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Виконання у 2018 році заходів Програми енергозбереження у м. Бахмуті на 2016-2020 роки  додається у додатку 1 до Звіту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ояснювальна записка щодо результатів  виконання у 2018 році Програми енергозбереження у м.Бахмуті на 2016 - 2020 роки додається                       у додатку 2 до Зві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грама є актуальною для підвищення ефективності використання енергетичних ресурсів бюджетними установами, підприємствами житлово-комунального господарства та іншими підприємствами усіх форм власності, спрямованих на підвищення комплексності використання енергоресурсів, зменшення їх витрат, оптимізації режимів роботи обладнання, підвищення поінформованості споживачів в питаннях енергозбереже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кладене, пропонується  продовжити подальшу роботу з реалізації запланованих заходів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Звіт про результати виконання  у 2018 році Програми енергозбереження у м.Бахмуті на 2016-2020 рок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ї рішенням Артемівської  міської ради від 24.02.2016 №6/80-1391, із змінами, внесеними до нього рішеннями Бахмутської міської ради: від 26.04.2017 № 6/100-1836, від 18.12.2018                        № 6/124-2394 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економічного розвитку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М.А.Юх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 міської ради                                          С.І.Кіщенко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9781" w:leader="none"/>
        </w:tabs>
        <w:ind w:firstLine="10206"/>
        <w:rPr/>
      </w:pPr>
      <w:r>
        <w:rPr>
          <w:szCs w:val="24"/>
          <w:lang w:val="uk-UA"/>
        </w:rPr>
        <w:t>до Звіту про результати виконання</w:t>
      </w:r>
    </w:p>
    <w:p>
      <w:pPr>
        <w:pStyle w:val="Normal"/>
        <w:tabs>
          <w:tab w:val="clear" w:pos="708"/>
          <w:tab w:val="left" w:pos="9781" w:leader="none"/>
        </w:tabs>
        <w:ind w:firstLine="10206"/>
        <w:rPr/>
      </w:pPr>
      <w:r>
        <w:rPr>
          <w:szCs w:val="24"/>
          <w:lang w:val="uk-UA"/>
        </w:rPr>
        <w:t>у 2018 році</w:t>
      </w:r>
      <w:r>
        <w:rPr>
          <w:szCs w:val="24"/>
        </w:rPr>
        <w:t xml:space="preserve"> Програми ергозбереження </w:t>
      </w:r>
    </w:p>
    <w:p>
      <w:pPr>
        <w:pStyle w:val="Normal"/>
        <w:tabs>
          <w:tab w:val="clear" w:pos="708"/>
          <w:tab w:val="left" w:pos="9781" w:leader="none"/>
        </w:tabs>
        <w:ind w:left="10206" w:hanging="0"/>
        <w:rPr>
          <w:szCs w:val="24"/>
          <w:lang w:val="uk-UA"/>
        </w:rPr>
      </w:pPr>
      <w:r>
        <w:rPr>
          <w:szCs w:val="24"/>
          <w:lang w:val="uk-UA"/>
        </w:rPr>
        <w:t xml:space="preserve">у м. Бахмуті </w:t>
      </w:r>
      <w:r>
        <w:rPr>
          <w:szCs w:val="24"/>
        </w:rPr>
        <w:t>на 2016-2020 роки</w:t>
      </w:r>
      <w:r>
        <w:rPr>
          <w:szCs w:val="24"/>
          <w:lang w:val="uk-UA"/>
        </w:rPr>
        <w:t>, затвердженої рішенням Артемівської міської ради від 24.02.2016 №6/80-1391,  із змінами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конання у 2018 році заходів 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енергозбереження у м.Бахмуті на 2016 - 2020 роки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/>
      </w:pPr>
      <w:r>
        <w:rPr/>
        <w:t>1.Виконання заходів Програми</w:t>
      </w:r>
    </w:p>
    <w:tbl>
      <w:tblPr>
        <w:tblW w:w="13326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5"/>
        <w:gridCol w:w="3545"/>
        <w:gridCol w:w="1134"/>
        <w:gridCol w:w="1988"/>
        <w:gridCol w:w="140"/>
        <w:gridCol w:w="1137"/>
        <w:gridCol w:w="1418"/>
        <w:gridCol w:w="1134"/>
        <w:gridCol w:w="198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з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конавці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ічний обсяг фінансування, 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Фактично профінансовано у звітному періоді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ідсоток виконання заходу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Промисловість</w:t>
            </w:r>
          </w:p>
        </w:tc>
      </w:tr>
      <w:tr>
        <w:trPr>
          <w:trHeight w:val="124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ановлення індивідуальних компресорних станцій в підрозділах заводу замість центральної компресорної стан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 «ЗАВОД КОЛЬОРОВИХ МЕТАЛІВ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84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ахід                     виконано в                повному обсязі</w:t>
            </w:r>
          </w:p>
        </w:tc>
      </w:tr>
      <w:tr>
        <w:trPr>
          <w:trHeight w:val="97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истка парових котлів, заміна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  «АРТВАЙНЕРІ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виконано через відсутність фінансуванн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провадження системи регулювання електричних двигу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РИВАТНЕ АКЦІОНЕРНЕ ТОВАРИСТВО  «АРТВАЙНЕРІ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ахід                      виконано в             повному обсязі</w:t>
            </w:r>
          </w:p>
        </w:tc>
      </w:tr>
      <w:tr>
        <w:trPr>
          <w:trHeight w:val="99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ановлення енергозберігаючих л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  <w:lang w:val="uk-UA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АКЦІОНЕРНЕ ТОВАРИСТВО  «АРТВАЙНЕРІ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  <w:lang w:val="uk-UA"/>
              </w:rPr>
              <w:t>,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8,8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кона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заміну ламп на енергозберігаючі                  у кількост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83 одиниці</w:t>
            </w:r>
          </w:p>
        </w:tc>
      </w:tr>
      <w:tr>
        <w:trPr>
          <w:trHeight w:val="63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іна ламп на </w:t>
            </w:r>
            <w:r>
              <w:rPr>
                <w:sz w:val="20"/>
                <w:lang w:val="uk-UA"/>
              </w:rPr>
              <w:t>енергозберігаюч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ІЧНЕ АКЦІОНЕРНЕ ТОВАРИСТВО «ФІТОФАРМ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Виконано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міну ламп на енергозберігаючі                  у кількості 10 одиниць</w:t>
            </w:r>
          </w:p>
        </w:tc>
      </w:tr>
      <w:tr>
        <w:trPr>
          <w:trHeight w:val="90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сього по промислов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690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865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uk-UA"/>
              </w:rPr>
              <w:t>2.Житлово-комунальна господарство</w:t>
            </w:r>
          </w:p>
        </w:tc>
      </w:tr>
      <w:tr>
        <w:trPr/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uk-UA"/>
              </w:rPr>
              <w:t>2.1.Житлове господарство</w:t>
            </w:r>
          </w:p>
        </w:tc>
      </w:tr>
      <w:tr>
        <w:trPr>
          <w:trHeight w:val="16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Теплоізоляція зовнішніх конструкцій          (8) житлових будинків:  по вул Декабристів, 25</w:t>
            </w:r>
            <w:r>
              <w:rPr>
                <w:color w:val="000000"/>
                <w:sz w:val="20"/>
                <w:shd w:fill="FFFFFF" w:val="clear"/>
                <w:lang w:val="uk-UA"/>
              </w:rPr>
              <w:t>; 33</w:t>
            </w:r>
            <w:r>
              <w:rPr>
                <w:sz w:val="20"/>
                <w:lang w:val="uk-UA"/>
              </w:rPr>
              <w:t>; 35; 37; 41;   по вул.Визволителів Донбасу, 21; 23; 27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710,23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34710,2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*Замовником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іт та розпорядником кошті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є Департамент житлово-комунального господарства Донецької облдержадміністрації. Завершена теплоізоляція зовнішніх конструкцій </w:t>
            </w:r>
            <w:r>
              <w:rPr>
                <w:b/>
                <w:sz w:val="18"/>
                <w:szCs w:val="18"/>
                <w:lang w:val="uk-UA"/>
              </w:rPr>
              <w:t>на  8  житлових будинках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- по вул. Декабристів, 25,33,35,37,41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о вул. Визволителів Донбасу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21,23,27.           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 проекту «Теплий будинок» за рахунок коштів міського бюджету виконано коригування проектно-кошторисної документації 7 житлових будинках, а саме: №36 по вул. Ювілейна, №164 по вул. Леваневського, 29,31,43 по вул.Декабристів, №29,33 по вул. Визволителів Донбасу на суму </w:t>
            </w:r>
            <w:r>
              <w:rPr>
                <w:i/>
                <w:sz w:val="18"/>
                <w:szCs w:val="18"/>
                <w:lang w:val="uk-UA"/>
              </w:rPr>
              <w:t>898,946 тис.грн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сього по житлово-комунальній сфер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710,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4710,2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Бюджетні установи та організації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конструкція будівлі</w:t>
              <w:br/>
              <w:t>Бахмутського навчально-виховного комплексу  «Загальноосвітня</w:t>
              <w:br/>
              <w:t xml:space="preserve"> школа І-ІІІступенів                                   </w:t>
            </w:r>
            <w:r>
              <w:rPr>
                <w:b/>
                <w:sz w:val="20"/>
                <w:lang w:val="uk-UA"/>
              </w:rPr>
              <w:t>№11-багатопрофільний ліцей»</w:t>
              <w:br/>
            </w:r>
            <w:r>
              <w:rPr>
                <w:sz w:val="20"/>
                <w:lang w:val="uk-UA"/>
              </w:rPr>
              <w:t xml:space="preserve"> Бахмутської міської ради </w:t>
              <w:br/>
              <w:t>Донецької області ,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розташованої за адресою: м. Бахмут, 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ул.Миру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сві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  <w:lang w:val="uk-UA"/>
              </w:rPr>
            </w:pPr>
            <w:r>
              <w:rPr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 xml:space="preserve">  </w:t>
            </w:r>
            <w:r>
              <w:rPr>
                <w:bCs/>
                <w:sz w:val="20"/>
                <w:lang w:val="uk-UA"/>
              </w:rPr>
              <w:t>10437,014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0437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оботи заплановані 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uk-UA"/>
              </w:rPr>
              <w:t>2018 рік виконані в повному обсязі. Завершення проекту заплановано на               2019 рі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highlight w:val="yellow"/>
                <w:lang w:val="uk-UA"/>
              </w:rPr>
            </w:r>
          </w:p>
        </w:tc>
      </w:tr>
      <w:tr>
        <w:trPr>
          <w:trHeight w:val="138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онструкція будівлі Бахмутської загальноосвітньої школи І-ІІІступенів </w:t>
            </w:r>
            <w:r>
              <w:rPr>
                <w:b/>
                <w:sz w:val="20"/>
                <w:lang w:val="uk-UA"/>
              </w:rPr>
              <w:t>№12</w:t>
            </w:r>
            <w:r>
              <w:rPr>
                <w:sz w:val="20"/>
                <w:lang w:val="uk-UA"/>
              </w:rPr>
              <w:t xml:space="preserve"> Бахмутської міської ради Донецької області, розташованої за адресою: м. Бахмут, вул.Леваневского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сві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18"/>
                <w:lang w:val="uk-UA"/>
              </w:rPr>
            </w:pPr>
            <w:r>
              <w:rPr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7271,62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8664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uk-UA"/>
              </w:rPr>
              <w:t>11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оботи заплановані 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 рік виконані в повному обсязі. Завершення проекту заплановано на             2019 рі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Бахмут</w:t>
            </w:r>
          </w:p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lang w:val="uk-UA"/>
              </w:rPr>
              <w:t xml:space="preserve">дитячого садку </w:t>
            </w:r>
            <w:r>
              <w:rPr>
                <w:b/>
                <w:sz w:val="20"/>
                <w:lang w:val="uk-UA"/>
              </w:rPr>
              <w:t>№49</w:t>
            </w:r>
          </w:p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Кріпиш» на 200 місць</w:t>
            </w:r>
          </w:p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вул.</w:t>
            </w:r>
            <w:r>
              <w:rPr>
                <w:sz w:val="18"/>
                <w:szCs w:val="18"/>
                <w:lang w:val="uk-UA"/>
              </w:rPr>
              <w:t>Ювілейна, 93</w:t>
            </w:r>
          </w:p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осві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05,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638,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uk-UA"/>
              </w:rPr>
              <w:t>66%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*</w:t>
            </w:r>
            <w:r>
              <w:rPr/>
              <w:t xml:space="preserve"> </w:t>
            </w:r>
            <w:r>
              <w:rPr>
                <w:sz w:val="20"/>
                <w:lang w:val="uk-UA"/>
              </w:rPr>
              <w:t>Головним розпорядником коштів та замовником робіт є Департамент капітального будівництва Донецької обласної державної адміністрації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оботи заплановані 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 рік виконані в повному обсязі. Завершення проекту заплановано на             2019 рік</w:t>
            </w:r>
          </w:p>
        </w:tc>
      </w:tr>
      <w:tr>
        <w:trPr>
          <w:trHeight w:val="14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апітальний ремонт спортивних залів «Комунального позашкільного навчального закладу спортивного профілю» Комплексна дитяча - юнацька спортивна школа №1»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ташованих за адресами: м. Бахмут. вул. Миру,69 вул.Благовіщенська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з питань фізичної культури та спорту Бахмутської міської рад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5620,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5194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uk-UA"/>
              </w:rPr>
              <w:t>9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хід                   виконано                      в повному                    обсязі</w:t>
            </w:r>
          </w:p>
        </w:tc>
      </w:tr>
      <w:tr>
        <w:trPr>
          <w:trHeight w:val="156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Реконструкція  корпусу </w:t>
            </w:r>
            <w:r>
              <w:rPr>
                <w:b/>
                <w:bCs/>
                <w:sz w:val="20"/>
                <w:lang w:val="uk-UA"/>
              </w:rPr>
              <w:t xml:space="preserve">№1  </w:t>
            </w:r>
            <w:r>
              <w:rPr>
                <w:sz w:val="20"/>
                <w:lang w:val="uk-UA"/>
              </w:rPr>
              <w:t xml:space="preserve">                    Комунальний заклад охорони здоров’я «Бахмутська центральна районна лікарня»  за адресою: м.Бахмут, вул. Миру,буд.10 (у тому числі розробка ПК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омунальне некомерційне підприємство «Багатопрофільна лікарня інтенсивного лікування  м.Бахмут"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2755,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9152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оботи заплановані 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 рік виконані в повному обсязі. Завершення проекту заплановано на               2019 рі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шкодування частини відсоткової ставки за кредитами, залученими на заходи з енергозбереження та підвищення енергоефективності для населення м. Бахмут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номічного розвитку Бахмутської міської ради; Кредитно-фінансові установи міста Бахму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04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хід виконано по фактичному зверненню громадян за отриманням кредитних кошті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нання енергосервісних  договорів в  будівлях бюджетної сфери  м.Бахмут             (2 будівлі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ЗОШ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правління освіти Бахмутської міської ради</w:t>
            </w:r>
            <w:r>
              <w:rPr>
                <w:sz w:val="20"/>
                <w:lang w:val="uk-UA"/>
              </w:rPr>
              <w:t xml:space="preserve">                      </w:t>
            </w:r>
            <w:r>
              <w:rPr>
                <w:color w:val="000000"/>
                <w:sz w:val="20"/>
                <w:lang w:val="uk-UA"/>
              </w:rPr>
              <w:t xml:space="preserve">м.Бахмут                              вул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Леваневського,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9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6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дійснено платіж за енергосервісним договоро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ДНЗ №52 "Рай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правління освіти Бахмутської міської рад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м. Бахмут вул.                   О. Сибірцева,16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7,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дійснено платіж за енергосервісним договоро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ходи щодо популяризації енергозбереження: місячник та Тиждень енергозбереження, Дні сталої енергії, виставки, семінари, тематичні заняття, сплата членських внесків до Асоціації "Енергоефективні міста України", то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иконавчі органи                          Бахмутської міської ради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нано в повному обсязі</w:t>
            </w:r>
          </w:p>
        </w:tc>
      </w:tr>
      <w:tr>
        <w:trPr>
          <w:trHeight w:val="66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lang w:val="uk-UA"/>
              </w:rPr>
              <w:t>1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варійно-відновлювальні роботи (капітальний ремонт) на адміністративній будівлі Бахмутської міської ради, Донецька область, м. Бахмут, вул.. </w:t>
            </w:r>
            <w:r>
              <w:rPr>
                <w:sz w:val="20"/>
              </w:rPr>
              <w:t>Миру,44 (</w:t>
            </w:r>
            <w:r>
              <w:rPr>
                <w:sz w:val="20"/>
                <w:lang w:val="uk-UA"/>
              </w:rPr>
              <w:t>коригування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ахмутська міська ра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490,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565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оботи заплановані 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8 рік виконані в повному обсязі. Завершення проекту заплановано на              2019 рік</w:t>
            </w:r>
          </w:p>
        </w:tc>
      </w:tr>
      <w:tr>
        <w:trPr>
          <w:trHeight w:val="66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бюджетній сфер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47729,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42016,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1-3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130,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78592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 Виконання результативних показників Програми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694"/>
        <w:gridCol w:w="1134"/>
        <w:gridCol w:w="2126"/>
        <w:gridCol w:w="2126"/>
        <w:gridCol w:w="2268"/>
        <w:gridCol w:w="4394"/>
      </w:tblGrid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ланове значення показ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тичне значення показ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чини не викон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о зроблено для виправлення ситуації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учені кошти: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мислова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0,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865,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ходи виконані на 11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учені кошти: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Житлово-комунальна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710,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4710,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хід виконано на 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учені кошти: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Бюджетна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729,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2016,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ез обмеженість фінансування заходи виконані на 88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ходи заплановані до виконання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2019 рік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І.  Показники продук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ількість будівель з впровадженням енергоефектив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ведені дні сталої енергії, Тижня енергозбереження.  Постійно ведеться роз’яснювальна робота щодо необхідності впровадження енергозберігаючих заходів шляхом висвітлення на офіційному сайті Бахмутської міської ради, місцевих ЗМІ та через офіційне листування.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ІІІ. Показники ефективності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Економія ПЕР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т.у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Показник виконано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18%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деться роз’яснювальна робота щодо необхідності впровадження енергозберігаючих заходів спрямованих на економію енергоресурсів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 заходів продовжать виконуватись у 2019 роц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лектроенер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лн.кВт.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Показник виконано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74%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родний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лн.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плова енер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 виконан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32%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г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ення викидів СО</w:t>
            </w:r>
            <w:r>
              <w:rPr>
                <w:sz w:val="20"/>
                <w:vertAlign w:val="subscript"/>
                <w:lang w:val="uk-UA"/>
              </w:rPr>
              <w:t>2</w:t>
            </w:r>
            <w:r>
              <w:rPr>
                <w:sz w:val="20"/>
                <w:lang w:val="uk-UA"/>
              </w:rPr>
              <w:t xml:space="preserve">              в атмосф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6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65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 виконано на 79% .Тому що, із 17 запланованих заходів 10 виконано в повному обсязі. Низька заходів будуть виконані в наступному роц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ення витрат енергоресурсів сприяє зменшенню викидів СО2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ІV. Показники яко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ення витрат на паливо-енергетичні ресур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7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29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 виконан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5%.</w:t>
            </w:r>
            <w:r>
              <w:rPr/>
              <w:t xml:space="preserve"> </w:t>
            </w:r>
            <w:r>
              <w:rPr>
                <w:sz w:val="20"/>
                <w:lang w:val="uk-UA"/>
              </w:rPr>
              <w:t>Тому що, із 17 запланованих заходів 10 виконано в повному обсязі. Низька заходів будуть виконані в наступному роц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живаються заходи спрямовані на економію енергоресурсів, проводиться роз’яснювальна робот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економічного розвитк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Бахмутської міської ради                                                                                                                                                              М.А.Юхно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7490</wp:posOffset>
                </wp:positionH>
                <wp:positionV relativeFrom="paragraph">
                  <wp:posOffset>-362585</wp:posOffset>
                </wp:positionV>
                <wp:extent cx="514350" cy="214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7pt;margin-top:-28.55pt;width:40.45pt;height:1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  <w:lang w:val="uk-UA"/>
        </w:rPr>
        <w:t xml:space="preserve">                                                                                          </w:t>
      </w:r>
      <w:r>
        <w:rPr>
          <w:szCs w:val="24"/>
          <w:lang w:val="uk-UA"/>
        </w:rPr>
        <w:t>Додаток 2</w:t>
      </w:r>
      <w:r>
        <w:rPr>
          <w:lang w:val="uk-UA"/>
        </w:rPr>
        <w:t xml:space="preserve"> </w:t>
      </w:r>
    </w:p>
    <w:p>
      <w:pPr>
        <w:pStyle w:val="Normal"/>
        <w:ind w:left="5387" w:hanging="0"/>
        <w:rPr>
          <w:lang w:val="uk-UA"/>
        </w:rPr>
      </w:pPr>
      <w:r>
        <w:rPr>
          <w:szCs w:val="24"/>
          <w:lang w:val="uk-UA"/>
        </w:rPr>
        <w:t>до Звіту про результати виконання</w:t>
      </w:r>
      <w:r>
        <w:rPr>
          <w:lang w:val="uk-UA"/>
        </w:rPr>
        <w:t xml:space="preserve">                                                                         у 2018 році</w:t>
      </w:r>
      <w:r>
        <w:rPr>
          <w:szCs w:val="24"/>
          <w:lang w:val="uk-UA"/>
        </w:rPr>
        <w:t xml:space="preserve"> Програми енергозбереження </w:t>
      </w:r>
    </w:p>
    <w:p>
      <w:pPr>
        <w:pStyle w:val="Normal"/>
        <w:ind w:left="5387" w:hanging="0"/>
        <w:rPr>
          <w:rFonts w:eastAsia="Calibri"/>
          <w:b/>
          <w:b/>
          <w:szCs w:val="24"/>
          <w:lang w:val="uk-UA" w:eastAsia="en-US"/>
        </w:rPr>
      </w:pPr>
      <w:r>
        <w:rPr>
          <w:lang w:val="uk-UA"/>
        </w:rPr>
        <w:t>у м. Бахмуті на 2</w:t>
      </w:r>
      <w:r>
        <w:rPr>
          <w:szCs w:val="24"/>
          <w:lang w:val="uk-UA"/>
        </w:rPr>
        <w:t>016-2020 роки,</w:t>
      </w:r>
      <w:r>
        <w:rPr>
          <w:lang w:val="uk-UA"/>
        </w:rPr>
        <w:t xml:space="preserve"> </w:t>
      </w:r>
      <w:r>
        <w:rPr>
          <w:szCs w:val="24"/>
          <w:lang w:val="uk-UA"/>
        </w:rPr>
        <w:t>затвердженої рішенням Артемівської міської ради від 24.02.2016 №6/80-1391,  із змінами</w:t>
      </w:r>
    </w:p>
    <w:p>
      <w:pPr>
        <w:pStyle w:val="Normal"/>
        <w:ind w:left="5387" w:hanging="0"/>
        <w:rPr>
          <w:rFonts w:eastAsia="Calibri"/>
          <w:b/>
          <w:b/>
          <w:szCs w:val="24"/>
          <w:lang w:val="uk-UA" w:eastAsia="en-US"/>
        </w:rPr>
      </w:pPr>
      <w:r>
        <w:rPr>
          <w:rFonts w:eastAsia="Calibri"/>
          <w:b/>
          <w:szCs w:val="24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ояснювальна записк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результати  виконання </w:t>
      </w:r>
      <w:r>
        <w:rPr>
          <w:b/>
          <w:sz w:val="28"/>
          <w:szCs w:val="28"/>
          <w:lang w:val="uk-UA"/>
        </w:rPr>
        <w:t xml:space="preserve">у 2018 роц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 енергозбереження у м. Бахмуті на 2016 - 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енергозбереження у м. Бахмуті на 2016-2020 роки затверджена рішенням  Бахмутської міської ради від 24.02.2016 №6/80-1391, із змінами, внесеними до нього рішеннями Бахмутської міської ради: від 26.04.2017                № 6/100-1836, від 18.12.2018 № 6/124-2394 (далі -  Програм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тягом звітного періоду в рамках реалізації програми на промислових підприємствах, підприємствах житлово-комунального господарства, в бюджетних установах міста було виконано ряд заходів, спрямованих на економне та раціональне використання енергоресурсів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промислових підприємствах за рахунок власних коштів виконано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встановлення індивідуальних компресорних станцій в підрозділах заводу замість центральної компресорної станції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 xml:space="preserve">очистка парових котлів, заміна обладна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  <w:lang w:val="uk-UA"/>
        </w:rPr>
        <w:t>впровадження системи регулювання електричних двигу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енергозберігаючих ламп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 результаті виконання заходів </w:t>
      </w:r>
      <w:r>
        <w:rPr>
          <w:i/>
          <w:sz w:val="28"/>
          <w:szCs w:val="28"/>
          <w:lang w:val="uk-UA"/>
        </w:rPr>
        <w:t>на промислових підприємствах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економлено ресурсів</w:t>
      </w:r>
      <w:r>
        <w:rPr>
          <w:sz w:val="28"/>
          <w:szCs w:val="28"/>
          <w:lang w:val="uk-UA"/>
        </w:rPr>
        <w:t xml:space="preserve"> на загальну суму </w:t>
      </w:r>
      <w:r>
        <w:rPr>
          <w:i/>
          <w:sz w:val="28"/>
          <w:szCs w:val="28"/>
          <w:lang w:val="uk-UA"/>
        </w:rPr>
        <w:t>421,14тис.грн.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•    </w:t>
      </w:r>
      <w:r>
        <w:rPr>
          <w:sz w:val="28"/>
          <w:szCs w:val="28"/>
          <w:lang w:val="uk-UA"/>
        </w:rPr>
        <w:t xml:space="preserve">електроенергії - </w:t>
      </w:r>
      <w:r>
        <w:rPr>
          <w:i/>
          <w:sz w:val="28"/>
          <w:szCs w:val="28"/>
          <w:lang w:val="uk-UA"/>
        </w:rPr>
        <w:t>0,29млн.кВт*год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•</w:t>
      </w:r>
      <w:r>
        <w:rPr>
          <w:b/>
          <w:i/>
          <w:sz w:val="28"/>
          <w:szCs w:val="28"/>
          <w:lang w:val="uk-UA"/>
        </w:rPr>
        <w:tab/>
        <w:t xml:space="preserve">    </w:t>
      </w:r>
      <w:r>
        <w:rPr>
          <w:sz w:val="28"/>
          <w:szCs w:val="28"/>
          <w:lang w:val="uk-UA"/>
        </w:rPr>
        <w:t xml:space="preserve">ПЕР (паливно-енергетичних ресурсів) - 0,26 тис.тон умовного палива.  </w:t>
        <w:tab/>
        <w:t>З 5 запланованих заходів виконано 4, один захід через відсутність фінансування перенесено на 2019 рік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В  житлово-комунальному господарств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амках проекту «Теплий дім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ершена теплоізоляція зовнішніх конструкцій  на  8 багатоповерхових  житлових будинках: по вул. Декабристів, 25,33,35,37,41; по вул. Визволителів Донбасу, 21,23,27 на загальну суму </w:t>
      </w:r>
      <w:r>
        <w:rPr>
          <w:i/>
          <w:sz w:val="28"/>
          <w:szCs w:val="28"/>
          <w:lang w:val="uk-UA"/>
        </w:rPr>
        <w:t>34710,230 тис.грн.</w:t>
      </w:r>
      <w:r>
        <w:rPr>
          <w:sz w:val="28"/>
          <w:szCs w:val="28"/>
          <w:lang w:val="uk-UA"/>
        </w:rPr>
        <w:t xml:space="preserve"> Розпорядником коштів та замовником зазначених робіт виступав Департамент житлово-комунального господарства Донецької обласної державної адміністрації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в рамках реалізації проекту, за рахунок коштів міського бюджету виконано коригування проектно-кошторисної документації                            7 житлових будинків, а саме: №36 по вул. Ювілейна, №164 по                            вул. Леваневського, 29,31,43, по вул.Декабристів, №29,33, по вул. Визволителів Донбасу на суму 898,946 тис.грн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ТОВ «Бахмут - Енергія» за рахунок коштів підприємства  та  міського бюджету обладнано тепловими лічильниками 89 одиниць; замінено 0,5 км теплових мереж на труби ППУ на суму 1923,7 тис.грн; виконано заміну 1,1 км теплових мереж на труби в стандартній теплоізоляції на суму 1329,4 тис.грн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ефективного впровадження альтернативної енергетики підприємством ТОВ «Енерго Індастрі», що входить до складу литовської групи E-Energija, ведеться робота по реалізації 2 проектів будівництва сонячних електростанцій на дахах котелень по вул. Зелена, 41 і вул. Ювілейна, 117 потужністю 70 кВт і 110 кВт відповідно. На даному етапі розроблено проектно-кошторисну документацію на суму 300,00 тис.грн.  Також підприємство планує будівництво більш потужної електростанції по вул. Свято-Георгіївська, 2б потужністю 15 МВт: розроблено ТЕО проекту, відведена земельна ділянка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Бюджетна сфера мі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 сфері освіти розпочата реалізація проекту реконструкції ЗОШ № 11: у приміщенні виконано заміну вікон та дверей, утеплена та замінена покрівля, встановлені нові радіаторні батареї, нова вентиляція на харчоблоці, та реконструкція ЗОШ № 12: замінені вікна, проводиться  утеплення фасадів,  на двох поверхах замінені труби та радіаторні батареї, утеплено та відремонтовано покрівлю, в приміщенні проводяться оздоблювальні роботи. Частково виконано  роботи по капітальному ремонту дошкільного навчального закладу  №49 «Кріпиш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рім того, з міського бюджету виділені кошти на коригування проектно-кошторисної документації по капітальному ремонту дошкільних навчальних закладів № 39 «Кульбабка» та № 56 «Гусельки», виконано  енергетичний аудит ЗОШ № 24. По проекту з реконструкції будівлі ЗОШ № 18 проведено коригування проектно-кошторисної документації і отримано державну експертиз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червні 2018 року Бахмут став першим в Донецькій області містом, що підписав енергосервісні договори.  ЕСКО-контракти  укладені з  компанією                «ДТЕК-ЕСКО» по двом об’єктам: ДНЗ № 52  строком на 9 років  і ЗОШ № 24 строком на  5 ро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гідно укладеним  контрактам, компанією «ДТЕК ЕСКО» були проведені наступні енергозберігаючі заходи: у ДНЗ № 52 встановлено 1 ІТП, у ЗОШ № 24 встановлено 2 ІТП;  на обох об'єктах  встановлені автоматичні погодозалежні регулятори, проведена заміна розподільчих трубопроводів з утепленням, також підрядник буде надавати послуги енергосервісу (моніторинг, розрахунок економії теплової енергії). Загальний обсяг інвестицій склав 3013,3 тис.грн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вітний період в результаті проведених заходів по ДНЗ № 52 зекономлено 13,46 Гкал теплової енергії  в порівнянні з базовим рівнем споживання на суму 24,1 тис.грн., по ЗОШ № 24 зекономлено 47 Гкал на суму 84,1 тис.гр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 індивідуальними тепловими пунктами обладнано 6 закладів освіти Бахмутської міської ради (в дитячих садках №№ 4, 52 , ЗОШ №№ 4, 5, 18, 24) за період з 01.01.2018 по 01.01.2019 зекономлено 252,43 Гкал теплової енергії на суму  451,7 тис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иконано капітальний ремонт спортивних залів комунального позашкільного навчального закладу спортивного профілю «Комплексна дитяча - юнацька спортивна школа № 1 Бахмутської міської ради» за адресами:                    м. Бахмут, Донецької області, по вул. Миру, 69 і  вул. Благовіщенська,41, а саме: ремонт покрівлі, водопостачання і каналізації, заміна кабелів електропостачання, ремонт стель приміщення, заміна дверей вікон, ремонт підлоги приміщень, ремонт стін приміщень, вимощення гідроізоляції на загальну суму 5194,2 тис.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грамою відшкодування відсотків по «теплим кредитам» у 2018 році                 фінансовою допомогою скористалося 131 мешканець міста та 16 ОСББ.  На компенсацію відсотків за позиками всього направлено  204295,16 грн., із них:           з обласного бюджету - 111126,79 грн., з міського бюджету - 93168,37 грн. Загальна сума отриманих кредитів скала близько 2,8 млн.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заходів в </w:t>
      </w:r>
      <w:r>
        <w:rPr>
          <w:i/>
          <w:sz w:val="28"/>
          <w:szCs w:val="28"/>
          <w:lang w:val="uk-UA"/>
        </w:rPr>
        <w:t>Бюджетній сфері</w:t>
      </w:r>
      <w:r>
        <w:rPr>
          <w:sz w:val="28"/>
          <w:szCs w:val="28"/>
          <w:lang w:val="uk-UA"/>
        </w:rPr>
        <w:t xml:space="preserve"> дозволила отримати економію ресурсів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287" w:hanging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 енергії - 0,06 тис.Гк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 (паливно-енергетичних ресурсів) - 0,01тис.тон умовного палива  на загальну суму 108,20тис.грн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В результаті виконання заходів у всіх сферах загальна економія ресурсів склал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•   </w:t>
      </w:r>
      <w:r>
        <w:rPr>
          <w:sz w:val="28"/>
          <w:szCs w:val="28"/>
          <w:lang w:val="uk-UA"/>
        </w:rPr>
        <w:t>електроенергії – 0,29млн.кВт*год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 </w:t>
      </w:r>
      <w:r>
        <w:rPr>
          <w:sz w:val="28"/>
          <w:szCs w:val="28"/>
          <w:lang w:val="uk-UA"/>
        </w:rPr>
        <w:t>теплової енергії - 0,06тис.Гка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 xml:space="preserve">   ПЕР (паливно-енергетичних ресурсів) - 0,27тис.тон умовного палива  на загальну суму 529,34тис.грн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меншено викидів СО2 в атмосферу на 79% від запланованого обсягу, на 4652,74 тон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цілому на реалізацію заходів Програми</w:t>
      </w:r>
      <w:r>
        <w:rPr>
          <w:i/>
          <w:sz w:val="28"/>
          <w:szCs w:val="28"/>
          <w:lang w:val="uk-UA"/>
        </w:rPr>
        <w:t xml:space="preserve"> у 2018 році </w:t>
      </w:r>
      <w:r>
        <w:rPr>
          <w:sz w:val="28"/>
          <w:szCs w:val="28"/>
          <w:lang w:val="uk-UA"/>
        </w:rPr>
        <w:t>було залучено</w:t>
      </w:r>
      <w:r>
        <w:rPr>
          <w:i/>
          <w:sz w:val="28"/>
          <w:szCs w:val="28"/>
          <w:lang w:val="uk-UA"/>
        </w:rPr>
        <w:t xml:space="preserve">                          78592,247 тис.грн.,</w:t>
      </w:r>
      <w:r>
        <w:rPr>
          <w:sz w:val="28"/>
          <w:szCs w:val="28"/>
          <w:lang w:val="uk-UA"/>
        </w:rPr>
        <w:t xml:space="preserve"> в тому числі кошті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 </w:t>
      </w:r>
      <w:r>
        <w:rPr>
          <w:sz w:val="28"/>
          <w:szCs w:val="28"/>
          <w:lang w:val="uk-UA"/>
        </w:rPr>
        <w:t>державного бюджету - 28893,37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ис. грн</w:t>
      </w:r>
      <w:r>
        <w:rPr>
          <w:i/>
          <w:sz w:val="28"/>
          <w:szCs w:val="28"/>
          <w:lang w:val="uk-UA"/>
        </w:rPr>
        <w:t xml:space="preserve">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 </w:t>
      </w:r>
      <w:r>
        <w:rPr>
          <w:sz w:val="28"/>
          <w:szCs w:val="28"/>
          <w:lang w:val="uk-UA"/>
        </w:rPr>
        <w:t>кошти обласного бюджету - 41968,179 тис.грн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;</w:t>
      </w:r>
      <w:r>
        <w:rPr>
          <w:i/>
          <w:sz w:val="28"/>
          <w:szCs w:val="28"/>
          <w:lang w:val="uk-UA"/>
        </w:rPr>
        <w:t xml:space="preserve"> (у тому числі за рахунок залишків коштів місцевих бюджетів населених пунктів тимчасово непідконтрольних Україні)</w:t>
      </w:r>
    </w:p>
    <w:p>
      <w:pPr>
        <w:pStyle w:val="Normal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 </w:t>
      </w:r>
      <w:r>
        <w:rPr>
          <w:sz w:val="28"/>
          <w:szCs w:val="28"/>
          <w:lang w:val="uk-UA"/>
        </w:rPr>
        <w:t xml:space="preserve">міського бюджету - </w:t>
      </w:r>
      <w:r>
        <w:rPr>
          <w:i/>
          <w:sz w:val="28"/>
          <w:szCs w:val="28"/>
          <w:lang w:val="uk-UA"/>
        </w:rPr>
        <w:t>5865,649 тис.грн.;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 </w:t>
      </w:r>
      <w:r>
        <w:rPr>
          <w:sz w:val="28"/>
          <w:szCs w:val="28"/>
          <w:lang w:val="uk-UA"/>
        </w:rPr>
        <w:t xml:space="preserve">коштів підприємств - </w:t>
      </w:r>
      <w:r>
        <w:rPr>
          <w:i/>
          <w:sz w:val="28"/>
          <w:szCs w:val="28"/>
          <w:lang w:val="uk-UA"/>
        </w:rPr>
        <w:t>1865,040 тис.гр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економічного розвитку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М.А. Юхно</w:t>
      </w:r>
    </w:p>
    <w:p>
      <w:pPr>
        <w:pStyle w:val="Normal"/>
        <w:spacing w:before="0" w:after="0"/>
        <w:contextualSpacing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7:00Z</dcterms:created>
  <dc:creator>Admin</dc:creator>
  <dc:description/>
  <cp:keywords/>
  <dc:language>en-US</dc:language>
  <cp:lastModifiedBy>Acer - 5</cp:lastModifiedBy>
  <cp:lastPrinted>2019-03-18T15:20:00Z</cp:lastPrinted>
  <dcterms:modified xsi:type="dcterms:W3CDTF">2019-03-27T09:20:00Z</dcterms:modified>
  <cp:revision>185</cp:revision>
  <dc:subject/>
  <dc:title/>
</cp:coreProperties>
</file>