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789163848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27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3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27-2500</w:t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  <w:lang w:val="uk-UA"/>
              </w:rPr>
              <w:t>Про розгляд Прогнозу міського бюджету м.Бахмута на 2020-2021 роки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службову записку від 13.03.2019 № 01-1425-06 начальника Фінансового управління Бахмутської міської ради Ткаченка О.М. щодо розгляду Прогнозу міського бюджету м.Бахмута на 2020-2021 роки, враховуючи Прогноз міського бюджету м. Бахмута на 2020-2021 роки, схвалений рішенням виконавчого комітету Бахмутської міської ради від 13.03.2019 № 43, відповідно до Бюджетного кодексу України від 08.07.2010 № 2456-VI, із внесеними до нього змінами, постанови Кабінету Міністрів Україні від 11.07.2018 № 546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схвалення Прогнозу економічного і соціального розвитку України на 2019-2021 роки»,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 xml:space="preserve">керуючись ст. 26 Закону України від 21.05.97 № 280/97-ВР «Про місцеве самоврядування в Україні», із внесеними до нього змінами, </w:t>
      </w:r>
      <w:r>
        <w:rPr>
          <w:bCs/>
          <w:sz w:val="28"/>
          <w:szCs w:val="28"/>
          <w:lang w:val="uk-UA"/>
        </w:rPr>
        <w:t>Бахмутська міська 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  <w:szCs w:val="28"/>
        </w:rPr>
        <w:t>Прогноз міського бюджету м. Бахмута на 2020 – 2021 роки прийняти до відома (додається).</w:t>
        <w:tab/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TextBody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ab/>
        <w:t xml:space="preserve">Міський голова </w:t>
        <w:tab/>
        <w:tab/>
        <w:tab/>
        <w:tab/>
        <w:tab/>
        <w:tab/>
        <w:t>О.О.РЕВА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ind w:left="5040" w:hanging="7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Додаток</w:t>
      </w:r>
    </w:p>
    <w:p>
      <w:pPr>
        <w:pStyle w:val="Normal"/>
        <w:ind w:left="4320" w:firstLine="642"/>
        <w:rPr/>
      </w:pPr>
      <w:r>
        <w:rPr>
          <w:sz w:val="28"/>
          <w:szCs w:val="28"/>
          <w:lang w:val="uk-UA" w:eastAsia="en-US"/>
        </w:rPr>
        <w:t>до рішення Бахмутської міської ради</w:t>
      </w:r>
    </w:p>
    <w:p>
      <w:pPr>
        <w:pStyle w:val="Normal"/>
        <w:ind w:left="5040" w:hanging="7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27.03.2019 № 6/127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2500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ноз міського бюджету м.Бахмута на 2020-2021 роки</w:t>
      </w:r>
    </w:p>
    <w:p>
      <w:pPr>
        <w:pStyle w:val="Normal"/>
        <w:ind w:right="-5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без урахування субвенцій з державного та місцевих бюджетів)</w:t>
      </w:r>
    </w:p>
    <w:p>
      <w:pPr>
        <w:pStyle w:val="Normal"/>
        <w:ind w:right="-1" w:hanging="0"/>
        <w:jc w:val="right"/>
        <w:rPr/>
      </w:pPr>
      <w:r>
        <w:rPr/>
        <w:t>(тис.грн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843"/>
        <w:gridCol w:w="1842"/>
      </w:tblGrid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0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1 рік</w:t>
            </w:r>
          </w:p>
        </w:tc>
      </w:tr>
      <w:tr>
        <w:trPr>
          <w:trHeight w:val="33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Заг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6833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86500,9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одаток та збір на доходи фізичних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318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6192,1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Акцизний податок з реалізації суб'єктами господарювання роздрібної торгівлі підакцизних тов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297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3744,3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одаток на майно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222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5662,9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уристичний збі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7,5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Єдиний под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98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6800,0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лата за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86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05,7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нцесійні  платеж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0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23,6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ші подат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56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344,8</w:t>
            </w:r>
          </w:p>
        </w:tc>
      </w:tr>
      <w:tr>
        <w:trPr>
          <w:trHeight w:val="2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Спеці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1669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17783,3</w:t>
            </w:r>
          </w:p>
        </w:tc>
      </w:tr>
      <w:tr>
        <w:trPr>
          <w:trHeight w:val="51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Надходження коштів пайової участі у розвитку інфраструктури населеного пунк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0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10,9</w:t>
            </w:r>
          </w:p>
        </w:tc>
      </w:tr>
      <w:tr>
        <w:trPr>
          <w:trHeight w:val="51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Кошти від відчуження майна, що належить Автономній Республіці Крим та майна, що перебуває в комунальній влас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шти від продажу землі і нематеріальних актив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3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52,8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Екологічний под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47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494,7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Власні надходження бюджетних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1457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15303,1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Міжбюджетні трансферти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2998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31485,4</w:t>
            </w:r>
          </w:p>
        </w:tc>
      </w:tr>
      <w:tr>
        <w:trPr>
          <w:trHeight w:val="2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Базова дот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2998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31485,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СЬОГО ДО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4150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435769,6</w:t>
            </w:r>
          </w:p>
        </w:tc>
      </w:tr>
    </w:tbl>
    <w:p>
      <w:pPr>
        <w:pStyle w:val="Normal"/>
        <w:ind w:right="-5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без урахування субвенцій з державного та місцевих бюджетів)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тис.грн.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843"/>
        <w:gridCol w:w="1842"/>
      </w:tblGrid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0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1 рік</w:t>
            </w:r>
          </w:p>
        </w:tc>
      </w:tr>
      <w:tr>
        <w:trPr>
          <w:trHeight w:val="33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Заг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6514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83397,3</w:t>
            </w:r>
          </w:p>
        </w:tc>
      </w:tr>
      <w:tr>
        <w:trPr>
          <w:trHeight w:val="33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ржавне управлінн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6690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0025,2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555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3836,3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хорона здоров'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40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230,4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оціальний захист та соціальне забезпе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222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3837,4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ультура і мисте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30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170,7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ична культура і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20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814,5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итлово-комунальн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90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602,9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слуговування бор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5,4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Інші видатки та видатки не віднесені до основних гру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0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2224,5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езерв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Спеці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4667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49172,3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датки бюджету розв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3163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33374,5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идатки міського фонду охорони навколишнього природн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7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94,7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идатки за рахунок власних надходжень бюджетних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57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303,1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СЬОГО ВИДАТ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118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32569,6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Фінансування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-3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-3200,0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шти, що передаються із загального фонду бюджету до бюджету розвитку (спеціальний фонд)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3318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34589,0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3318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34589,0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ашено поз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-3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-3200,0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Обсяг місцевого боргу на кінець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9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6400,0</w:t>
            </w:r>
          </w:p>
        </w:tc>
      </w:tr>
    </w:tbl>
    <w:p>
      <w:pPr>
        <w:pStyle w:val="Normal"/>
        <w:ind w:right="-5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гноз міського бюджету м.Бахмута на 2020-2021 роки підготовлено Фінансовим управлінням Бахмутської міської ради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ab/>
        <w:tab/>
        <w:t xml:space="preserve">С.І.Кіщенко  </w:t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31:00Z</dcterms:created>
  <dc:creator>Таня</dc:creator>
  <dc:description/>
  <cp:keywords/>
  <dc:language>en-US</dc:language>
  <cp:lastModifiedBy>gf05</cp:lastModifiedBy>
  <cp:lastPrinted>2019-03-14T08:39:00Z</cp:lastPrinted>
  <dcterms:modified xsi:type="dcterms:W3CDTF">2019-03-27T11:31:00Z</dcterms:modified>
  <cp:revision>2</cp:revision>
  <dc:subject/>
  <dc:title> </dc:title>
</cp:coreProperties>
</file>