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67906681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2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3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27-2500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розгляд Прогнозу міського бюджету м.Бахмута на 2020-2021 роки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3.03.2019 № 01-1425-06 начальника Фінансового управління Бахмутської міської ради Ткаченка О.М. щодо розгляду Прогнозу міського бюджету м.Бахмута на 2020-2021 роки, враховуючи Прогноз міського бюджету м. Бахмута на 2020-2021 роки, схвалений рішенням виконавчого комітету Бахмутської міської ради від 13.03.2019 № 43, відповідно до Бюджетного кодексу України від 08.07.2010 № 2456-VI, із внесеними до нього змінами, постанови Кабінету Міністрів Україні від 11.07.2018 № 54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хвалення Прогнозу економічного і соціального розвитку України на 2019-2021 роки»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керуючись ст. 26 Закону України від 21.05.97 № 280/97-ВР «Про місцеве самоврядування в Україні», із внесеними до нього змінами, </w:t>
      </w:r>
      <w:r>
        <w:rPr>
          <w:bCs/>
          <w:sz w:val="28"/>
          <w:szCs w:val="28"/>
          <w:lang w:val="uk-UA"/>
        </w:rPr>
        <w:t>Бахмутська міська 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>Прогноз міського бюджету м. Бахмута на 2020 – 2021 роки прийняти до відома (додається).</w:t>
        <w:tab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320" w:firstLine="642"/>
        <w:rPr/>
      </w:pPr>
      <w:r>
        <w:rPr>
          <w:sz w:val="28"/>
          <w:szCs w:val="28"/>
          <w:lang w:val="uk-UA" w:eastAsia="en-US"/>
        </w:rPr>
        <w:t>до рішення Бахмутської міської ради</w:t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27.03.2019 № 6/127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2500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міського бюджету м.Бахмута на 2020-2021 роки</w:t>
      </w:r>
    </w:p>
    <w:p>
      <w:pPr>
        <w:pStyle w:val="Normal"/>
        <w:ind w:right="-5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з урахування субвенцій з державного та місцевих бюджетів)</w:t>
      </w:r>
    </w:p>
    <w:p>
      <w:pPr>
        <w:pStyle w:val="Normal"/>
        <w:ind w:right="-1" w:hanging="0"/>
        <w:jc w:val="right"/>
        <w:rPr/>
      </w:pPr>
      <w:r>
        <w:rPr/>
        <w:t>(тис.грн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83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6500,9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та збір на доходи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31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6192,1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29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3744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на май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662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истичний зб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Єди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9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800,0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а за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05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нцесійні  плат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23,6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ші подат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44,8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66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7783,3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дходження коштів пайової участі у розвитку інфраструктури населен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ошти від відчуження майна, що належить Автономній Республіці Крим та майна, що перебуває в комунальній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продажу землі і нематеріальних а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2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Екологіч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Власні надходження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Міжбюджетні трансферти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Базова дот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ДО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150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35769,6</w:t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з урахування субвенцій з державного та місцевих бюджетів)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тис.грн.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5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3397,3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69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025,2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5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836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4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230,4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ціальний захист та соціаль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2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837,4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льтура і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70,7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ична культура і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14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602,9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луговування 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5,4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ші видатки та видатки не віднесені до основн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4,5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зерв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6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9172,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датки 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16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3374,5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идатки міського фонду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идатки за рахунок власних надходжень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118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32569,6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Фінансування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, що передаються із загального фонду бюджету до бюджету розвитку (спеціальний фонд)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ашено по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бсяг місцевого боргу на кінець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9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6400,0</w:t>
            </w:r>
          </w:p>
        </w:tc>
      </w:tr>
    </w:tbl>
    <w:p>
      <w:pPr>
        <w:pStyle w:val="Normal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гноз міського бюджету м.Бахмута на 2020-2021 роки підготовлено Фінансовим управлінням Бахмутської міської рад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 xml:space="preserve">С.І.Кіщенко  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1:00Z</dcterms:created>
  <dc:creator>Таня</dc:creator>
  <dc:description/>
  <cp:keywords/>
  <dc:language>en-US</dc:language>
  <cp:lastModifiedBy>gf05</cp:lastModifiedBy>
  <cp:lastPrinted>2019-03-14T08:39:00Z</cp:lastPrinted>
  <dcterms:modified xsi:type="dcterms:W3CDTF">2019-03-27T11:31:00Z</dcterms:modified>
  <cp:revision>2</cp:revision>
  <dc:subject/>
  <dc:title> </dc:title>
</cp:coreProperties>
</file>