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Б а х м у т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/>
      </w:pPr>
      <w:r>
        <w:rPr>
          <w:b/>
          <w:bCs/>
          <w:smallCaps/>
          <w:sz w:val="40"/>
          <w:szCs w:val="40"/>
          <w:lang w:val="ru-RU"/>
        </w:rPr>
        <w:t>127 СЕСІЯ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lang w:val="uk-UA"/>
        </w:rPr>
      </w:pPr>
      <w:r>
        <w:rPr>
          <w:u w:val="single"/>
          <w:lang w:val="uk-UA"/>
        </w:rPr>
        <w:t>27.03.2019</w:t>
      </w:r>
      <w:r>
        <w:rPr/>
        <w:t xml:space="preserve"> № </w:t>
      </w:r>
      <w:r>
        <w:rPr>
          <w:u w:val="single"/>
          <w:lang w:val="uk-UA"/>
        </w:rPr>
        <w:t>6/127-2516</w:t>
      </w:r>
    </w:p>
    <w:p>
      <w:pPr>
        <w:pStyle w:val="Normal"/>
        <w:widowControl w:val="false"/>
        <w:spacing w:before="20" w:after="0"/>
        <w:rPr/>
      </w:pPr>
      <w:r>
        <w:rPr/>
        <w:t xml:space="preserve">м. </w:t>
      </w:r>
      <w:r>
        <w:rPr>
          <w:szCs w:val="26"/>
          <w:lang w:val="uk-UA"/>
        </w:rPr>
        <w:t>Бахмут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widowControl w:val="false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Бахмута шляхом укладення договорів позички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  <w:lang w:val="uk-UA"/>
        </w:rPr>
        <w:t>Заслухавши інформацію від 12.02.2019 №01-0836-06 начальника Управління муніципального розвитку Бахмутської міської ради         Отюніної Н.С. щодо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керуючись ст.ст. 26, 60 Закону України від 21.05.97 № 280/97-ВР “Про місцеве самоврядування в Україні”, із внесеними до нього змінами, ст.ст. 793, 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Бахмут шляхом укладення договорів позички, затвердженим рішенням Артемівської міської ради від 26.03.2014 № 6/49-959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  Передати (на період з 01.04.2019 по 31.03.2020 року) в тимчасове безоплатне користування нежитлові приміщення комунальної власності територіальної громади м.Бахмута шляхом укладення договорів позичк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Органу самоорганізації населення КОМІТЕТУ МІКРОРАЙОНУ «БАХМУТ СХІДНИЙ» приміщення  загальною площею 54,58 кв.м., розташоване по вул. Некрасова, 46 у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Органу самоорганізації населення КОМІТЕТУ МІКРОРАЙОНУ «ЦЕНТРАЛЬНИЙ» М.БАХМУТА приміщення загальною площею 38,6 кв.м., розташоване по вул. О.Сибірцева, 214 у  м. Бахмут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2. Управлінню муніципального розвитку Бахмутської міської ради (Отюніна) в установленому законодавством порядку підписати договори позички майна комунальної власності територіальної громади м. Бахмута та інші, пов’язані з ними документи, з органами самоорганізації населення, визначеними у п.1 даного рішення, зі строком дії договорів з 01.04.2019 по 31.03.2020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заступника міського голови Стрющенка О.В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TextBody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8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03:00Z</dcterms:created>
  <dc:creator>Customer</dc:creator>
  <dc:description/>
  <cp:keywords/>
  <dc:language>en-US</dc:language>
  <cp:lastModifiedBy>Admin</cp:lastModifiedBy>
  <cp:lastPrinted>2019-01-30T14:09:00Z</cp:lastPrinted>
  <dcterms:modified xsi:type="dcterms:W3CDTF">2019-03-27T12:16:00Z</dcterms:modified>
  <cp:revision>354</cp:revision>
  <dc:subject/>
  <dc:title>Заместителю директора</dc:title>
</cp:coreProperties>
</file>