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37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</w:t>
      </w:r>
      <w:r>
        <w:rPr>
          <w:b/>
          <w:sz w:val="36"/>
        </w:rPr>
        <w:t xml:space="preserve">  м і с ь к а   р а д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04.2019  № 85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Footer"/>
        <w:tabs>
          <w:tab w:val="clear" w:pos="4153"/>
          <w:tab w:val="clear" w:pos="8306"/>
        </w:tabs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/>
                <w:b/>
                <w:bCs/>
                <w:i/>
                <w:i/>
                <w:iCs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Cs w:val="24"/>
                <w:lang w:val="uk-UA"/>
              </w:rPr>
              <w:t>Про підсумки виконання у 2018 році заходів щодо профілактики травматизму на території  м.Бахмут до 2022 року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довідку від 12.03.2019 № 01-1376-06 начальника відділу з питань праці Бахмутської міської ради – інспектора праці Нальотової О.Г. про підсумки виконання  у 2018 році заходів щодо профілактики травматизму на території м.Бахмут до 2022 року, затверджених рішенням виконкому Бахмутської міської ради від 13.06.2018 № 109,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гідно з планом  роботи виконавчих органів  Бахмутської міської ради  на ІІ квартал 2019 року, затвердженим рішенням виконкому Бахмутської міської ради від 13.03.2019 №46, відповідно до Закону України «Про охорону праці» в редакції від 21.11.2002 №229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із внесеними до нього змінами, керуючись ст.ст</w:t>
      </w:r>
      <w:r>
        <w:rPr>
          <w:color w:val="000000"/>
          <w:sz w:val="28"/>
          <w:szCs w:val="28"/>
          <w:lang w:val="uk-UA"/>
        </w:rPr>
        <w:t>. 34,</w:t>
      </w:r>
      <w:r>
        <w:rPr>
          <w:sz w:val="28"/>
          <w:szCs w:val="28"/>
          <w:lang w:val="uk-UA"/>
        </w:rPr>
        <w:t xml:space="preserve"> 52 Закону України від 21.05.97 № 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  <w:t>В И Р І Ш И 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Довідку начальника відділу з питань праці Бахмутської міської ради – інспектора праці Нальотової О.Г. </w:t>
      </w:r>
      <w:r>
        <w:rPr>
          <w:sz w:val="28"/>
          <w:szCs w:val="28"/>
          <w:lang w:val="uk-UA"/>
        </w:rPr>
        <w:t>про підсумки виконання  у 2018 році заходів щодо профілактики травматизму на території м.Бахмут до 2022 року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их рішенням виконкому Бахмутської міської ради від 13.06.2018 № 109, </w:t>
      </w:r>
      <w:r>
        <w:rPr>
          <w:sz w:val="28"/>
          <w:lang w:val="uk-UA"/>
        </w:rPr>
        <w:t>прийняти до відома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Управлінню розвитку міського господарства та капітального будівництва Бахмутської міської ради (Чорноіван)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му підприємству «Бахмутська житлова управляюча компанія» (Бондарев), КОМУНАЛЬНОМУ ПІДПРИЄМСТВУ «БАХМУТСЬКИЙ КОМБІНАТ КОМУНАЛЬНИХ ПІДПРИЄМСТВ» (Войтенко), спільно з органами самоорганізації населення на території м.Бахмут, з приватними підприємствами, які здійснюють утримання житлового фонду і прибудинкових територій  комунальної власності територіальної громади м.Бахмуту, об’єднаннями співвласників багатоквартирних будинків та житлово-будівельними кооперативами, а також з громадськими організаціями, статутною метою яких є захист тварин від жорстокого поводження, з метою запобігання неконтрольованого розмноження домашніх тварин забезпечит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TextBody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</w:t>
        <w:tab/>
        <w:t>Проведення інформаційно - роз’яснювальної роботи з населенням щодо необхідності дотримання правил утримання домашніх тварин, контролю над їх розмноженням та стерилізації тварин, що не мають племінної цінності.</w:t>
      </w:r>
    </w:p>
    <w:p>
      <w:pPr>
        <w:pStyle w:val="TextBody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</w:t>
        <w:tab/>
        <w:t>Проведення спільних рейдів з метою виявлення порушень правил утримання домашніх тварин власниками домашніх тварин та притягнення їх до відповідальності згідно чинного законодавства.</w:t>
      </w:r>
    </w:p>
    <w:p>
      <w:pPr>
        <w:pStyle w:val="TextBody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67"/>
        <w:rPr/>
      </w:pPr>
      <w:r>
        <w:rPr>
          <w:sz w:val="28"/>
          <w:szCs w:val="28"/>
          <w:lang w:val="uk-UA"/>
        </w:rPr>
        <w:t>2.3.</w:t>
        <w:tab/>
        <w:t>Інформування відділу з питань праці Бахмутської міської ради про проведену роботу щокварталу (до п’ятого числа місяця, наступного за звітним кварталом).</w:t>
      </w:r>
    </w:p>
    <w:p>
      <w:pPr>
        <w:pStyle w:val="TextBody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67"/>
        <w:rPr/>
      </w:pPr>
      <w:r>
        <w:rPr>
          <w:sz w:val="28"/>
          <w:szCs w:val="28"/>
          <w:lang w:val="uk-UA"/>
        </w:rPr>
        <w:t>3.</w:t>
        <w:tab/>
        <w:t>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, відділ з питань праці Бахмутської міської ради (Нальотова).</w:t>
      </w:r>
    </w:p>
    <w:p>
      <w:pPr>
        <w:pStyle w:val="TextBody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Контроль за виконанням рішення покласти на заступника міського голови Стрющенка О.В., першого заступника міського голови Савченко Т.М.</w:t>
      </w:r>
    </w:p>
    <w:p>
      <w:pPr>
        <w:pStyle w:val="TextBody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ab/>
      </w:r>
      <w:r>
        <w:rPr>
          <w:b/>
          <w:bCs/>
          <w:sz w:val="28"/>
          <w:lang w:val="uk-UA"/>
        </w:rPr>
        <w:t xml:space="preserve">Міський голова                    </w:t>
      </w:r>
      <w:r>
        <w:rPr>
          <w:b/>
          <w:sz w:val="28"/>
          <w:lang w:val="uk-UA"/>
        </w:rPr>
        <w:t xml:space="preserve">                                                   О.О. РЕВА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53:00Z</dcterms:created>
  <dc:creator>HOME</dc:creator>
  <dc:description/>
  <cp:keywords/>
  <dc:language>en-US</dc:language>
  <cp:lastModifiedBy>admin</cp:lastModifiedBy>
  <cp:lastPrinted>2019-03-13T14:23:00Z</cp:lastPrinted>
  <dcterms:modified xsi:type="dcterms:W3CDTF">2019-04-19T06:53:00Z</dcterms:modified>
  <cp:revision>2</cp:revision>
  <dc:subject/>
  <dc:title> </dc:title>
</cp:coreProperties>
</file>