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8"/>
          <w:szCs w:val="20"/>
          <w:lang w:val="uk-UA"/>
        </w:rPr>
        <w:t>Р I Ш Е Н Н Я</w:t>
      </w:r>
    </w:p>
    <w:p>
      <w:pPr>
        <w:pStyle w:val="Normal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Cs w:val="20"/>
          <w:lang w:val="uk-UA"/>
        </w:rPr>
        <w:t>10.04.2019 № 86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м. Бахмут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firstLine="720"/>
        <w:jc w:val="both"/>
        <w:rPr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45" w:leader="none"/>
          <w:tab w:val="left" w:pos="9356" w:leader="none"/>
        </w:tabs>
        <w:ind w:right="-1" w:hanging="0"/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>Про стан протипожежного захисту, техногенної безпеки об’єктів суб’єктів господарської діяльності, організацій та закладів, розташованих на території міста Бахмут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інформацію від 11.03.2019 №01-1354-06 начальника відділу з питань цивільного захисту, мобілізаційної та оборонної роботи  Бахмутської міської ради Скляренка А.Ю. про стан протипожежного захисту, техногенної безпеки об’єктів суб’єктів господарської діяльності, організацій та закладів, розташованих на території міста Бахмут, з метою покращення стану пожежної безпеки на території міста, зменшення ризику виникнення надзвичайних ситуацій техногенного характеру, пов’язаних з безпосередньою загрозою життю людей під час виникнення пожеж, згідно з планом роботи  виконавчих органів Бахмутської міської рад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вартал 2019 року, затвердженим рішенням виконкому Бахмутської міської ради від 13.03.2019 №46, відповідно до</w:t>
      </w:r>
      <w:r>
        <w:rPr>
          <w:sz w:val="28"/>
          <w:szCs w:val="20"/>
          <w:lang w:val="uk-UA"/>
        </w:rPr>
        <w:t xml:space="preserve"> Кодексу цивільного захисту України від 02.10.2012 №5403-</w:t>
      </w:r>
      <w:r>
        <w:rPr>
          <w:sz w:val="28"/>
          <w:szCs w:val="20"/>
          <w:lang w:val="en-US"/>
        </w:rPr>
        <w:t>VI</w:t>
      </w:r>
      <w:r>
        <w:rPr>
          <w:sz w:val="28"/>
          <w:szCs w:val="20"/>
          <w:lang w:val="uk-UA"/>
        </w:rPr>
        <w:t>, із внесеними до нього зміна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0"/>
          <w:lang w:val="uk-UA"/>
        </w:rPr>
        <w:t xml:space="preserve">  керуючись ст.ст. 38, 52 Закону України від 21.05.97 № 280/97-ВР «Про місцеве самоврядування в Україні», із внесеними до нього змінами, виконком  Бахмутської міської ради </w:t>
      </w:r>
    </w:p>
    <w:p>
      <w:pPr>
        <w:pStyle w:val="Normal"/>
        <w:ind w:firstLine="709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 И Р І Ш И 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718" w:leader="none"/>
        </w:tabs>
        <w:autoSpaceDE w:val="false"/>
        <w:spacing w:lineRule="exact" w:line="317" w:before="230" w:after="0"/>
        <w:ind w:firstLine="180"/>
        <w:jc w:val="both"/>
        <w:rPr/>
      </w:pPr>
      <w:r>
        <w:rPr>
          <w:sz w:val="28"/>
          <w:szCs w:val="20"/>
          <w:lang w:val="uk-UA"/>
        </w:rPr>
        <w:t xml:space="preserve">       </w:t>
      </w:r>
      <w:r>
        <w:rPr>
          <w:sz w:val="28"/>
          <w:szCs w:val="20"/>
          <w:lang w:val="uk-UA"/>
        </w:rPr>
        <w:t>1. Інформацію</w:t>
      </w:r>
      <w:r>
        <w:rPr>
          <w:color w:val="000000"/>
          <w:sz w:val="28"/>
          <w:szCs w:val="20"/>
          <w:lang w:val="uk-UA"/>
        </w:rPr>
        <w:t xml:space="preserve"> начальника відділу </w:t>
      </w:r>
      <w:r>
        <w:rPr>
          <w:sz w:val="28"/>
          <w:szCs w:val="28"/>
          <w:lang w:val="uk-UA"/>
        </w:rPr>
        <w:t xml:space="preserve">з питань цивільного захисту, мобілізаційної та оборонної роботи Бахмутської міської ради           </w:t>
      </w:r>
      <w:r>
        <w:rPr>
          <w:color w:val="000000"/>
          <w:sz w:val="28"/>
          <w:szCs w:val="20"/>
          <w:lang w:val="uk-UA"/>
        </w:rPr>
        <w:t>Скляренка А.Ю.</w:t>
      </w:r>
      <w:r>
        <w:rPr>
          <w:sz w:val="20"/>
          <w:szCs w:val="28"/>
          <w:lang w:val="uk-UA"/>
        </w:rPr>
        <w:t xml:space="preserve"> </w:t>
      </w:r>
      <w:r>
        <w:rPr>
          <w:color w:val="000000"/>
          <w:sz w:val="28"/>
          <w:szCs w:val="20"/>
          <w:lang w:val="uk-UA"/>
        </w:rPr>
        <w:t>п</w:t>
      </w:r>
      <w:r>
        <w:rPr>
          <w:sz w:val="28"/>
          <w:szCs w:val="28"/>
          <w:lang w:val="uk-UA"/>
        </w:rPr>
        <w:t>ро стан протипожежного захисту, техногенної безпеки об’єктів суб’єктів господарської діяльності, організацій та закладів, розташованих на території міста Бахмут,</w:t>
      </w:r>
      <w:r>
        <w:rPr>
          <w:color w:val="000000"/>
          <w:sz w:val="28"/>
          <w:szCs w:val="20"/>
          <w:lang w:val="uk-UA"/>
        </w:rPr>
        <w:t xml:space="preserve">  прийняти до відо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718" w:leader="none"/>
        </w:tabs>
        <w:autoSpaceDE w:val="false"/>
        <w:spacing w:lineRule="exact" w:line="317" w:before="230" w:after="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2. Затвердити Комплексний план посилення протипожежного захисту та техногенної безпеки об’єктів суб’єктів господарської діяльності, </w:t>
      </w:r>
      <w:r>
        <w:rPr>
          <w:sz w:val="28"/>
          <w:szCs w:val="28"/>
          <w:lang w:val="uk-UA"/>
        </w:rPr>
        <w:t>організацій та закладів,</w:t>
      </w:r>
      <w:r>
        <w:rPr>
          <w:sz w:val="28"/>
          <w:szCs w:val="20"/>
          <w:lang w:val="uk-UA"/>
        </w:rPr>
        <w:t xml:space="preserve">  розташованих на території міста Бахмут, на 2019 рік (додається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</w:t>
      </w:r>
      <w:r>
        <w:rPr>
          <w:sz w:val="28"/>
          <w:szCs w:val="28"/>
          <w:lang w:val="uk-UA"/>
        </w:rPr>
        <w:t>3. Зняти з контролю рішення виконкому Бахмутської  міської ради від 11.04.2018 № 63 «Про стан протипожежного захисту, техногенної безпеки об’єктів суб’єктів господарської діяльності, організацій та закладів, розташованих на території м. Бахмут», як виконане в цілому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Cs w:val="20"/>
          <w:lang w:val="uk-UA"/>
        </w:rPr>
        <w:t xml:space="preserve">          </w:t>
      </w:r>
      <w:r>
        <w:rPr>
          <w:sz w:val="28"/>
          <w:szCs w:val="28"/>
          <w:lang w:val="uk-UA"/>
        </w:rPr>
        <w:t>4. Організаційне  виконання рішення покласти на відділ з питань  цивільного захисту, мобілізаційної та оборонної роботи Бахмутської  міської ради  (Скляренко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sz w:val="28"/>
          <w:szCs w:val="20"/>
          <w:lang w:val="uk-UA"/>
        </w:rPr>
      </w:pPr>
      <w:r>
        <w:rPr>
          <w:color w:val="000000"/>
          <w:spacing w:val="1"/>
          <w:sz w:val="28"/>
          <w:szCs w:val="20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sz w:val="28"/>
          <w:szCs w:val="20"/>
          <w:lang w:val="uk-UA"/>
        </w:rPr>
      </w:pPr>
      <w:r>
        <w:rPr>
          <w:color w:val="000000"/>
          <w:spacing w:val="1"/>
          <w:sz w:val="28"/>
          <w:szCs w:val="20"/>
          <w:lang w:val="uk-UA"/>
        </w:rPr>
        <w:t xml:space="preserve">        </w:t>
      </w:r>
      <w:r>
        <w:rPr>
          <w:color w:val="000000"/>
          <w:spacing w:val="1"/>
          <w:sz w:val="28"/>
          <w:szCs w:val="20"/>
        </w:rPr>
        <w:t>5</w:t>
      </w:r>
      <w:r>
        <w:rPr>
          <w:color w:val="000000"/>
          <w:spacing w:val="1"/>
          <w:sz w:val="28"/>
          <w:szCs w:val="20"/>
          <w:lang w:val="uk-UA"/>
        </w:rPr>
        <w:t xml:space="preserve">. </w:t>
      </w:r>
      <w:r>
        <w:rPr>
          <w:color w:val="000000"/>
          <w:spacing w:val="-8"/>
          <w:sz w:val="28"/>
          <w:szCs w:val="20"/>
          <w:lang w:val="uk-UA"/>
        </w:rPr>
        <w:t xml:space="preserve">Контроль за виконанням рішення покласти на першого заступника міського  </w:t>
      </w:r>
      <w:r>
        <w:rPr>
          <w:color w:val="000000"/>
          <w:spacing w:val="6"/>
          <w:sz w:val="28"/>
          <w:szCs w:val="20"/>
          <w:lang w:val="uk-UA"/>
        </w:rPr>
        <w:t xml:space="preserve">голови </w:t>
      </w:r>
      <w:r>
        <w:rPr>
          <w:color w:val="000000"/>
          <w:spacing w:val="-8"/>
          <w:sz w:val="28"/>
          <w:szCs w:val="20"/>
          <w:lang w:val="uk-UA"/>
        </w:rPr>
        <w:t xml:space="preserve">Савченко Т.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pacing w:val="-17"/>
          <w:sz w:val="28"/>
          <w:szCs w:val="20"/>
          <w:lang w:val="uk-UA"/>
        </w:rPr>
      </w:pPr>
      <w:r>
        <w:rPr>
          <w:color w:val="000000"/>
          <w:spacing w:val="-17"/>
          <w:sz w:val="28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 w:before="230" w:after="0"/>
        <w:jc w:val="both"/>
        <w:rPr>
          <w:color w:val="000000"/>
          <w:spacing w:val="-17"/>
          <w:sz w:val="28"/>
          <w:szCs w:val="20"/>
          <w:lang w:val="uk-UA"/>
        </w:rPr>
      </w:pPr>
      <w:r>
        <w:rPr>
          <w:color w:val="000000"/>
          <w:spacing w:val="-17"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4"/>
        <w:rPr>
          <w:color w:val="000000"/>
          <w:spacing w:val="-17"/>
          <w:sz w:val="28"/>
          <w:szCs w:val="20"/>
          <w:lang w:val="uk-UA"/>
        </w:rPr>
      </w:pPr>
      <w:r>
        <w:rPr>
          <w:color w:val="000000"/>
          <w:spacing w:val="-17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 голова</w:t>
        <w:tab/>
        <w:t xml:space="preserve">   О.О. РЕ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1034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ЗАТВЕРДЖЕНО                                                                                                                              </w:t>
      </w:r>
    </w:p>
    <w:p>
      <w:pPr>
        <w:pStyle w:val="Normal"/>
        <w:ind w:left="103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кому                                                                                                                                                 </w:t>
      </w:r>
    </w:p>
    <w:p>
      <w:pPr>
        <w:pStyle w:val="Normal"/>
        <w:ind w:left="103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left="99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04.2019 №86</w:t>
      </w:r>
    </w:p>
    <w:p>
      <w:pPr>
        <w:pStyle w:val="Normal"/>
        <w:ind w:left="99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Комплексний 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илення протипожежного  захисту та техногенної безпеки об’єктів суб’єктів господарської діяльності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рганізацій та закладів,  розташованих на </w:t>
      </w:r>
      <w:r>
        <w:rPr>
          <w:sz w:val="28"/>
          <w:szCs w:val="28"/>
        </w:rPr>
        <w:t>території  міста  Бахмут, на 2019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591"/>
        <w:gridCol w:w="4447"/>
        <w:gridCol w:w="310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І ЗАХОДИ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аналізу протипожежного стану та техногенної безпеки об’єктів суб’єктів  господарської діяльності, організацій та закладів,  розташованих на території м. Бахмут. Підготовка інформації на засідання місцевої комісії з питань техногенно-екологічної безпеки і надзвичайних ситуац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; 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, протягом 2019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точнення планів реагування на надзвичайні ситуації, організації взаємодії органів виконавчої влади, місцевого самоврядування, суб’єктів господарської діяльності, організацій та закладів  розташованих на території м. Бахмут, 8 державного пожежно-рятувального загону ГУ ДСНС України у Донец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9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мплексу заходів, уточнення документів щодо планування заходів евакуації населення, яке мешкає в зонах можливих надзвичайних ситуацій техногенного характеру та пов’язаних із виникненням поже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а комісія з питань евакуації (м. Бахмут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 протягом 2019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илення</w:t>
            </w:r>
            <w:r>
              <w:rPr>
                <w:sz w:val="28"/>
                <w:szCs w:val="28"/>
              </w:rPr>
              <w:t xml:space="preserve"> роз’яснювальної роботи серед населення з питань дотримання правил пожежної безпеки в період сухої, спекотної погоди, інформування населення про заходи, які здійснюються для попередження пожеж та ліквідації їх наслідків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ожежно-небезпечного період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розміщення в місцевих ЗМІ, на білбордах відповідної соціальної реклами, спрямованої на попередження пожеж в період сухої, спекотної погоди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ожежно-небезпечного період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агітаційно-роз’яснювальної роботи щодо додержання правил протипожежної безпеки  у приватних будинках, де проживають сім’ї що входять до групи ризику, рейдовою групою у складі представників ДСНС, дільничних </w:t>
            </w:r>
            <w:r>
              <w:rPr>
                <w:sz w:val="28"/>
                <w:szCs w:val="28"/>
              </w:rPr>
              <w:t>оф</w:t>
            </w:r>
            <w:r>
              <w:rPr>
                <w:sz w:val="28"/>
                <w:szCs w:val="28"/>
                <w:lang w:val="uk-UA"/>
              </w:rPr>
              <w:t xml:space="preserve">іцерів Бахмутського відділу поліції ГУНП в Донецькій області, голів комітетів мікрорайонів та голів  квартальних  комітетів м. Бахмут 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; </w:t>
            </w:r>
            <w:r>
              <w:rPr>
                <w:sz w:val="28"/>
                <w:szCs w:val="28"/>
                <w:lang w:val="uk-UA"/>
              </w:rPr>
              <w:t>Бахмутський  відділ поліції  ГУ Національної поліції  України в Донец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, </w:t>
            </w:r>
            <w:r>
              <w:rPr>
                <w:sz w:val="28"/>
                <w:szCs w:val="28"/>
                <w:lang w:val="uk-UA"/>
              </w:rPr>
              <w:t>згідно окремого графі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проведення тактико-спеціальних навчань, тренувань, змагань пожежних формувань об’єктів суб’єктів господарської діяльності, організацій та закладів,  розташованих на території  м. Бахмута 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; керівники підприємств, установ та організацій, розташованих на території  м. Бахм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окремого план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ня ідентифікації об’єктів суб’єктів господарської діяльності, розташованих на території м. Бахмут, та складання паспортів на потенційно-небезпечні об’єк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; керівники підприємств, установ та організацій, розташованих на території  м. Бахм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 протягом 2019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ТЕХНІЧНІ ЗАХОДИ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функціонування на об’єктах підвищеної небезпеки, розташованих на території м. </w:t>
            </w:r>
            <w:r>
              <w:rPr>
                <w:sz w:val="28"/>
                <w:szCs w:val="28"/>
              </w:rPr>
              <w:t>Бахмут</w:t>
            </w:r>
            <w:r>
              <w:rPr>
                <w:sz w:val="28"/>
                <w:szCs w:val="28"/>
                <w:lang w:val="uk-UA"/>
              </w:rPr>
              <w:t xml:space="preserve">, систем виявлення загрози надзвичайних ситуацій техногенного та природного характеру і локальних систем оповіщення у зонах можливого ураження   персоналу таких об’єкт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підприємств, установ та організацій, розташованих на території  м. Бахм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, протягом 2019 року</w:t>
            </w:r>
          </w:p>
        </w:tc>
      </w:tr>
      <w:tr>
        <w:trPr>
          <w:trHeight w:val="1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ки готовності до дій за призначенням пожежної та іншої техніки, мотопомп, пожежно-технічного обладнання, що може залучатися до гасіння пожеж,  здійснення невідкладних заходів з усунення їх технічних несправ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підприємств, установ та організацій, розташованих на території  м. Бахмут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 державний пожежно-рятувальний загін ГУ ДСНС України у Донецькій області (за зверненням суб’єкті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 2019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організаційно-технічних заходів з приведення у працездатний стан джерел зовнішнього протипожежного водопостач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підприємство «БАХМУТ-ВОД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 протягом 2019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резервів паливно-мастильних матеріалів та вогнегасних засобів для ліквідації пожеж на   об’єктах суб’єктів господарської діяльності, організацій та закладів,  розташованих на території  м. Бахм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підприємств, установ та організацій, розташованих на території  м. Бахму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9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очищення від сміття та сухостою прилеглої территорії об’єктів суб’єктів господарської діяльності, організацій та закладів,  розташованих на території  м. Бахм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підприємств, установ та організацій, розташованих на території  м. Бахму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Обладнання системами протипожежного захисту, забезпечення первинними засобами пожежогасіння, проведення вогнезахисної обробки будівельних конструкцій,</w:t>
            </w:r>
            <w:r>
              <w:rPr>
                <w:sz w:val="28"/>
                <w:szCs w:val="28"/>
                <w:lang w:val="uk-UA"/>
              </w:rPr>
              <w:t xml:space="preserve"> об’єктів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з масовим перебуванням людей: ринків, будинків дитячих дошкільних та навчальних закладів, лікувальних закладів із стаціонаром, культових будинків та споруд, будинків для людей похилого віку та осіб з інвалідністю, закладів відпочинку, культурно-просвітницьких та видовищних закладів, готелів та гуртожиткі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підприємств, установ та організацій, розташованих на території м. Бахму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гляд питання на засіданні місцевої комісії з питань техногенно-екологічної безпеки і надзвичайних ситуацій щодо створення підрозділів місцевої пожежної охорони на об’єктах суб’єктів господарської діяльності, розташованих на території м. Бахмут 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 державний пожежно-рятувальний загін ГУ ДСНС України у Донецькій області; </w:t>
            </w:r>
            <w:r>
              <w:rPr>
                <w:sz w:val="28"/>
                <w:szCs w:val="28"/>
              </w:rPr>
              <w:t>відділ з питань  цивільного захисту, мобілізаційної та оборонної роботи Бахмутської  міської ради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ерівники підприємств, установ та організацій, розташованих на території  м. Бахм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окремого графіку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мплексний п</w:t>
      </w:r>
      <w:r>
        <w:rPr>
          <w:i/>
          <w:w w:val="90"/>
          <w:sz w:val="28"/>
          <w:szCs w:val="28"/>
          <w:lang w:val="uk-UA"/>
        </w:rPr>
        <w:t xml:space="preserve">лан </w:t>
      </w:r>
      <w:r>
        <w:rPr>
          <w:b/>
          <w:i/>
          <w:w w:val="9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посилення протипожежного захисту та техногенної безпеки об’єктів суб’єктів господарської  діяльності, організацій та закладів,  розташованих на території  міста  Бахмут,  на 2019 рік, розроблено </w:t>
      </w:r>
      <w:r>
        <w:rPr>
          <w:i/>
          <w:w w:val="90"/>
          <w:sz w:val="28"/>
          <w:szCs w:val="28"/>
          <w:lang w:val="uk-UA"/>
        </w:rPr>
        <w:t xml:space="preserve">відділом з питань цивільного захисту, мобілізаційної та оборонної роботи Бахмутської міської ради, </w:t>
      </w:r>
      <w:r>
        <w:rPr>
          <w:i/>
          <w:w w:val="90"/>
          <w:sz w:val="28"/>
          <w:szCs w:val="28"/>
        </w:rPr>
        <w:t>8 державним пожежно-рятувальним загоном ГУ</w:t>
      </w:r>
      <w:r>
        <w:rPr>
          <w:i/>
          <w:w w:val="90"/>
          <w:sz w:val="28"/>
          <w:szCs w:val="28"/>
          <w:lang w:val="uk-UA"/>
        </w:rPr>
        <w:t xml:space="preserve"> ДСНС  України у Донецькій області.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i/>
          <w:i/>
          <w:w w:val="90"/>
          <w:sz w:val="28"/>
          <w:szCs w:val="28"/>
          <w:lang w:val="uk-UA"/>
        </w:rPr>
      </w:pPr>
      <w:r>
        <w:rPr>
          <w:i/>
          <w:w w:val="9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6"/>
          <w:szCs w:val="20"/>
        </w:rPr>
      </w:pPr>
      <w:r>
        <w:rPr>
          <w:sz w:val="26"/>
          <w:szCs w:val="20"/>
        </w:rPr>
        <w:t xml:space="preserve">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/>
      </w:pPr>
      <w:r>
        <w:rPr>
          <w:sz w:val="26"/>
          <w:szCs w:val="20"/>
        </w:rPr>
        <w:t xml:space="preserve">     </w:t>
      </w:r>
      <w:r>
        <w:rPr>
          <w:sz w:val="28"/>
          <w:szCs w:val="28"/>
          <w:lang w:val="uk-UA"/>
        </w:rPr>
        <w:t xml:space="preserve">Начальник відділу з питань цивільного захисту,           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обілізаційної та оборонної роботи                                  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ахмутської  міської ради                                                                                                 А.Ю. Скляренко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чальник 8 державного пожежно- рятувального загону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У ДСНС  України у Донецькій області                                                                         М.М. Осіпов                   </w:t>
      </w:r>
    </w:p>
    <w:p>
      <w:pPr>
        <w:pStyle w:val="Normal"/>
        <w:tabs>
          <w:tab w:val="clear" w:pos="708"/>
          <w:tab w:val="center" w:pos="2456" w:leader="none"/>
          <w:tab w:val="left" w:pos="10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70" w:leader="none"/>
        </w:tabs>
        <w:outlineLvl w:val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еруюч</w:t>
      </w:r>
      <w:r>
        <w:rPr>
          <w:sz w:val="28"/>
          <w:szCs w:val="28"/>
        </w:rPr>
        <w:t>ий</w:t>
      </w:r>
      <w:r>
        <w:rPr>
          <w:sz w:val="28"/>
          <w:szCs w:val="28"/>
          <w:lang w:val="uk-UA"/>
        </w:rPr>
        <w:t xml:space="preserve"> справами вико</w:t>
      </w:r>
      <w:r>
        <w:rPr>
          <w:sz w:val="28"/>
          <w:szCs w:val="28"/>
        </w:rPr>
        <w:t>нкому</w:t>
      </w:r>
      <w:r>
        <w:rPr>
          <w:sz w:val="28"/>
          <w:szCs w:val="28"/>
          <w:lang w:val="uk-UA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418" w:right="851" w:gutter="0" w:header="720" w:top="851" w:footer="0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77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Т.І. Недашковська       </w:t>
      </w:r>
    </w:p>
    <w:p>
      <w:pPr>
        <w:pStyle w:val="Normal"/>
        <w:tabs>
          <w:tab w:val="clear" w:pos="708"/>
          <w:tab w:val="left" w:pos="5925" w:leader="none"/>
          <w:tab w:val="left" w:pos="13183" w:leader="none"/>
        </w:tabs>
        <w:ind w:left="-284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5840" w:h="12240"/>
      <w:pgMar w:left="1134" w:right="53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8:00Z</dcterms:created>
  <dc:creator>ch26</dc:creator>
  <dc:description/>
  <cp:keywords/>
  <dc:language>en-US</dc:language>
  <cp:lastModifiedBy>ch09</cp:lastModifiedBy>
  <cp:lastPrinted>2018-02-02T13:28:00Z</cp:lastPrinted>
  <dcterms:modified xsi:type="dcterms:W3CDTF">2019-04-11T11:57:00Z</dcterms:modified>
  <cp:revision>125</cp:revision>
  <dc:subject/>
  <dc:title/>
</cp:coreProperties>
</file>