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04. 2019  № 9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ці на зміну договору найму на жиле приміщення комунальної власності територіальної громади м.Бахму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6.03.2019 № 5), доповідну записку від 07.03.</w:t>
      </w:r>
      <w:r>
        <w:rPr>
          <w:color w:val="000000"/>
          <w:sz w:val="28"/>
        </w:rPr>
        <w:t>2019 № 01-1320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 103, 107 Житлового</w:t>
      </w:r>
      <w:r>
        <w:rPr>
          <w:sz w:val="28"/>
        </w:rPr>
        <w:t xml:space="preserve"> Кодексу Української РСР від 30.06.83 № 5464-Х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 xml:space="preserve">договору найму на жиле приміщення комунальної власності територіальної громади м.Бахмут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на двокімнатне жиле приміщення № 502, жилою площею  26,90 кв.м., у гуртожитку по вулиці Миру, 2б  в смт. Красна Гора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Фізичній особі, зазначеній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1. Договір найму жилого приміщення комунальної власності територіальної громади м.Бахмут з комунальним підприємством «Бахмутська житлова управляюча компанія» (Бондарєв)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Комунальному підприємству «Бахмутська житлова управляюча компанія» (Бондарєв) вжити заходів щодо укладання договору, визначеного у пп. 2.1 п. 2, та сприяння укладенню договорів, визначених у пп. 2 п. 2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забезпечення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16:00Z</dcterms:created>
  <dc:creator>Володя</dc:creator>
  <dc:description/>
  <cp:keywords/>
  <dc:language>en-US</dc:language>
  <cp:lastModifiedBy>Лариса</cp:lastModifiedBy>
  <cp:lastPrinted>2019-03-07T09:22:00Z</cp:lastPrinted>
  <dcterms:modified xsi:type="dcterms:W3CDTF">2019-04-18T08:26:00Z</dcterms:modified>
  <cp:revision>4</cp:revision>
  <dc:subject/>
  <dc:title>УКРАЇНА</dc:title>
</cp:coreProperties>
</file>