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/>
        <w:t>10.04. 20</w:t>
      </w:r>
      <w:r>
        <w:rPr>
          <w:lang w:val="uk-UA"/>
        </w:rPr>
        <w:t>19</w:t>
      </w:r>
      <w:r>
        <w:rPr/>
        <w:t xml:space="preserve">   № 93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2.03.2019 № 6), доповідну записку від 26.03.</w:t>
      </w:r>
      <w:r>
        <w:rPr>
          <w:color w:val="000000"/>
          <w:sz w:val="28"/>
        </w:rPr>
        <w:t>2019 № 01-1646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клопотання комунального некомерційного підприємства «Центр первинної медичної допомоги м.Бахмута» від 11.03.2019 № 302 щодо включення квартири до числа службових, на виконання пп 2.2 п 2 заходів з реалізації Комплексної програми «Охорона здоров’я населення м.Бахмута на 2018-2020 роки”, затвердженої рішенням Бахмутської міської ради від 31.01.2018 № 6/109-2075, та п. 4 рішення Бахмутської міської ради від 31.01.2019 № 6/125-2435 «Про прийняття (безоплатно) у комунальну власність територіальної громади м.Бахмут відумерлої спадщини»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 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Включити до числа службових однокімнатну квартиру № 9, жилою площею 16,80 кв.м., загальною площею 30,82 кв.м., по вулиці Чайковського, 23 у місті Бахму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клопотання комунального некомерційного підприємства «Центр первинної медичної допомоги м.Бахмута» від 11.03.2019 №</w:t>
      </w:r>
      <w:r>
        <w:rPr>
          <w:sz w:val="28"/>
        </w:rPr>
        <w:t> </w:t>
      </w:r>
      <w:r>
        <w:rPr>
          <w:sz w:val="28"/>
          <w:lang w:val="uk-UA"/>
        </w:rPr>
        <w:t>302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забезпече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28:00Z</dcterms:created>
  <dc:creator>sh</dc:creator>
  <dc:description/>
  <cp:keywords/>
  <dc:language>en-US</dc:language>
  <cp:lastModifiedBy>Лариса</cp:lastModifiedBy>
  <cp:lastPrinted>2019-03-26T11:04:00Z</cp:lastPrinted>
  <dcterms:modified xsi:type="dcterms:W3CDTF">2019-04-18T08:24:00Z</dcterms:modified>
  <cp:revision>4</cp:revision>
  <dc:subject/>
  <dc:title>УКРАЇНА</dc:title>
</cp:coreProperties>
</file>