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04.2019  № 10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повної цивільної  </w:t>
      </w:r>
    </w:p>
    <w:p>
      <w:pPr>
        <w:pStyle w:val="Normal"/>
        <w:rPr/>
      </w:pPr>
      <w:r>
        <w:rPr>
          <w:b/>
          <w:i/>
          <w:sz w:val="28"/>
        </w:rPr>
        <w:t xml:space="preserve">дієздатності неповнолітній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про надання повної цивільної дієздатності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</w:t>
      </w:r>
      <w:r>
        <w:rPr>
          <w:sz w:val="28"/>
        </w:rPr>
        <w:t>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надано статус дитини – сир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неповнолітн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 влаштовано в державний заклад на  повне державне утримання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еповн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вчається на повному державному забезпеченні у Соледарському професійному ліце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еповн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оку народження,  народила дитину та записана у свідоцтві про народження матір’ю малолітньо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року народження </w:t>
      </w:r>
      <w:r>
        <w:rPr>
          <w:sz w:val="28"/>
          <w:szCs w:val="28"/>
        </w:rPr>
        <w:t xml:space="preserve">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видане  Бахмутським міським відділом державної реєстрації актів цивільного стану Головного територіальн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ходячи із інтересі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, керуючись ст. 5 Сімейного кодексу України від 10.01.2002   № 2947-ІІІ, із внесеними до нього змінами, ст. 35 Цивільного кодексу України від 16.03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ст.ст. 34, 52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  <w:t xml:space="preserve">1. Надати повну цивільну дієздатність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Cs w:val="28"/>
        </w:rPr>
        <w:t xml:space="preserve"> 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/>
      </w:pPr>
      <w:r>
        <w:rPr/>
        <w:t xml:space="preserve">2. Вважати, що з дня прийняття цього рішення повна цивільна дієздатність, нада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</w:rPr>
        <w:t xml:space="preserve"> </w:t>
      </w:r>
      <w:r>
        <w:rPr/>
        <w:t>року народження, поширюється на усі цивільні права та обов’я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basedOn w:val="Style10"/>
    <w:qFormat/>
    <w:rPr>
      <w:lang w:val="uk-UA"/>
    </w:rPr>
  </w:style>
  <w:style w:type="character" w:styleId="2">
    <w:name w:val="Заголовок 2 Знак"/>
    <w:basedOn w:val="Style10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9-04-02T19:00:00Z</cp:lastPrinted>
  <dcterms:modified xsi:type="dcterms:W3CDTF">2019-04-12T04:34:00Z</dcterms:modified>
  <cp:revision>175</cp:revision>
  <dc:subject/>
  <dc:title/>
</cp:coreProperties>
</file>