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532106004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4.2019  № 10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видане  міським відділом державної реєстрації  актів цивільного стану Горлівського міського управління юстиції у Донецькій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 як внутрішньо переміщена особа та проживає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3-26T15:41:00Z</cp:lastPrinted>
  <dcterms:modified xsi:type="dcterms:W3CDTF">2019-04-12T04:39:00Z</dcterms:modified>
  <cp:revision>43</cp:revision>
  <dc:subject/>
  <dc:title> </dc:title>
</cp:coreProperties>
</file>