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28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1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4.04.2019 №6/128-2525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орядку надання матеріальної допомоги дітям-сиротам і дітям, позбавленим батьківського піклування, які навчаються у закладах загальної середньої освіти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інформацію від 25.03.2019 № 01-1612-06 начальника Управління освіти Бахмутської міської ради Рубцової М.А. щодо затвердження Порядку надання матеріальної допомоги дітям-сиротам і дітям, позбавленим батьківського піклування, які навчаються у закладах загальної середньої освіти, з метою поліпшення матеріального забезпечення дітей-сиріт і дітей, позбавлених батьківського піклування, відповідно до </w:t>
      </w:r>
      <w:r>
        <w:rPr>
          <w:sz w:val="28"/>
          <w:szCs w:val="28"/>
          <w:lang w:val="uk-UA" w:eastAsia="en-US"/>
        </w:rPr>
        <w:t xml:space="preserve">Програми розвитку освіти на території  м.Бахмута на 2017-2020 роки, затвердженої рішенням Бахмутської міської ради від 27.06.2017 № 6/102-1897, із внесеними до неї змінами, </w:t>
      </w:r>
      <w:r>
        <w:rPr>
          <w:sz w:val="28"/>
          <w:szCs w:val="28"/>
          <w:lang w:val="uk-UA"/>
        </w:rPr>
        <w:t xml:space="preserve">керуючись ст. 26 Закону України від 21.05.1997 № 280/97-ВР «Про місцеве самоврядування в Україні», із внесеними до нього змінами, Законами України: від  26. 04. 2001   №  2402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охорону дитинства»  із  внесеними  до  нього змінами, від 13.01.2005 № </w:t>
      </w:r>
      <w:r>
        <w:rPr>
          <w:rStyle w:val="StrongEmphasis"/>
          <w:b w:val="false"/>
          <w:sz w:val="28"/>
          <w:szCs w:val="28"/>
          <w:lang w:val="uk-UA"/>
        </w:rPr>
        <w:t>2342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Бахмутська міська рада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рядок надання матеріальної допомоги дітям-сиротам і дітям, позбавленим батьківського піклування, які навчаються у закладах загальної середньої освіти (додаєтьс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Управлінню освіти Бахмутської міської ради (Рубцова)  </w:t>
      </w:r>
      <w:r>
        <w:rPr>
          <w:sz w:val="28"/>
          <w:szCs w:val="28"/>
          <w:lang w:val="uk-UA"/>
        </w:rPr>
        <w:t xml:space="preserve">забезпечити виплату матеріальної допомоги дітям-сиротам і дітям, позбавленим батьківського піклування, які навчаються у закладах загальної середньої освіти, в межах коштів, передбачених в міському бюджеті м. Бахмута на фінансування цих цілей на відповідний рі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йне виконання рішення покласти на Управління освіти Бахмутської міської ради (Рубцова),  заступника міського голови Точену В.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Бахмутської міської ради: з питань економічної </w:t>
      </w:r>
      <w:r>
        <w:rPr>
          <w:sz w:val="28"/>
          <w:lang w:val="uk-UA"/>
        </w:rPr>
        <w:t xml:space="preserve">і </w:t>
      </w:r>
      <w:r>
        <w:rPr>
          <w:sz w:val="28"/>
        </w:rPr>
        <w:t>інвестиційної політики, бюджету і фінансів (Нікітенко), з питань молодіжної політики, освіти, культури і спорту (Капленко), секретаря Бахмутської міської ради Кіщенко С.І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>
          <w:sz w:val="28"/>
          <w:lang w:val="uk-UA"/>
        </w:rPr>
        <w:t xml:space="preserve">           </w:t>
      </w:r>
    </w:p>
    <w:p>
      <w:pPr>
        <w:pStyle w:val="TextBody"/>
        <w:spacing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іський голова                                                          О.О.РЕВ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ind w:left="6237" w:firstLine="13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Бахмутської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11"/>
        <w:autoSpaceDE w:val="false"/>
        <w:spacing w:before="0" w:after="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9 №6/128-2525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матеріальної допомоги дітям-сиротам і дітям, позбавленим батьківського піклування,  які навчаються у закладах загальної середнь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рядок розроблено на виконання Програми розвитку освіти на території  м.Бахмута на 2017-2020 роки, затвердженої рішенням Бахмутської міської ради від 27.06.2017 № 6/102-1897, із внесеними до неї змінами,  з метою підтримки дітей-сиріт і дітей, позбавлених батьківського піклування, під час навчання у закладах загальної середньої освіти, які звернулись за допомогою до органів місцевого самовряд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Порядок визначає механізм надання матеріальної допомоги дітям-сиротам і дітям, позбавленим батьківського піклування, які навчаються у закладах загальної середньої освіти всіх форм власності (далі - діти-сироти і діти, позбавлені батьківського піклування) у м. Бахмут й перебувають на первинному або територіальному обліку в Управлінні молодіжної політики та у справах дітей Бахмутської міської ради. 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атеріальна допомога дітям-сиротам і дітям, позбавленим батьківського піклування (далі – матеріальна допомога) є безповоротною допомогою, яка надається для придбання шкільної і спортивної форм дітям-сиротам і дітям, позбавленим батьківського піклування один раз на рік за рахунок коштів міського бюджету м.Бахмута в межах передбачених асигнувань на відповідний бюджетний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ріальна допомога для дітей-сиріт і дітей, позбавлених батьківського піклування з числа учнів 1-11 класів віком від 6 до 18 років надається у розмірі </w:t>
      </w:r>
      <w:r>
        <w:rPr>
          <w:color w:val="000000"/>
          <w:sz w:val="28"/>
          <w:szCs w:val="28"/>
          <w:lang w:val="uk-UA"/>
        </w:rPr>
        <w:t>1,3 прожиткового</w:t>
      </w:r>
      <w:r>
        <w:rPr>
          <w:sz w:val="28"/>
          <w:szCs w:val="28"/>
          <w:lang w:val="uk-UA"/>
        </w:rPr>
        <w:t xml:space="preserve"> мінімуму на відповідний бюджетний період поточного року станом на 1 січ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Щороку до 1 липня заклади загальної середньої освіти подають до Управління освіти Бахмутської міської ради списки дітей-сиріт і дітей, позбавлених батьківського піклування, які навчаються в цих заклада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список дітей-сиріт і дітей, позбавлених батьківського піклування по всім закладам загальної середньої освіти міста Бахмута узгоджується Управлінням освіти  Бахмутської міської ради з Управлінням молодіжної політики та у справах дітей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Для отримання матеріальної допомоги законні представники дітей-сиріт і дітей, позбавлених батьківського піклування, подають до </w:t>
      </w:r>
      <w:r>
        <w:rPr>
          <w:color w:val="000000"/>
          <w:sz w:val="28"/>
          <w:szCs w:val="28"/>
          <w:lang w:val="uk-UA"/>
        </w:rPr>
        <w:t>1 серпня на</w:t>
      </w:r>
      <w:r>
        <w:rPr>
          <w:sz w:val="28"/>
          <w:szCs w:val="28"/>
          <w:lang w:val="uk-UA"/>
        </w:rPr>
        <w:t xml:space="preserve"> ім’я начальника Управління освіти Бахмутської міської ради заяву довільної форми про надання матеріальної допомог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У заяві зазначаютьс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1. Інформація про законного представника дитини (прізвище, ім’я та по батькові, місце реєстрації проживанн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2. Інформація про дитину-сироту чи дитину, позбавлену батьківського піклування (прізвище, ім’я та по батькові, число, місяць, рік народження, статус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1.3. Реквізити рахунку в банку для перерахування матеріальної допомо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До заяви додаютьс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1. Копії свідоцтва про народження (паспорта) дитини-сироти чи дитини, позбавленої батьківського піклува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2. Копії паспорта та реєстраційного номера облікової картки платника податків - законного представника дитини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2.3. </w:t>
      </w:r>
      <w:r>
        <w:rPr>
          <w:color w:val="000000"/>
          <w:sz w:val="28"/>
          <w:szCs w:val="28"/>
          <w:lang w:val="uk-UA"/>
        </w:rPr>
        <w:t>Документи, які підтверджують законне представництво дит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теріальна допомога перераховується Управлінням освіти Бахмутської міської ради на особистий рахунок законного представника дитини - сироти або дитини, позбавленої батьківського піклування, на підставі пред’явлених документів, відповідно до наказу начальника Управління освіти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 строк </w:t>
      </w:r>
      <w:r>
        <w:rPr>
          <w:color w:val="000000"/>
          <w:sz w:val="28"/>
          <w:szCs w:val="28"/>
          <w:lang w:val="uk-UA"/>
        </w:rPr>
        <w:t>до 15 вересня законний</w:t>
      </w:r>
      <w:r>
        <w:rPr>
          <w:sz w:val="28"/>
          <w:szCs w:val="28"/>
          <w:lang w:val="uk-UA"/>
        </w:rPr>
        <w:t xml:space="preserve"> представник дитини-сироти або дитини, позбавленої батьківського піклування зобов’язаний надати до Управління освіти Бахмутської міської ради звіт про використання матеріальної допомоги, узгоджений з Управлінням молодіжної політики та у справах дітей Бахмут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цільовим використанням матеріальної допомоги покладається на Управління освіти Бахмут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рядок надання матеріальної допомоги дітям-сиротам і дітям, позбавленим батьківського піклування, які навчаються у закладах загальної середньої освіти підготовлено Управлінням освіти Бахмут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 xml:space="preserve">    М.А. Рубцова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кретар Бахмутської міської ради</w:t>
        <w:tab/>
        <w:tab/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С.І. Кіщенко</w:t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5:00Z</dcterms:created>
  <dc:creator>Urist</dc:creator>
  <dc:description/>
  <cp:keywords/>
  <dc:language>en-US</dc:language>
  <cp:lastModifiedBy>Urist</cp:lastModifiedBy>
  <cp:lastPrinted>2019-04-15T09:07:00Z</cp:lastPrinted>
  <dcterms:modified xsi:type="dcterms:W3CDTF">2019-04-25T10:24:00Z</dcterms:modified>
  <cp:revision>5</cp:revision>
  <dc:subject/>
  <dc:title/>
</cp:coreProperties>
</file>