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128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19 № 6/128-</w:t>
      </w:r>
      <w:r>
        <w:rPr>
          <w:sz w:val="28"/>
          <w:szCs w:val="28"/>
          <w:lang w:val="en-US"/>
        </w:rPr>
        <w:t>253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іт про роботу  комунального підприємства  «Бахмутське бюро технічної інвентаризації» за 2018 рік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віт від 27.03.2019 № 01-1681-07 директора комунального підприємства "Бахмутське бюро технічної інвентаризації" Атаманченка А.В. про роботу комунального підприємства "Бахмутське бюро технічної інвентаризації" за 2018 рік, згідно з планом роботи Бахмут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9 року, затвердженим рішенням Бахмутської міської ради від 18.12.2018 № 6/124-2405, відповідно до Статуту комунального підприємства "Бахмутське бюро технічної інвентаризації", затвердженого в новій редакції рішенням Бахмутської міської ради від 25.05.2016 № 6/85-1531, керуючись ст.ст. 17, 26 Закону України від 21.05.97 №280/97-ВР «Про місцеве самоврядування в Україні» із внесеними до нього змінами, Бахмутська міська рада</w:t>
      </w:r>
    </w:p>
    <w:p>
      <w:pPr>
        <w:pStyle w:val="Style12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директора комунального підприємства "Бахмутське бюро технічної інвентаризації" Атаманченка А.В. про роботу комунального підприємства "Бахмутське бюро технічної інвентаризації" за 2018 рік прийняти до відома.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 "Бахмутське бюро технічної інвентаризації" (далі – підприємство) за 2018 рік задовільною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Директору комунального підприємства "Бахмутське бюро технічної інвентаризації" Атаманченку А.В.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, зниження  собівартості  робіт і послуг, які виконуються та надаються  підприємство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3. Активізувати роботу з підвищення якості робіт і послуг, які виконуються та надаються підприємством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Про вжиті заходи проінформувати заступника міського голови Стрющенка О.В. в термін до 01.06.2019 року.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Управлінню муніципального розвитку Бахмутської міської ради (Отюніна) посилити контроль за виконанням фінансового плану підприємства на 2019 рік та забезпечити проведення ретельного аналізу плану розвитку підприємства на 2020 рік.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аційне виконання рішення покласти на </w:t>
      </w:r>
      <w:r>
        <w:rPr>
          <w:sz w:val="28"/>
          <w:lang w:val="uk-UA"/>
        </w:rPr>
        <w:t>Управління муніципального розвитку Бахмутської міської ради (Отюніна)</w:t>
      </w:r>
      <w:r>
        <w:rPr>
          <w:sz w:val="28"/>
          <w:szCs w:val="28"/>
          <w:lang w:val="uk-UA"/>
        </w:rPr>
        <w:t>, заступника міського голови Стрющенка О.В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О.О. РЕВА</w:t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485131381" r:id="rId3"/>
        </w:object>
      </w:r>
    </w:p>
    <w:p>
      <w:pPr>
        <w:pStyle w:val="Style13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jc w:val="center"/>
        <w:rPr>
          <w:b w:val="false"/>
          <w:b w:val="false"/>
          <w:sz w:val="24"/>
          <w:szCs w:val="28"/>
          <w:lang w:val="uk-UA"/>
        </w:rPr>
      </w:pPr>
      <w:r>
        <w:rPr>
          <w:rFonts w:eastAsia="Cambria"/>
          <w:b w:val="false"/>
          <w:sz w:val="24"/>
          <w:szCs w:val="28"/>
          <w:lang w:val="uk-UA"/>
        </w:rPr>
        <w:t xml:space="preserve"> </w:t>
      </w:r>
      <w:r>
        <w:rPr>
          <w:b w:val="false"/>
          <w:sz w:val="24"/>
          <w:szCs w:val="28"/>
          <w:lang w:val="uk-UA"/>
        </w:rPr>
        <w:t>КОМУНАЛЬНЕ ПІДПРИЄМСТВО</w:t>
      </w:r>
    </w:p>
    <w:p>
      <w:pPr>
        <w:pStyle w:val="Normal"/>
        <w:jc w:val="center"/>
        <w:rPr/>
      </w:pPr>
      <w:r>
        <w:rPr>
          <w:lang w:val="uk-UA"/>
        </w:rPr>
        <w:t>„</w:t>
      </w:r>
      <w:r>
        <w:rPr>
          <w:lang w:val="uk-UA"/>
        </w:rPr>
        <w:t>БАХМУТСЬКЕ БЮРО ТЕХНІЧНОЇ ІНВЕНТАРИЗАЦІЇ”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uk-UA"/>
        </w:rPr>
        <w:t xml:space="preserve">84500, м. Бахмут,  вул.Незалежності,73 </w:t>
      </w:r>
      <w:r>
        <w:rPr/>
        <w:t xml:space="preserve">      тел/ф</w:t>
      </w:r>
      <w:r>
        <w:rPr>
          <w:lang w:val="uk-UA"/>
        </w:rPr>
        <w:t>акс(0627) 44- 88-98, т.44-88-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86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>26.03.2019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му гол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Реві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роботу комунального підприєм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Бахмутське бюро технічної інвентаризації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Бахмутське бюро технічної інвентаризації здійснює свою статутну діяльність у формі комунального унітарного підприємства з 1993 року, є госпрозрахунковим підприємством з відрядно-преміальною формою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новні види статутної діяльності підприємств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а інвентаризація об’єктів нерухомого май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я зелених насаджень в населених пункт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изація, оцінка та облік об’єктів нерухомого майна всіх форм влас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правового характеру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приємстві створені належні умови для праці, робочі місця обладнані сучасною оргтехнікою, в роботі використовується ліцензійне програмне забезпечення та зареєстровані вимірювальні пристрої, неухильно дотримуються положення колективного договору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вимог законодавства відповідальні виконавці підприємства успішно пройшли професійну атестацію та отримали кваліфікаційні сертифікати Мінрегіону Україн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фінансово-господарської діяльності 2018 році КП «Бахмутське БТІ» отримало чистий прибуток в сумі 11</w:t>
      </w:r>
      <w:r>
        <w:rPr>
          <w:bCs/>
          <w:sz w:val="28"/>
          <w:szCs w:val="28"/>
          <w:lang w:val="uk-UA"/>
        </w:rPr>
        <w:t>,9 тис.грн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ростає обсяг виконаних робіт. Так  у 2016р.обсяг виконаних робіт складав 791,7 тис.грн., у 2017р.-933,2 тис.грн.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18р.- 1397,5 тис.грн. (</w:t>
      </w:r>
      <w:r>
        <w:rPr>
          <w:rFonts w:cs="Times New Roman" w:ascii="Times New Roman" w:hAnsi="Times New Roman"/>
          <w:sz w:val="28"/>
          <w:szCs w:val="28"/>
          <w:lang w:val="uk-UA"/>
        </w:rPr>
        <w:t>без ПДВ)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облікова кількість працівників КП «Бахмутське БТІ»  за 2018рік складає 7 осіб. Середня заробітна плата на підприємстві на одного робітника  становила   у 2016р. грн.-6830 грн,, у  2017 р. - 8706 грн., у  2018р.-12636грн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18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о послуг на суму 1397,5 тис. грн., в тому числі  було надано послуг населенню на суму 977,5 тис. грн. та юридичним особам, бюджетним установам та ФОП  на суму 420,0тис. грн.   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18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а інвентаризація будівель юридичних осіб, бюджетних установ в кількості 61 замовле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а інвентаризація нерухомого майна, що належить громадянам в кількості 1562 замовл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bCs/>
          <w:sz w:val="28"/>
          <w:szCs w:val="28"/>
          <w:lang w:val="uk-UA"/>
        </w:rPr>
        <w:t xml:space="preserve"> 2018 рік</w:t>
      </w:r>
      <w:r>
        <w:rPr>
          <w:sz w:val="28"/>
          <w:szCs w:val="28"/>
          <w:lang w:val="uk-UA"/>
        </w:rPr>
        <w:t xml:space="preserve"> перерахованого до бюджету податків, зборів та інших обов’язкових платежів у сумі 562,4тис. грн., (з них 181,1 тис.грн. ЕСВ) , що в розрахунку на 1 працівника складає 80,3 тис грн.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есь звітний період роботи в КП «Бахмутське бюро технічної інвентаризації» відсутня затримка по виплаті заробітної плати та по перерахунку податків,  зборів та інших обов’язкових платежів до бюджету. У підприємства відсутня прострочена дебіторська та кредиторська заборгованість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та видача замовлень, особистий прийом керівництвом підприємства здійснюється щодня. На даний момент КП «Бахмутське бюро технічної інвентаризації» продовжує свою роботу на виконання статутних завд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рошу даний звіт розглянути на сесії Бахмутської міської ради, яка відбудеться 24 квіт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иректор                                                           А.В. Атаманченк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6:00Z</dcterms:created>
  <dc:creator>Андрей Валерьевич</dc:creator>
  <dc:description/>
  <cp:keywords/>
  <dc:language>en-US</dc:language>
  <cp:lastModifiedBy>Начальник оргвідділу</cp:lastModifiedBy>
  <cp:lastPrinted>2019-04-16T09:14:00Z</cp:lastPrinted>
  <dcterms:modified xsi:type="dcterms:W3CDTF">2019-04-24T10:02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