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28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u w:val="single"/>
          <w:lang w:val="uk-UA"/>
        </w:rPr>
        <w:t>24.04.2019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6/128-2539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безоплатну передачу майн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комунальної власності </w:t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територіальної громади м. Бахмут 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TM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від 25.03.2019 № 01-1606-06 начальника Управління муніципального розвитку Бахмутської міської ради Отюніної Н.С. про безоплатну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ередачу майна комунальної власності територіальної громади  м. Бахмут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ст.ст. 26, 60 Закону України від 21.05.1997 № 280/97-ВР «Про місцеве самоврядування в Україні», із внесеними до нього змінами, законами України: від 29.11.2001 № 2866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>Про об'єднання співвласників  багатоквартирного будинку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внесеними до нього змінами,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 від 14.05.2015      № 417-VIII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особливості здійснення права власності у багатоквартирному будинку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внесеними до нього змінами, від 09.11.2017 № 2189-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>VIII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житлово-комунальні послуг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внесеними до нього змінами, 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Правилами управління будинком, спорудою, житловим комплексом або комплексом будинків і споруд, затверджени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Міністерства з питань житлово-комунального господарства України від </w:t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>02.02.2009 №13,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ська міська рада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 Передати (безоплатно) майно комунальної власності територіальної громади м.Бахмут до: 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1. Об’єднання співвласників багатоквартирного будинку «Миру 2Б», розташованого за адресою: вул. Миру, 2Б, смт Красна Гора, м. Бахмут  згідно переліку (додаток 1).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2. Об’єднання співвласників багатоквартирного будинку «Калина 4», розташованого за адресою: вул. Василя Першина, 4, м. Бахмут згідно переліку (додаток 2)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ab/>
        <w:t xml:space="preserve">  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2. Затвердити склади комісій із приймання-передачі (безоплатно) майна  комунальної власності територіальної громади м.Бахмут (далі – комісії), визначеного у додатках 1, 2 до цього рішення (додаються)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Доручити комісіям (Осмінова, Чикова) здійснити у місячний термін в установленому законодавством порядку приймання-передачу майна  комунальної власності територіальної громади м.Бахмут, визначеного у додатках 1, 2 до цього рішення до об’єднання співвласників багатоквартирного будинку «Миру 2Б», об’єднання співвласників багатоквартирного будинку «Калина 4»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   4. </w:t>
      </w:r>
      <w:r>
        <w:rPr>
          <w:sz w:val="28"/>
          <w:szCs w:val="28"/>
          <w:lang w:val="uk-UA"/>
        </w:rPr>
        <w:t xml:space="preserve">Організаційне виконання рішення покласти на об’єднання співвласників багатоквартирного будинку «Миру 2Б» (Осмінова), об’єднання співвласників багатоквартирного будинку «Калина 4» (Чикова), комунальне підприємство «Бахмутська житлова управляюча компанія» (Бондарєв)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 (Чорноіван), Управління муніципального розвитку Бахмутської міської ради (Отюніна), заступника міського голови         Стрющенка О.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   5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jc w:val="both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О.О. РЕВА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1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4.04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28-2539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комунальної власності територіальної громади  м. Бахмут, яке передається безоплатно до  об’єднання співвласників багатоквартирного будинку «Миру 2Б», розташованого за адресою: вул. Миру, 2Б, смт Красна Гора, м. Бахмут  </w:t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1200"/>
        <w:gridCol w:w="840"/>
        <w:gridCol w:w="1320"/>
        <w:gridCol w:w="1320"/>
        <w:gridCol w:w="1338"/>
      </w:tblGrid>
      <w:tr>
        <w:trPr>
          <w:trHeight w:val="58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вентар-ний номе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7" w:right="-136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Вартість станом на 01.02.2019  </w:t>
            </w:r>
            <w:r>
              <w:rPr>
                <w:color w:val="000000"/>
              </w:rPr>
              <w:t>(грн.)</w:t>
            </w:r>
          </w:p>
        </w:tc>
      </w:tr>
      <w:tr>
        <w:trPr>
          <w:trHeight w:val="88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рвісна</w:t>
            </w:r>
          </w:p>
          <w:p>
            <w:pPr>
              <w:pStyle w:val="Normal"/>
              <w:ind w:left="-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/>
            </w:pPr>
            <w:r>
              <w:rPr/>
              <w:t xml:space="preserve">сума </w:t>
            </w:r>
            <w:r>
              <w:rPr>
                <w:lang w:val="uk-UA"/>
              </w:rPr>
              <w:t>амортизації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лишкова балансова</w:t>
            </w:r>
          </w:p>
          <w:p>
            <w:pPr>
              <w:pStyle w:val="Normal"/>
              <w:ind w:right="-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о-кошторисна документація «Реконструкція гуртожитку по вул. Миру, 2 «Б» смт. Красна Гора у м.Бахмуті Донецької області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1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305,6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lang w:val="uk-UA"/>
              </w:rPr>
            </w:pPr>
            <w:r>
              <w:rPr>
                <w:lang w:val="uk-UA"/>
              </w:rPr>
              <w:t>229378,9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926,73</w:t>
            </w:r>
          </w:p>
        </w:tc>
      </w:tr>
      <w:tr>
        <w:trPr>
          <w:trHeight w:val="301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0305,6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9378,9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926,73</w:t>
            </w:r>
          </w:p>
        </w:tc>
      </w:tr>
    </w:tbl>
    <w:p>
      <w:pPr>
        <w:pStyle w:val="Normal"/>
        <w:ind w:left="-240" w:right="-271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-240" w:right="32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Перелік майна комунальної власності територіальної громади м. Бахмут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яке передається безоплатно до 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об’єднання співвласників багатоквартирного будинку «Миру 2Б», складено Управлінням муніципального розвитку Бахмутської міської ради на підставі даних, наданих комунальним підприємством «Бахмутська житлова управляюча компанія»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-240" w:right="329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4.04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28-2539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комунальної власності територіальної громади  м. Бахмут, яке передається безоплатно до об’єднання співвласників багатоквартирного будинку «Калина 4», розташованого за адресою: вул. Василя Першина, 4, м.Бахмут</w:t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52"/>
        <w:gridCol w:w="1200"/>
        <w:gridCol w:w="840"/>
        <w:gridCol w:w="1320"/>
        <w:gridCol w:w="1320"/>
        <w:gridCol w:w="1338"/>
      </w:tblGrid>
      <w:tr>
        <w:trPr>
          <w:trHeight w:val="58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/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вентар-ний номе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7" w:right="-136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Вартість станом на 01.02.2019  </w:t>
            </w:r>
            <w:r>
              <w:rPr>
                <w:color w:val="000000"/>
              </w:rPr>
              <w:t>(грн.)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рвісна</w:t>
            </w:r>
          </w:p>
          <w:p>
            <w:pPr>
              <w:pStyle w:val="Normal"/>
              <w:ind w:left="-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lang w:val="uk-UA"/>
              </w:rPr>
            </w:pPr>
            <w:r>
              <w:rPr/>
              <w:t xml:space="preserve">сума </w:t>
            </w:r>
            <w:r>
              <w:rPr>
                <w:lang w:val="uk-UA"/>
              </w:rPr>
              <w:t>амортизації</w:t>
            </w:r>
          </w:p>
          <w:p>
            <w:pPr>
              <w:pStyle w:val="Normal"/>
              <w:ind w:right="-11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лишкова балансова</w:t>
            </w:r>
          </w:p>
          <w:p>
            <w:pPr>
              <w:pStyle w:val="Normal"/>
              <w:ind w:right="-22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о-кошторисна документація «Капитальн</w:t>
            </w:r>
            <w:r>
              <w:rPr>
                <w:color w:val="000000"/>
              </w:rPr>
              <w:t>ы</w:t>
            </w:r>
            <w:r>
              <w:rPr>
                <w:color w:val="000000"/>
                <w:lang w:val="uk-UA"/>
              </w:rPr>
              <w:t>й ремонт жилого дома №4 по ул. Комсомольская              г.Артемовска»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9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40,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lang w:val="uk-UA"/>
              </w:rPr>
            </w:pPr>
            <w:r>
              <w:rPr>
                <w:lang w:val="uk-UA"/>
              </w:rPr>
              <w:t>19889,4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51,32</w:t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640,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889,4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51,32</w:t>
            </w:r>
          </w:p>
        </w:tc>
      </w:tr>
    </w:tbl>
    <w:p>
      <w:pPr>
        <w:pStyle w:val="Normal"/>
        <w:ind w:left="-240" w:right="-271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-240" w:right="32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Перелік майна комунальної власності територіальної громади м. Бахмут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яке передається безоплатно до об’єднання співвласників багатоквартирного будинку  «Калина 4», складено Управлінням муніципального розвитку Бахмутської міської ради на підставі даних, наданих комунальним підприємством «Бахмутська житлова управляюча компанія»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-240" w:right="329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hanging="1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u w:val="single"/>
          <w:lang w:val="uk-UA"/>
        </w:rPr>
        <w:t>24.04.2019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6/128-2539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31"/>
        <w:autoSpaceDE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комісії із  приймання - передачі (безоплатно) майна  комунальної власності територіальної громади  м. Бахмут, яке передається до </w:t>
      </w:r>
      <w:r>
        <w:rPr>
          <w:b/>
          <w:sz w:val="28"/>
          <w:szCs w:val="28"/>
          <w:lang w:val="uk-UA"/>
        </w:rPr>
        <w:t>об’єднання співвласників багатоквартирного будинку «Миру 2Б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98"/>
      </w:tblGrid>
      <w:tr>
        <w:trPr>
          <w:trHeight w:val="1120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мінова Наталя Євгенівна</w:t>
            </w:r>
          </w:p>
        </w:tc>
        <w:tc>
          <w:tcPr>
            <w:tcW w:w="6498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а об’єднання співвласників багатоквартирного будинку «Миру 2Б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ова комісії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734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</w:t>
            </w:r>
          </w:p>
        </w:tc>
        <w:tc>
          <w:tcPr>
            <w:tcW w:w="649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Бахмутська житлова управляюча компанія», секретар комісії (за згодою).</w:t>
            </w:r>
          </w:p>
        </w:tc>
      </w:tr>
      <w:tr>
        <w:trPr>
          <w:trHeight w:val="1097" w:hRule="atLeast"/>
        </w:trPr>
        <w:tc>
          <w:tcPr>
            <w:tcW w:w="31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4320" w:leader="none"/>
              </w:tabs>
              <w:ind w:left="120" w:firstLine="16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єв Олександр Володимирович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а житлова управляюча компанія»;</w:t>
            </w:r>
          </w:p>
        </w:tc>
      </w:tr>
      <w:tr>
        <w:trPr>
          <w:trHeight w:val="694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4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Бахмутської  міської ради;</w:t>
            </w:r>
          </w:p>
        </w:tc>
      </w:tr>
      <w:tr>
        <w:trPr>
          <w:trHeight w:val="685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</w:tc>
        <w:tc>
          <w:tcPr>
            <w:tcW w:w="6498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240" w:after="6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путат  Бахмутської  міської  ради;</w:t>
            </w:r>
          </w:p>
        </w:tc>
      </w:tr>
      <w:tr>
        <w:trPr>
          <w:trHeight w:val="976" w:hRule="atLeast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6498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 міської ради                               С.І. Кіщенко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left="-108"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4.04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28-2539</w:t>
      </w:r>
    </w:p>
    <w:p>
      <w:pPr>
        <w:pStyle w:val="31"/>
        <w:autoSpaceDE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комісії із  приймання - передачі (безоплатно) майна  комунальної власності територіальної громади  м. Бахмут, яке передається до </w:t>
      </w:r>
      <w:r>
        <w:rPr>
          <w:b/>
          <w:sz w:val="28"/>
          <w:szCs w:val="28"/>
          <w:lang w:val="uk-UA"/>
        </w:rPr>
        <w:t>об’єднання співвласників багатоквартирного будинку «Калина 4</w:t>
      </w:r>
      <w:r>
        <w:rPr/>
        <w:t>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икова Іри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гор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олова об’єднання співвласників багатоквартирного будинку «Калина 4»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лова комісії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73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«Бахмутська житлова управляюча компанія», секретар комісії (за згодою).</w:t>
            </w:r>
          </w:p>
        </w:tc>
      </w:tr>
      <w:tr>
        <w:trPr>
          <w:trHeight w:val="118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4320" w:leader="none"/>
              </w:tabs>
              <w:ind w:left="120" w:firstLine="16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єв Олександ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а житлова управляюча компанія»</w:t>
            </w:r>
          </w:p>
        </w:tc>
      </w:tr>
      <w:tr>
        <w:trPr>
          <w:trHeight w:val="69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Бахмутської  міської ради;</w:t>
            </w:r>
          </w:p>
        </w:tc>
      </w:tr>
      <w:tr>
        <w:trPr>
          <w:trHeight w:val="96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епутат  Бахмутської  міської  ради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 міської ради                               С.І. Кіщенко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sz w:val="16"/>
      <w:szCs w:val="16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BodyText2Char">
    <w:name w:val="Body Text 2 Char"/>
    <w:basedOn w:val="Style9"/>
    <w:qFormat/>
    <w:rPr>
      <w:sz w:val="24"/>
      <w:szCs w:val="24"/>
      <w:lang w:val="ru-RU" w:bidi="ar-SA"/>
    </w:rPr>
  </w:style>
  <w:style w:type="character" w:styleId="Heading4Char">
    <w:name w:val="Heading 4 Char"/>
    <w:basedOn w:val="Style9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Customer</dc:creator>
  <dc:description/>
  <cp:keywords/>
  <dc:language>en-US</dc:language>
  <cp:lastModifiedBy>Customer</cp:lastModifiedBy>
  <cp:lastPrinted>2019-04-24T13:25:00Z</cp:lastPrinted>
  <dcterms:modified xsi:type="dcterms:W3CDTF">2019-04-24T10:26:00Z</dcterms:modified>
  <cp:revision>92</cp:revision>
  <dc:subject/>
  <dc:title/>
</cp:coreProperties>
</file>