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4.04.2019</w:t>
      </w:r>
      <w:r>
        <w:rPr>
          <w:b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128-254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2.04.2019 № 01-2058-06 та заслухавши інформацію від 12.04.2019 до № 01-2058-06 начальника Управління муніципального розвитку Бахмутської міської ради Отюніної Н.С. 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від 11.04.2019 № 03-08/1656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Чмельова М.Ю., від імені якого діє фізична особа Глаголєва Катерина Євгенівна на підставі довіреності від 25.02.2019 № 5 та Договору від 13.03.2019 № 56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20, 38, 39, 91, 122, 125, 126, 186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0440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</w:t>
      </w:r>
      <w:r>
        <w:rPr>
          <w:sz w:val="28"/>
          <w:szCs w:val="28"/>
          <w:lang w:val="uk-UA"/>
        </w:rPr>
        <w:t>пров. 1-й Пушкіна, 4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 xml:space="preserve">ізичної особи Чмельова Михайла Юрійовича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будівництво і обслуговування будівель торгівлі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26:0987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2. Фізичній особі </w:t>
      </w:r>
      <w:r>
        <w:rPr>
          <w:sz w:val="28"/>
          <w:szCs w:val="28"/>
          <w:lang w:val="uk-UA"/>
        </w:rPr>
        <w:t>Чмельову М.Ю., в установленому законодавством порядку, забезпечити 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pacing w:val="5"/>
          <w:sz w:val="28"/>
          <w:szCs w:val="28"/>
          <w:lang w:val="uk-UA"/>
        </w:rPr>
        <w:t xml:space="preserve">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9-04-22T11:37:00Z</cp:lastPrinted>
  <dcterms:modified xsi:type="dcterms:W3CDTF">2019-04-24T10:15:00Z</dcterms:modified>
  <cp:revision>110</cp:revision>
  <dc:subject/>
  <dc:title>    </dc:title>
</cp:coreProperties>
</file>