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2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4.04.2019 № 6/128-254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 власності територіальної громади м.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2.04.2019 № 01-2060-06 та заслухавши інформацію від 12.04.2019 до № 01-2060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про передачу у власність земельних ділянок, що перебувають у комунальній власності територіальної громади м. 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від 21.05.97 № 280/97-ВР «Про місцеве самоврядування в Україні», із внесеними до нього змінами, ст.ст. 12, 38-40, 78, 79-1, 80, 81, 116, 118, 120-122, 125, 126, 186 Земельного кодексу України від 25.10.2001 № 2768-ІІІ, із внесеними до нього змінами, Законом України від 22.05.2003 № 858-ІV «Про землеустрій»,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>щодо відведення земельних ділянок, що перебувають у комунальній власності територіальної громади м. Бахмут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1. Фізичній особі Бекетову Василю Вікторовичу </w:t>
      </w:r>
      <w:r>
        <w:rPr>
          <w:b w:val="false"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Івана Марченка, 9 у   м. Бахмут 0,1000 га, для будівництва і обслуговування житлового будинку, господарських будівель і споруд (присадибна ділянка) (кад.№1410300000:00:006:0621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2. Фізичній особі Калініченку Миколі Микитовичу </w:t>
      </w:r>
      <w:r>
        <w:rPr>
          <w:b w:val="false"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Ціолковського, 7, гараж б/н у м. Бахмут 0,0024 га, для будівництва індивідуального гаражу (кад.№1410300000:00:017:078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1. Фізичній особі Морхову Олександру Юрійовичу </w:t>
      </w:r>
      <w:r>
        <w:rPr>
          <w:b w:val="false"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вул. Леваневського, 19 у м. Бахмут 0,0721 га, для будівництва і обслуговування житлового будинку, господарських будівель і споруд (присадибна ділянка) (кад.№1410300000:00:022:0242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2. Фізичній особі Просолову Андрію Юрійовичу </w:t>
      </w:r>
      <w:r>
        <w:rPr>
          <w:b w:val="false"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пров. Оборони, 1а у м. Бахмут 0,0336 га, для будівництва і обслуговування житлового будинку, господарських будівель і споруд (присадибна ділянка) (кад.№1410300000:00:023:0767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3. Фізичній особі Садовській Ірині Петрівні </w:t>
      </w:r>
      <w:r>
        <w:rPr>
          <w:b w:val="false"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Незалежності, 52 у м. Бахмут 0,0038 га, для будівництва індивідуального гаражу (кад.№1410300000:00:018:1155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4. Фізичній особі Янкулу Руслану Борисовичу </w:t>
      </w:r>
      <w:r>
        <w:rPr>
          <w:b w:val="false"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П.Лумумби, 71а у м. Бахмут 0,0705 га, для будівництва і обслуговування житлового будинку, господарських будівель і споруд (присадибна ділянка) (кад.№1410300000:00:007:0313).</w:t>
      </w:r>
    </w:p>
    <w:p>
      <w:pPr>
        <w:pStyle w:val="Normal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визначені у пунктах 1, 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 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9-04-12T10:15:00Z</cp:lastPrinted>
  <dcterms:modified xsi:type="dcterms:W3CDTF">2019-04-24T10:16:00Z</dcterms:modified>
  <cp:revision>422</cp:revision>
  <dc:subject/>
  <dc:title>Додаток</dc:title>
</cp:coreProperties>
</file>