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4.04.2019 № 6/128-254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892" w:hRule="atLeast"/>
          <w:cantSplit w:val="true"/>
        </w:trPr>
        <w:tc>
          <w:tcPr>
            <w:tcW w:w="96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2.04.2019 № 01-2061-06 та заслухавши інформацію від 12.04.2019 до № 01-2061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их ділянок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звіти про експертні грошові оцінки земельних ділянок несільськогосподарського призначення, на яких розташовані об’єкти нерухомого майна, керуючись ст.ст. 26, 60 Закону України від 21.05.97 №280/97-ВР «Про місцеве самоврядування в Україні», із внесеними до нього змінами, ст.ст. 12, 38, 122, 125-128 Земельного кодексу України від 25.10.2001 №2768-ІІІ,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 Бахмут</w:t>
      </w:r>
      <w:r>
        <w:rPr>
          <w:b w:val="false"/>
          <w:bCs/>
          <w:sz w:val="28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Кучеренко Оксані Анатоліївні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1885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777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Незалежності, 4-а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200 109 грн. 44 коп. (двісті тисяч сто дев’ять гривень 44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 Очкурову Віктору Миколайовичу </w:t>
      </w:r>
      <w:r>
        <w:rPr>
          <w:b w:val="false"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0020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739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індивідуального гаражу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Б.Горбатова, 3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>за ціною 9 446 грн. (дев’ять  тисяч чотириста сорок шість гривень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 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, зазначених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3. Зобов’язати фізичних осіб, зазначених у п.1 рішення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3.1.Укласти та нотаріально засвідчити за свій рахунок договори купівлі-продажу земельних ділянок у термін чинності звітів про експертні грошові оцінки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і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9-04-23T13:53:00Z</cp:lastPrinted>
  <dcterms:modified xsi:type="dcterms:W3CDTF">2019-04-24T10:16:00Z</dcterms:modified>
  <cp:revision>937</cp:revision>
  <dc:subject/>
  <dc:title>Додаток </dc:title>
</cp:coreProperties>
</file>