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5387"/>
        </w:tabs>
        <w:ind w:left="0" w:right="0" w:hanging="0"/>
        <w:rPr/>
      </w:pPr>
      <w:r>
        <w:rPr>
          <w:sz w:val="40"/>
          <w:szCs w:val="40"/>
          <w:lang w:val="uk-UA"/>
        </w:rPr>
        <w:t>12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5.2019  №  6/129- 255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both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результати виконання у 2018 році </w:t>
            </w:r>
            <w:r>
              <w:rPr>
                <w:i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з будівництва, ремонту та реконструкції зупиночних пунктів громадського транспорту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на території  м. Бахмута  на 2016 – 2020 роки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 xml:space="preserve">     </w:t>
      </w:r>
    </w:p>
    <w:p>
      <w:pPr>
        <w:pStyle w:val="TextBody"/>
        <w:ind w:right="49" w:firstLine="709"/>
        <w:jc w:val="both"/>
        <w:rPr/>
      </w:pPr>
      <w:r>
        <w:rPr>
          <w:b w:val="false"/>
          <w:spacing w:val="-1"/>
          <w:sz w:val="28"/>
          <w:szCs w:val="28"/>
          <w:lang w:val="uk-UA"/>
        </w:rPr>
        <w:t xml:space="preserve">Розглянувши доповідну записку від 24.04.2019 № 01-2342-06  начальника Управління муніципального </w:t>
      </w:r>
      <w:r>
        <w:rPr>
          <w:b w:val="false"/>
          <w:sz w:val="28"/>
          <w:szCs w:val="28"/>
          <w:lang w:val="uk-UA"/>
        </w:rPr>
        <w:t xml:space="preserve">розвитку Бахмутської міської ради Отюніної Н.С. про результати виконання у 2018 році Програми з будівництва, ремонту та реконструкції зупиночних пунктів громадського транспорту на території  м. Бахмута  на 2016 – 2020 роки, враховуючи звіт про результати виконання у 2018 році 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 міської ради                   від 23.03.2016 № 6/82-1434, підготовлений Управлінням муніципального розвитку Бахмутської міської ради, з метою покращення технічного стану зупиночних пунктів громадського транспорту, безпечного та комфортного перебування пасажирів під час очікування громадського транспорту у                      м. Бахмуті, відповідно до законів України: від 06.09.2005 № 2807 – IV «Про благоустрій населених пунктів», із внесеними до нього змінами, «Про автомобільний транспорт» в редакції  від 23.02.2006 № 3492-IV, із внесеними до нього змінами, </w:t>
      </w:r>
      <w:r>
        <w:rPr>
          <w:b w:val="false"/>
          <w:bCs/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</w:t>
      </w:r>
      <w:r>
        <w:rPr>
          <w:b w:val="false"/>
          <w:sz w:val="28"/>
          <w:szCs w:val="28"/>
          <w:lang w:val="uk-UA"/>
        </w:rPr>
        <w:t xml:space="preserve">, затвердженого рішенням Бахмутської міської ради </w:t>
      </w:r>
      <w:r>
        <w:rPr>
          <w:b w:val="false"/>
          <w:bCs/>
          <w:sz w:val="28"/>
          <w:szCs w:val="28"/>
          <w:lang w:val="uk-UA"/>
        </w:rPr>
        <w:t>від 22.02.2017 №6/98-1780, із внесеними до нього змінами, керуючись ст.26 Закону України від 21.05.1997 № 280/97</w:t>
      </w:r>
      <w:r>
        <w:rPr>
          <w:b w:val="false"/>
          <w:sz w:val="28"/>
          <w:szCs w:val="28"/>
          <w:lang w:val="uk-UA"/>
        </w:rPr>
        <w:t>-ВР «Про місцеве самоврядування в Україні», із внесеними до нього змінами, Бахмутська міська рада</w:t>
      </w:r>
    </w:p>
    <w:p>
      <w:pPr>
        <w:pStyle w:val="TextBody"/>
        <w:ind w:right="49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1"/>
        <w:tabs>
          <w:tab w:val="left" w:pos="1134" w:leader="none"/>
          <w:tab w:val="left" w:pos="5387" w:leader="none"/>
        </w:tabs>
        <w:ind w:left="0" w:right="141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left" w:pos="709" w:leader="none"/>
          <w:tab w:val="left" w:pos="1260" w:leader="none"/>
          <w:tab w:val="left" w:pos="5387" w:leader="none"/>
        </w:tabs>
        <w:suppressAutoHyphens w:val="false"/>
        <w:spacing w:before="0" w:after="0"/>
        <w:ind w:left="0" w:right="0" w:firstLine="709"/>
        <w:contextualSpacing/>
        <w:rPr/>
      </w:pPr>
      <w:r>
        <w:rPr>
          <w:sz w:val="28"/>
          <w:szCs w:val="28"/>
        </w:rPr>
        <w:t>1. Звіт про результати виконання у 2018 році Програми з будівництва, ремонту та реконструкції зупиночних пунктів громадського транспорту на території м. Бахмута на 2016 – 2020 роки, затвердженої рішенням Артемівської  міської ради від 23.03.2016 № 6/82-1434, із змінами, внесеними до неї рішеннями Бахмутської міської ради: від 22.03.2017 №6/99-1810,                  від 20.12.2017 № 6/108-2039 (далі – Програма), підготовлений Управлінням муніципального розвитку Бахмутської міської ради, прийняти до відома (додається).</w:t>
      </w:r>
    </w:p>
    <w:p>
      <w:pPr>
        <w:pStyle w:val="TextBodyIndent"/>
        <w:tabs>
          <w:tab w:val="left" w:pos="709" w:leader="none"/>
          <w:tab w:val="left" w:pos="1260" w:leader="none"/>
          <w:tab w:val="left" w:pos="5387" w:leader="none"/>
        </w:tabs>
        <w:suppressAutoHyphens w:val="false"/>
        <w:ind w:left="0" w:right="141"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bCs/>
          <w:sz w:val="28"/>
          <w:szCs w:val="28"/>
          <w:lang w:val="uk-UA"/>
        </w:rPr>
        <w:t>2. Управлінню розвитку міського господарства та</w:t>
      </w:r>
      <w:r>
        <w:rPr>
          <w:b w:val="false"/>
          <w:sz w:val="28"/>
          <w:lang w:val="uk-UA"/>
        </w:rPr>
        <w:t xml:space="preserve"> капітального будівництва Бахмутської міської ради (Чорноіван), Управлінню муніципального розвитку Бахмутської міської ради (Отюніна), іншим виконавцям, відповідальним за виконання заходів Програми, продовжити подальшу роботу щодо їх  реалізації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ind w:firstLine="713"/>
        <w:contextualSpacing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Управління муніципального розвитку Бахмутської міської ради (Отюніна), заступника міського голови Стрющенка О.В.</w:t>
      </w:r>
    </w:p>
    <w:p>
      <w:pPr>
        <w:pStyle w:val="Normal"/>
        <w:spacing w:before="0" w:after="0"/>
        <w:ind w:firstLine="713"/>
        <w:contextualSpacing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Indent"/>
        <w:tabs>
          <w:tab w:val="left" w:pos="540" w:leader="none"/>
          <w:tab w:val="left" w:pos="5387" w:leader="none"/>
        </w:tabs>
        <w:suppressAutoHyphens w:val="false"/>
        <w:spacing w:before="0" w:after="0"/>
        <w:ind w:left="0" w:right="0" w:firstLine="713"/>
        <w:contextualSpacing/>
        <w:rPr/>
      </w:pPr>
      <w:r>
        <w:rPr>
          <w:sz w:val="28"/>
          <w:szCs w:val="28"/>
        </w:rPr>
        <w:t xml:space="preserve">4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</w:t>
      </w:r>
      <w:r>
        <w:rPr>
          <w:iCs/>
          <w:sz w:val="28"/>
          <w:szCs w:val="28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  <w:szCs w:val="28"/>
        </w:rPr>
        <w:t xml:space="preserve">секретаря Бахмутської міської ради  Кіщенко С.І.  </w:t>
      </w:r>
    </w:p>
    <w:p>
      <w:pPr>
        <w:pStyle w:val="TextBodyIndent"/>
        <w:tabs>
          <w:tab w:val="clear" w:pos="5387"/>
          <w:tab w:val="left" w:pos="540" w:leader="none"/>
          <w:tab w:val="left" w:pos="1260" w:leader="none"/>
        </w:tabs>
        <w:suppressAutoHyphens w:val="false"/>
        <w:ind w:left="0" w:righ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екретар  Бахмутської міської ради                            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Додаток до рішення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4820"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22.05. 2019  № 6/129 - 2553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 у 2018 роц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3.2016 № 6/82-1434, із змінами внесеними до неї  рішеннями Бахмутської міської ради:  від 22.03.2017 № 6/99-1810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17 № 6/108-20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53"/>
      </w:tblGrid>
      <w:tr>
        <w:trPr>
          <w:trHeight w:val="782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ішення Артемівської  міської ради від 23.03.2016 № 6/82-1434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із змінами, внесеними до неї рішеннями  Бахмутської міської ради: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від 22.03.2017 №6/99-1810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від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20.12. 2017 № 6/108-2039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36" w:hRule="atLeast"/>
        </w:trPr>
        <w:tc>
          <w:tcPr>
            <w:tcW w:w="48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Відповідальний виконавець Програми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86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Термін реалізації Програми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2016-2020 рок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На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uk-UA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рік Програмою заплановано </w:t>
      </w:r>
      <w:r>
        <w:rPr>
          <w:sz w:val="28"/>
          <w:szCs w:val="28"/>
          <w:lang w:val="uk-UA"/>
        </w:rPr>
        <w:t>заходи</w:t>
      </w:r>
      <w:r>
        <w:rPr>
          <w:b w:val="false"/>
          <w:sz w:val="28"/>
          <w:szCs w:val="28"/>
          <w:lang w:val="uk-UA"/>
        </w:rPr>
        <w:t xml:space="preserve">, на загальну суму              </w:t>
      </w:r>
      <w:r>
        <w:rPr>
          <w:color w:val="000000"/>
          <w:sz w:val="27"/>
          <w:szCs w:val="27"/>
          <w:lang w:val="uk-UA"/>
        </w:rPr>
        <w:t xml:space="preserve">922,70 </w:t>
      </w:r>
      <w:r>
        <w:rPr>
          <w:sz w:val="28"/>
          <w:szCs w:val="28"/>
          <w:lang w:val="uk-UA"/>
        </w:rPr>
        <w:t>тис.грн.,</w:t>
      </w:r>
      <w:r>
        <w:rPr>
          <w:b w:val="false"/>
          <w:sz w:val="28"/>
          <w:szCs w:val="28"/>
          <w:lang w:val="uk-UA"/>
        </w:rPr>
        <w:t xml:space="preserve"> фактично виконано на суму </w:t>
      </w:r>
      <w:r>
        <w:rPr>
          <w:sz w:val="28"/>
          <w:szCs w:val="28"/>
          <w:lang w:val="uk-UA"/>
        </w:rPr>
        <w:t>298,30 тис.грн</w:t>
      </w:r>
      <w:r>
        <w:rPr>
          <w:b w:val="false"/>
          <w:sz w:val="28"/>
          <w:szCs w:val="28"/>
          <w:lang w:val="uk-UA"/>
        </w:rPr>
        <w:t xml:space="preserve">., в тому числі: 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, тис.грн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За рахунок коштів </w:t>
            </w:r>
            <w:r>
              <w:rPr>
                <w:b w:val="false"/>
                <w:sz w:val="28"/>
                <w:szCs w:val="28"/>
              </w:rPr>
              <w:t xml:space="preserve">міськ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2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0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2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80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иконання заходів у 2018 році Програми з будівництва, ремонту та реконструкції зупиночних пунктів громадського транспорту на території                 м. Бахмута  на 2016 – 2020 роки додається  у додатку 1 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Виконання у 2018 році показників результативності Програми з будівництва, ремонту та реконструкції зупиночних пунктів громадського транспорту на території  м. Бахмута  на 2016 – 2020 роки, додається  у додатку 2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Пояснювальна записка про виконання у 2018 році заходів Програми з будівництва, ремонту та реконструкції зупиночних пунктів громадського транспорту на території  м. Бахмута  на 2016 – 2020 роки, додається у              додатку 3 до Зві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9"/>
          <w:szCs w:val="29"/>
          <w:lang w:val="uk-UA"/>
        </w:rPr>
        <w:t xml:space="preserve">Враховуючи результати виконання у 2018 році Програми з будівництва, ремонту та реконструкції зупиночних пунктів громадського транспорту на території   м. Бахмута на 2016 – 2020 роки, вважаємо що  Програма на даний час є актуальною для реалізації заходів, спрямованих на приведення зупиночних пунктів громадського транспорту у м. Бахмут у відповідність  до  вимог Правил розміщення та </w:t>
      </w:r>
      <w:r>
        <w:rPr>
          <w:b w:val="false"/>
          <w:sz w:val="28"/>
          <w:szCs w:val="28"/>
          <w:lang w:val="uk-UA"/>
        </w:rPr>
        <w:t xml:space="preserve">обладнання зупинок міського електро- та автомобільного транспорту та потребує подальшої роботи з реалізації  запланованих  заходів Програми.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  <w:t>Звіт про результати виконання  у 2018 році 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 міської ради від 23.03.2016 № 6/82-1434, із змінами внесеними до неї  рішеннями Бахмутської міської ради:  від 22.03.2017 № 6/99-1810,                      від 20.12.2017 № 6/108-2039, підготовлений Управлінням муніципального розвитку Бахмутської міської ради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іципального 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хмутської міської ради                                                        Н.С.Отюн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 Бахмутської міської ради                                   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left="1049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даток 1 </w:t>
      </w:r>
    </w:p>
    <w:p>
      <w:pPr>
        <w:pStyle w:val="Normal"/>
        <w:ind w:left="10490" w:hanging="0"/>
        <w:rPr/>
      </w:pPr>
      <w:r>
        <w:rPr>
          <w:b w:val="false"/>
          <w:sz w:val="26"/>
          <w:szCs w:val="26"/>
          <w:lang w:val="uk-UA"/>
        </w:rPr>
        <w:t xml:space="preserve">до Звіту про результати виконання у 2018 році Програми з будівництва, ремонту та реконструкції зупиночних пунктів громадського транспорту на території                          м. Бахмута  на 2016 – 2020 роки, затвердженої рішенням Артемівської  міської ради </w:t>
      </w:r>
    </w:p>
    <w:p>
      <w:pPr>
        <w:pStyle w:val="Normal"/>
        <w:ind w:left="10490" w:hanging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від 23.03.2016 № 6/82-1434, із змінами </w:t>
      </w:r>
    </w:p>
    <w:p>
      <w:pPr>
        <w:pStyle w:val="Normal"/>
        <w:ind w:left="10490" w:hanging="0"/>
        <w:rPr>
          <w:sz w:val="26"/>
          <w:szCs w:val="26"/>
          <w:lang w:val="uk-UA"/>
        </w:rPr>
      </w:pPr>
      <w:r>
        <w:rPr>
          <w:b w:val="false"/>
          <w:sz w:val="26"/>
          <w:szCs w:val="26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у 2018 році Програми з будівництва, ремонту та реконструкції зупиночних пунктів громадського транспор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території  м. Бахмута  на 2016 – 2020 роки, затвердженої ріше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Артемівської  міської ради  від 23.03.2016 № 6/82-1434, із змін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4"/>
        <w:gridCol w:w="2976"/>
        <w:gridCol w:w="851"/>
        <w:gridCol w:w="3686"/>
        <w:gridCol w:w="985"/>
        <w:gridCol w:w="7"/>
        <w:gridCol w:w="1261"/>
        <w:gridCol w:w="14"/>
        <w:gridCol w:w="1120"/>
        <w:gridCol w:w="14"/>
        <w:gridCol w:w="1857"/>
        <w:gridCol w:w="14"/>
      </w:tblGrid>
      <w:tr>
        <w:trPr>
          <w:trHeight w:val="1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4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left="-110" w:right="-10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фінансу-вання, тис.гр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left="-107" w:right="-10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актично профінансо-вано у звітньому періоді, тис.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виконання заходу,%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громадського транспорту                        (далі – зупиночного пункту)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Залізнична»                    (пров. 1й Пушкі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  очікування громадського транспорту (далі- павільйону), виконати бетонну стяжку, заміну покрівлі, 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, 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4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павільйону, встановлення урни.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Міськгаз»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(з  міста)               (пров. 1й Пушкіна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, виконати бетонну стяжку для зручної посадки у транспорт, з урахуванням маломобільних груп  населення,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3,6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павільйону, встановлення урни, ремонт бетонної стяж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«Міськгаз» (в місто)                (пров. 1й Пушкіна)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иконати  мощення плитки ФЕМ  для зручної посадки у транспорт, з урахуванням маломобільних груп населення, фарбування павільйо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4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Дитяча лікарня»                   ( вул. Декабристі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  та лав, встановлення  б/каменю, виконати мощення плитки  ФЕМ для зручної посадки у транспорт з урахуванням маломо-більних груп населення встановлення 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           «Інженерна академія»                  (вул.Чайковськог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аміна покрівлі, з урахуванням водостоку фарбування конструкції, виконати мощення плитки ФЕМ для зручної посадки у транспорт, з урахуванням маломобільних груп  населення. Встановлення  дорожнього знаку зупинки та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0,8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павільйону, встановлення урни та дорожнього знаку.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                «вул.О. Кошового»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з міста)                    (вул. Леваневськог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заміна асфальтного покриття, виконати мощення плитки ФЕМ для зручної посадки у транспорт, з урахуванням маломобільних груп  насел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                           « вул.О. Кошового» 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в місто) (вул.Леваневськог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аміна асфальтового  покриття, виконати мощення плитки ФЕМ для зручної посадки у транспорт, з урахуванням маломобільних груп  насел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Бульвар Металургів» (в місто) (вул.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Леваневськог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заміна покрівлі, виконання мощення плитки ФЕМ для зручної посадки у транспорт, з урахуванням маломобільних груп  населення,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12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встановлення урни, ремонт покрівлі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Завод кольорових металів»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 в місто)                  (вул.                  Героїв прац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та лав, заміна покрівлі, обшивки стін павільйону, виконати мощення плитки ФЕМ для зручної посадки у транспорт, з урахуванням маломобільних груп  населення, встановлення лав, ур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встановлення урни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Завод кольорових металів» (вул.Героїв прац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 мощення плитки ФЕМ для зручної посадки у транспорт, з урахуванням маломобільних груп  населення Встановлення лав,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встановлення урни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                          «вул. Героїв Праці» (в місто)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вул.Героїв прац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мощення плитки ФЕМ для зручної посадки у транспорт, з урахуванням маломобільних груп  населення 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, встановлення урни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Сільський  РЭС»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з міста)                    (вул. П. Лумумб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та відновлення фронтону, реставрація  павільйону, ремонт  покрівлі, встановлення  б/каменю, виконання бетонної стяжки,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                      «вул. Незалежності» (вул. Незалежност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иконати  належну висоту б/каменю, перекласти  мощення плитки ФЕМ для зручної посадки у транспорт, з урахуванням маломобільних груп насел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иконано  в повному обсязі (при виконанні поточного ремонту проїжджої частини та тротуару)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 зупиночного  пункту «Тролейбусне ДЕПО»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в місто)               (вул. Героїв Праці)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та лав, встановлення б/каменю, виконати мощення плитки ФЕМ для зручної посадки у транспорт, з урахуванням маломобільних груп населення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 Не виконано в повному обсязі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«Тролейбусне ДЕПО» 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вул. Героїв Праці)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Фарбування конструкції та лав, встановлення б/каменю, виконати бетонну стяжку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«БАХМУТ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4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Капітальний ремонт зупиночного  пункту «Магазин ТРІО» 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(вул. Шевченко,12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пітальний ремонт, фарбування конструкції, встановлення лав, дорожнього знаку зупинки,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Поточний ремонт зупиночного  пункту «пл.Булавіна»            (вул. Незалежності, 7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арбування конструкції павільйону та лав, заміна а пластикової  обшивки. Зробити належну висоту б/каменю, встановлення 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Будівництво зупиночного павільйону  «Ступки» (з міста)                        (вул. Свято-Георгіївська, 4-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зупиночного павільйону, встановлення  урни.  </w:t>
            </w:r>
          </w:p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9" w:leader="none"/>
              </w:tabs>
              <w:ind w:left="-75" w:right="-114" w:hanging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Будівництво зупиночного павільйону «Магазин» (в місто)                        (вул. Свято-Георгіївська, 49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зупиночного павільйону, виконати мощення плитки ФЕМ  для зручної посадки у транспорт, з урахуванням маломобільних груп населення,  встановлення дорожнього знаку зупинки, урн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Будівництво зупиночного павільйону «СІНІАТ» (вул. П.Лумумби,89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зупиночного павільйону, виконати мощення плитки ФЕМ  для зручної посадки у транспорт, з урахуванням маломобільних груп  населення,  встановлення вказівного знаку зупинки, урн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, 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 зупиночного пункту                    «вул. Тевосяна» (зупиночна платформа)            (вул. Федора Максименко)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удівництво  зупиночного павільйону, виконати мощення плитки ФЕМ  для зручної посадки у транспорт з урахуванням маломобільних груп населення,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 2017 році встановлено зупиночний павільйон в рамках соцпроек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 зупиночного пункту                    «вул. Гаршина»                                  (зупиночна платформа)                     (вул.Гаршина)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 зупиночного  павільйону,  встановлення ур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Будівництво  зупиночного пункту «АТП»                            ( зупиночна платформа)                 (вул. 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Чайковського)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удівництво  зупиночного павільйону, виконати мощення плитки ФЕМ  для зручної посадки у транспорт, з урахуванням маломобільних груп  населення, встановлення урни.</w:t>
            </w:r>
          </w:p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удівництво  зупиночного пункту «вул.</w:t>
            </w:r>
          </w:p>
          <w:p>
            <w:pPr>
              <w:pStyle w:val="Normal"/>
              <w:ind w:left="-75"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Сількорівська»                (вул. Сількорівська,103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удівництво  зупиночного павільйону, виконати мощення плитки ФЕМ  для зручної посадки у транспорт, з урахуванням маломобільних груп  населення та водостоку за межі посадкової площадки, встановлення у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</w:t>
            </w:r>
            <w:r>
              <w:rPr>
                <w:b w:val="false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е виконано, через відсутність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right="-114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тримання тролейбусних зупиночних пункт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5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ибирання території зупиночних  майданчиків, павільйонів зупиночних пунктів, прилеглої території, скошування  трави на прилеглій території,  обробка покриття зони очікування пасажирів протиожеледними матеріалами, прибирання снігу та льоду в зимовий періо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6-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4" w:hanging="0"/>
              <w:contextualSpacing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spacing w:before="0" w:after="0"/>
              <w:ind w:right="-114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ЕЛЕКТРО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7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right="-114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тримання автобусних  зупиночних пункт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5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ибирання території зупиночних  майданчиків, павільйонів зупиночних пунктів, прилеглої території, скошування  трави на прилеглій території,  обробка покриття зони очікування пасажирів протиожеледними матеріалами, прибирання снігу та льоду в зимовий періо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6-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4" w:hanging="0"/>
              <w:contextualSpacing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spacing w:before="0" w:after="0"/>
              <w:ind w:right="-114" w:hanging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15,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  <w:lang w:val="uk-UA"/>
              </w:rPr>
              <w:t>68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Виконано  в повному обсязі, 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у додаткових асигнуваннях не мало потреб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922,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9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32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іципального  розвитк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хмутської міської ради                                                                                                          Н.С.Отюнін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2</w:t>
      </w:r>
    </w:p>
    <w:p>
      <w:pPr>
        <w:pStyle w:val="Normal"/>
        <w:ind w:left="5387" w:hanging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віту про результати виконання у 2018 році                    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міської ради від 23.03.2016 № 6/82-1434, із змінами  </w:t>
      </w:r>
    </w:p>
    <w:p>
      <w:pPr>
        <w:pStyle w:val="Normal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у 2018 році показників результативності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 Артемівської  міської ради  від 23.03.2016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№ </w:t>
      </w:r>
      <w:r>
        <w:rPr>
          <w:i/>
          <w:sz w:val="28"/>
          <w:szCs w:val="28"/>
          <w:lang w:val="uk-UA"/>
        </w:rPr>
        <w:t xml:space="preserve">6/82-1434, із змінами 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4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134"/>
        <w:gridCol w:w="1417"/>
        <w:gridCol w:w="1276"/>
        <w:gridCol w:w="1559"/>
        <w:gridCol w:w="1418"/>
      </w:tblGrid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 значе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и не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зроблено для виправлення ситуації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/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бсяг необхідних ресурсів: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93,8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о не в повному обсязі,   через відсутність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>
          <w:trHeight w:val="399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зупиночних пунктів, де  планується  виконати капітальний 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в повному обсязі  через обмеженість фінан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зупиночних пунктів, де  планується  виконати поточний   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через відсутність фінан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зупиночних пунктів, де  планується  побудувати нові павільйони очікуванн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через відсутність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зупиночних 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унктів, які планується побуд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через відсутність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зупиночних пунктів, що планується утрим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відсутність нових зупиночних пун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і періоди дії Програми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/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ведення у відповідність технічного стану та архітектурного вигляду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в повному обсязі  через обмеженість фінан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в повному обсязі планується на наступні періоди дії Програм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Будівництво зупиночних павільйонів (пунктів)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о за рахунок спонсорської допомоги та коштів соцпроект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Створення  сприятливих, комфортних, безпечних умов пасажирам громадського транспорту, утримання зупинок громадського транспорту в  належному технічному та санітарному ст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в повному обсязі  через обмеженість фінан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в повному обсязі планується на наступні періоди дії Програм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         Н.С. Отюніна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3</w:t>
      </w:r>
    </w:p>
    <w:p>
      <w:pPr>
        <w:pStyle w:val="Normal"/>
        <w:ind w:left="5387" w:hanging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віту про результати виконання у 2018 році                    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міської ради від 23.03.2016 № 6/82-1434, із змінами  </w:t>
      </w:r>
    </w:p>
    <w:p>
      <w:pPr>
        <w:pStyle w:val="Normal"/>
        <w:ind w:left="5387" w:hanging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конання у 2018 році заходів Програми з будівництва, ремонту та реконструкції зупиночних пунктів громадського транспорту на території  м. Бахмута  на 2016 – 2020 роки, затвердженої рішенням Артемівської міської ради від 23.03.2016 № 6/82-1434, із змін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05"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Основною метою Програми є реалізація заходів, спрямованих на приведення зупиночних пунктів громадського транспорту у м. Бахмуті у відповідність  до вимог Правил розміщення та обладнання зупинок міського електро- та автомобільного транспорту.</w:t>
      </w:r>
    </w:p>
    <w:p>
      <w:pPr>
        <w:pStyle w:val="Normal"/>
        <w:shd w:fill="FFFFFF" w:val="clear"/>
        <w:ind w:right="5" w:firstLine="705"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  <w:r>
        <w:rPr>
          <w:rFonts w:eastAsia="Calibri"/>
          <w:b w:val="false"/>
          <w:sz w:val="28"/>
          <w:szCs w:val="28"/>
          <w:lang w:val="uk-UA"/>
        </w:rPr>
        <w:t xml:space="preserve">На 2018 рік  Програмою заплановано заходи на загальну суму               </w:t>
      </w:r>
      <w:r>
        <w:rPr>
          <w:sz w:val="28"/>
          <w:szCs w:val="28"/>
          <w:lang w:val="uk-UA"/>
        </w:rPr>
        <w:t>922,7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тис.грн.,</w:t>
      </w:r>
      <w:r>
        <w:rPr>
          <w:rFonts w:eastAsia="Calibri"/>
          <w:b w:val="false"/>
          <w:sz w:val="28"/>
          <w:szCs w:val="28"/>
          <w:lang w:val="uk-UA"/>
        </w:rPr>
        <w:t xml:space="preserve"> а саме:</w:t>
      </w:r>
      <w:r>
        <w:rPr>
          <w:b w:val="false"/>
          <w:bCs/>
          <w:spacing w:val="-1"/>
          <w:sz w:val="28"/>
          <w:szCs w:val="28"/>
          <w:lang w:val="uk-UA"/>
        </w:rPr>
        <w:t xml:space="preserve"> на виконання капітального, поточного  ремонту  зупиночних пунктів громадського транспорту, будівництво нових павільйонів очікування на зупиночних пунктах громадського транспорту, здійснення  утримання зупиночних пунктів громадського транспорту. </w:t>
      </w:r>
    </w:p>
    <w:p>
      <w:pPr>
        <w:pStyle w:val="Normal"/>
        <w:shd w:fill="FFFFFF" w:val="clear"/>
        <w:ind w:right="5" w:firstLine="705"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 xml:space="preserve">Фактично у 2018 році КОМУНАЛЬНОМИМ ПІДПРИЄМСТВОМ </w:t>
      </w:r>
      <w:r>
        <w:rPr>
          <w:b w:val="false"/>
          <w:sz w:val="28"/>
          <w:szCs w:val="28"/>
          <w:lang w:val="uk-UA"/>
        </w:rPr>
        <w:t xml:space="preserve"> «БАХМУТЕЛЕКТРОТРАНС» та КОМУНАЛЬНИМ ПІДПРИЄМСТВОМ  «БАХМУТСЬКИЙ КОМБІНАТ КОМУНАЛЬНИХ ПІДПРИЄМСТВ» на утримання зупиночних пунктів громадського транспорту використано коштів з міського бюджету та інших джерел фінансування у розмірі </w:t>
      </w:r>
      <w:r>
        <w:rPr>
          <w:sz w:val="28"/>
          <w:szCs w:val="28"/>
          <w:lang w:val="uk-UA"/>
        </w:rPr>
        <w:t>293,80 тис. грн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ані кошти були використані для виконання робіт з утримання  зупиночних пунктів громадського транспорту, прибирання території зупиночних майданчиків, покосу трави на прилеглій території, фарбування зупиночних павільйонів, обробки покриття зони очікування пасажирів протиожеледними матеріалами, прибирання снігу та льоду  в зимовий період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ім того у 2018 році, КОМУНАЛЬНИМ ПІДПРИЄМСТВОМ «БАХМУТСЬКИЙ КОМБІНАТ КОМУНАЛЬНИХ ПІДПРИЄМСТВ» виконано наступні захо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точний ремонт зупиночного пункту «Школа №1» по вул.Тургенєва, 2-в (фарбування конструкції та ла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капітальний ремонт зупиночного пункту «Чорна сотня»  по вул.Тургенєва, 36 (заміна покрівлі, фарбування конструкції павільйону, встановлення ла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точний ремонт зупиночного пункту «АЗС» по вул.Свято-Георгіївська, 77 (фарбування конструкції та лав, побіл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точний ремонт зупиночного пункту «Таможня» по вул.Свято-Георгіївська, 75 (фарбування конструкції та лав, побіл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апітальний ремонт зупиночного пункту «Ж/д Станція Ступки»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 вул.Свято-Георгіївська, 59-а (фарбування конструкції та лав, побілка)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апітальний ремонт зупиночного пункту «Очисні споруди»</w:t>
      </w:r>
      <w:r>
        <w:rPr>
          <w:sz w:val="26"/>
          <w:szCs w:val="26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по вул.Трудова, 28 (фарбування конструкції та ла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апітальний ремонт зупиночного пункту «Завод «Буддеталь»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о вул.Трудова, 20 (фарбування конструкції та ла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точний ремонт зупиночного пункту «Трудова, 1» (фарбування конструкції павільйону, встановлення та фарбування ла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упиночний пункт  «Чорна сотня» по вул. Тургенєва, замінено покрівлю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2018 році КП «БАХМУТЕЛЕКТРОТРАНС» було виконано наступні заход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ий пункт «Бульвар металургів» (з міста) – вул. Леваневського, виконано роботи по відновленню мощення та вжито заходи для недопущення травмування пасажирів при посадці-висадці з електротранспорту;</w:t>
      </w:r>
    </w:p>
    <w:p>
      <w:pPr>
        <w:pStyle w:val="Normal"/>
        <w:numPr>
          <w:ilvl w:val="0"/>
          <w:numId w:val="3"/>
        </w:numPr>
        <w:ind w:left="1080" w:right="-114" w:hanging="360"/>
        <w:jc w:val="both"/>
        <w:rPr/>
      </w:pPr>
      <w:r>
        <w:rPr>
          <w:b w:val="false"/>
          <w:sz w:val="28"/>
          <w:szCs w:val="28"/>
          <w:lang w:val="uk-UA"/>
        </w:rPr>
        <w:t>зупиночний  пункт «Міськгаз» (з  міста)  (пров. 1й Пушкіна)  - виконано фарбування конструкції павільйону, встановлено урни, виконано ремонт бетонної стяж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ий  пункт «Траса» - вул.П.Лумумби, проведено ремонт цегляної клад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ий  пункт «маг. Стрела» (в місто) – вул.П. Лумумби, проведено ремонт цегляної клад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ий  пункт «Інститут економіки» (з міста) – вул.Некрасова, виконано роботи із заміни профнасти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і  пункти:</w:t>
      </w:r>
    </w:p>
    <w:p>
      <w:pPr>
        <w:pStyle w:val="Normal"/>
        <w:ind w:left="1080" w:hanging="0"/>
        <w:jc w:val="both"/>
        <w:rPr/>
      </w:pPr>
      <w:r>
        <w:rPr>
          <w:b w:val="false"/>
          <w:sz w:val="28"/>
          <w:szCs w:val="28"/>
          <w:lang w:val="uk-UA"/>
        </w:rPr>
        <w:t>«Залізнична»   (пров. 1й Пушкіна);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Завод кольорових металів» (в місто) (вул. Героїв праці)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Завод кольорових металів» (вул.Героїв праці)</w:t>
      </w:r>
    </w:p>
    <w:p>
      <w:pPr>
        <w:pStyle w:val="Normal"/>
        <w:ind w:left="-75" w:right="-114" w:hanging="0"/>
        <w:rPr/>
      </w:pPr>
      <w:r>
        <w:rPr>
          <w:b w:val="false"/>
          <w:sz w:val="28"/>
          <w:szCs w:val="28"/>
          <w:lang w:val="uk-UA"/>
        </w:rPr>
        <w:t xml:space="preserve">                 </w:t>
      </w:r>
      <w:r>
        <w:rPr>
          <w:b w:val="false"/>
          <w:sz w:val="28"/>
          <w:szCs w:val="28"/>
          <w:lang w:val="uk-UA"/>
        </w:rPr>
        <w:t xml:space="preserve">«вул. Героїв Праці» (в місто) «вул.Героїв праці» - 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но фарбування конструкції павільйону, встановлено ур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>зупиночні  пункти:</w:t>
      </w:r>
    </w:p>
    <w:p>
      <w:pPr>
        <w:pStyle w:val="Normal"/>
        <w:ind w:left="709" w:right="-114" w:firstLine="425"/>
        <w:rPr/>
      </w:pPr>
      <w:r>
        <w:rPr>
          <w:b w:val="false"/>
          <w:sz w:val="28"/>
          <w:szCs w:val="28"/>
          <w:lang w:val="uk-UA"/>
        </w:rPr>
        <w:t>«вул.О. Кошового» (з міста) вул. Леваневського;</w:t>
      </w:r>
    </w:p>
    <w:p>
      <w:pPr>
        <w:pStyle w:val="Normal"/>
        <w:ind w:left="709" w:right="-114" w:firstLine="425"/>
        <w:rPr/>
      </w:pPr>
      <w:r>
        <w:rPr>
          <w:b w:val="false"/>
          <w:sz w:val="28"/>
          <w:szCs w:val="28"/>
          <w:lang w:val="uk-UA"/>
        </w:rPr>
        <w:t>«Міськгаз» (в місто)  (пров. 1й Пушкіна);</w:t>
      </w:r>
    </w:p>
    <w:p>
      <w:pPr>
        <w:pStyle w:val="Normal"/>
        <w:ind w:left="709" w:right="-114" w:firstLine="425"/>
        <w:rPr/>
      </w:pPr>
      <w:r>
        <w:rPr>
          <w:b w:val="false"/>
          <w:sz w:val="28"/>
          <w:szCs w:val="28"/>
          <w:lang w:val="uk-UA"/>
        </w:rPr>
        <w:t>«Дитяча лікарня»  ( вул. Декабристів);</w:t>
      </w:r>
    </w:p>
    <w:p>
      <w:pPr>
        <w:pStyle w:val="Normal"/>
        <w:ind w:left="709" w:right="-114" w:firstLine="425"/>
        <w:rPr/>
      </w:pPr>
      <w:r>
        <w:rPr>
          <w:b w:val="false"/>
          <w:sz w:val="28"/>
          <w:szCs w:val="28"/>
          <w:lang w:val="uk-UA"/>
        </w:rPr>
        <w:t xml:space="preserve">«Сільський  РЭС» (з міста)  (вул. П. Лумумби); </w:t>
      </w:r>
    </w:p>
    <w:p>
      <w:pPr>
        <w:pStyle w:val="Normal"/>
        <w:ind w:left="709" w:right="-114" w:firstLine="425"/>
        <w:rPr/>
      </w:pPr>
      <w:r>
        <w:rPr>
          <w:b w:val="false"/>
          <w:sz w:val="28"/>
          <w:szCs w:val="28"/>
          <w:lang w:val="uk-UA"/>
        </w:rPr>
        <w:t>«Тролейбусне ДЕПО» (в місто)  (вул. Героїв Праці);</w:t>
      </w:r>
    </w:p>
    <w:p>
      <w:pPr>
        <w:pStyle w:val="Normal"/>
        <w:ind w:left="709" w:right="-114" w:firstLine="42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Тролейбусне ДЕПО» (вул. Героїв Праці)</w:t>
      </w:r>
    </w:p>
    <w:p>
      <w:pPr>
        <w:pStyle w:val="Normal"/>
        <w:ind w:right="-11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конано  фарбування конструкції павільйону.</w:t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упиночний пункт «Інженерна академія»  (вул.Чайковського) </w:t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>виконано фарбування конструкції павільйону, встановлення урни та дорожнього знаку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упиночний пункт «Бульвар Металургів» (в місто)                             (вул. Леваневського) – виконано фарбування  конструкції павільйону, встановлення урни, ремонт покрівлі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 w:val="false"/>
          <w:sz w:val="28"/>
          <w:szCs w:val="28"/>
          <w:lang w:val="uk-UA"/>
        </w:rPr>
        <w:t>зупиночний пункт «вул. Незалежності» (вул. Незалежності) - виконано  належну висоту б/каменю.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  <w:lang w:val="uk-UA"/>
        </w:rPr>
        <w:t>КП «БАХМУТЕЛЕКТРОТРАНС» у 2018 році виготовлено та встановлено на павільйонах зупиночних пунктів міськелектротранспорту аншлаги з назвами зупинок  української мовою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 розвитк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 xml:space="preserve">                   Н.С. Отюніна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 w:val="false"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7">
    <w:name w:val="Нижний колонтитул Знак"/>
    <w:qFormat/>
    <w:rPr>
      <w:b/>
      <w:sz w:val="24"/>
      <w:lang w:val="ru-RU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3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1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2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2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Style10">
    <w:name w:val="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b w:val="false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31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b w:val="false"/>
      <w:szCs w:val="24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19:00Z</dcterms:created>
  <dc:creator>Reanimator 99</dc:creator>
  <dc:description/>
  <cp:keywords/>
  <dc:language>en-US</dc:language>
  <cp:lastModifiedBy>UserPC</cp:lastModifiedBy>
  <cp:lastPrinted>2019-05-13T09:53:00Z</cp:lastPrinted>
  <dcterms:modified xsi:type="dcterms:W3CDTF">2019-05-23T08:23:00Z</dcterms:modified>
  <cp:revision>10</cp:revision>
  <dc:subject/>
  <dc:title>Додаток</dc:title>
</cp:coreProperties>
</file>