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проведення відкритих торг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мовник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йменува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мунальне підприємство «Артемівський комбінат комунальних підприємст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Ідентифікаційний код за ЄДРПОУ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33433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 Місцезнаходже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ька обл., м.Артемівськ, вул.Леніна, 19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4. Реєстраційний рахунок замовника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/р 35445015003693 в ГУДКУ у Донецькій област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ох І.В., тимчасово виконуючий обов’язки начальника, Донецька обл., м.Артемівськ, вул.Леніна, 19, 84500, телефон: (0627) 44-51-6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акс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(0627) 44-67-4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краккр@</w:t>
      </w:r>
      <w:r>
        <w:rPr>
          <w:rFonts w:cs="Times New Roman" w:ascii="Times New Roman" w:hAnsi="Times New Roman"/>
          <w:b/>
          <w:sz w:val="24"/>
          <w:szCs w:val="24"/>
        </w:rPr>
        <w:t>mail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Головний розпорядник коштів (повне найменування та ідентифікаційний код за ЄДРПОУ)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не управління капітального будівництва Донецької обласної державної адміністрації</w:t>
      </w:r>
      <w:r>
        <w:rPr>
          <w:rFonts w:cs="Times New Roman" w:ascii="Times New Roman" w:hAnsi="Times New Roman"/>
          <w:sz w:val="24"/>
          <w:szCs w:val="24"/>
          <w:lang w:val="uk-UA"/>
        </w:rPr>
        <w:t>, код за ЄДРПО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2650398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 Джерело фінансування закупівлі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бласний бюдж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дреса веб-порталу Уповноваженого органу, на якому розміщується інформація про закупівлю: </w:t>
      </w:r>
      <w:r>
        <w:rPr>
          <w:rFonts w:cs="Times New Roman" w:ascii="Times New Roman" w:hAnsi="Times New Roman"/>
          <w:b/>
          <w:sz w:val="24"/>
          <w:szCs w:val="24"/>
        </w:rPr>
        <w:t>www.tender.me.gov.u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Інформація про предмет закупівлі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йменування предмета закупівлі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еконструкція мосту через р.Бахмутка, м.Артемівсь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Кількість товарів або обсяг виконання робіт чи надання послуг: </w:t>
      </w:r>
      <w:r>
        <w:rPr>
          <w:rFonts w:cs="Times New Roman" w:ascii="Times New Roman" w:hAnsi="Times New Roman"/>
          <w:b/>
          <w:sz w:val="24"/>
          <w:szCs w:val="24"/>
        </w:rPr>
        <w:t>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Місце поставки товарів, виконання робіт чи надання послуг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ька обл., м.Артемівсь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трок поставки товарів, виконання робіт, надання послуг: </w:t>
      </w:r>
      <w:r>
        <w:rPr>
          <w:rFonts w:cs="Times New Roman" w:ascii="Times New Roman" w:hAnsi="Times New Roman"/>
          <w:b/>
          <w:sz w:val="24"/>
          <w:szCs w:val="24"/>
        </w:rPr>
        <w:t>протягом 2011 ро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6. Місце отримання документації конкурсних торгів: </w:t>
      </w:r>
      <w:r>
        <w:rPr>
          <w:rFonts w:cs="Times New Roman" w:ascii="Times New Roman" w:hAnsi="Times New Roman"/>
          <w:b/>
          <w:sz w:val="24"/>
          <w:szCs w:val="24"/>
        </w:rPr>
        <w:t>Донецьк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обл., м.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темівськ, вул.Леніна, 19, приймальня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безпечення пропозиції конкурсних торгів (якщо замовник вимагає його надати):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7.1. Розмір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000,00</w:t>
      </w: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три тисячі) гр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2. Вид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анківська гарантія або пору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3. Умови надання: строк дії забезпечення пропозицій конкурсних торгів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0 д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випадки, коли забезпечення пропозиції конкурсних торгів не повертається учаснику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Поданн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1. Місце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ька обл., м.Артемівськ, вул.Леніна, 19, приймальня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трок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0.08.2011 року до 09: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озкритт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Місце: </w:t>
      </w:r>
      <w:r>
        <w:rPr>
          <w:rFonts w:cs="Times New Roman" w:ascii="Times New Roman" w:hAnsi="Times New Roman"/>
          <w:b/>
          <w:sz w:val="24"/>
          <w:szCs w:val="24"/>
        </w:rPr>
        <w:t>Донецьк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обл., м.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темівськ, вул.Леніна, 19, кабінет начальника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9.2. Дата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0.08.2011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9.3. Час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1: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1 Способи зв'язку для отримання додаткової інформації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а, прізвище та ініціали особи, що підписує оголоше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имчасово виконуючий обов’</w:t>
      </w:r>
      <w:r>
        <w:rPr>
          <w:rFonts w:cs="Times New Roman" w:ascii="Times New Roman" w:hAnsi="Times New Roman"/>
          <w:b/>
          <w:sz w:val="24"/>
          <w:szCs w:val="24"/>
        </w:rPr>
        <w:t>яз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начальника Гох І.В.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7:25:00Z</dcterms:created>
  <dc:creator>www.PHILka.RU</dc:creator>
  <dc:description/>
  <cp:keywords/>
  <dc:language>en-US</dc:language>
  <cp:lastModifiedBy>KKP</cp:lastModifiedBy>
  <cp:lastPrinted>2006-11-23T00:31:00Z</cp:lastPrinted>
  <dcterms:modified xsi:type="dcterms:W3CDTF">2011-07-06T10:33:00Z</dcterms:modified>
  <cp:revision>46</cp:revision>
  <dc:subject/>
  <dc:title/>
</cp:coreProperties>
</file>