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right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304125946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 xml:space="preserve">129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2</w:t>
      </w:r>
      <w:r>
        <w:rPr>
          <w:sz w:val="24"/>
          <w:szCs w:val="24"/>
          <w:lang w:val="uk-UA"/>
        </w:rPr>
        <w:t>.05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   № 6/129-</w:t>
      </w:r>
      <w:r>
        <w:rPr>
          <w:sz w:val="24"/>
          <w:szCs w:val="24"/>
          <w:lang w:val="en-US"/>
        </w:rPr>
        <w:t>2567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13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лучення кредиту Північної екологічної фінансової корпорації (НЕФКО) 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26.04.2019 № 01-2378-06  начальника Фінансового управління Бахмутської міської ради Ткаченка О.М. щод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учення кредиту Північної екологічної фінансової корпорації (НЕФКО) з метою фінансування проекту «Реконструкція будівлі дошкільного навчального закладу №40 «Посмішка», розташованого за адресою: Донецька область, м.Бахмут, вул. Чайковського, 99», з урахуванням наказу Міністерства фінансів України від 24.04.2019 № 172 «Про погодження Обсягу та умов здійснення місцевого запозичення Бахмутською міською радою Донецької області у 2019 році», відповідно до Бюджетного кодексу України від 08.07.2010 № 2456-VI, із внесеними до нього змінам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ку здійснення місцевих запозичень, затвердженого постановою Кабінету Міністрів України від 16.02.2011 №110, із внесеними до нього змінам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13"/>
        <w:spacing w:before="100" w:after="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дійснити місцеве зовнішнє запозичення шляхом отримання кредиту від міжнародної фінансової організації - Північна екологічна фінансова корпораця (НЕФКО) на таких умовах</w:t>
      </w:r>
      <w:r>
        <w:rPr>
          <w:sz w:val="28"/>
          <w:szCs w:val="28"/>
          <w:lang w:val="uk-UA"/>
        </w:rPr>
        <w:t xml:space="preserve">: 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Мета запозичення – фінансування проекту «Реконструкція будівлі дошкільного навчального закладу №40 «Посмішка», розташованого за адресою: Донецька область, м.Бахмут, вул. Чайковського, 99»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Форма здійснення запозичення – укладення кредитного договору з міжнародною фінансовою організацією - Північна екологічна фінансова корпорація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Вид запозичення  – зовнішній кредит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 Розмір та валюта запозичення – 12 800 000,00 грн. ( дванадцять мільйонів вісімсот тисяч гривень 00 копійок )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Строк запозичення – 5 (п’ять) років (включаючи пільговий період до 1 року від дати підписання, але не більше 6 місяців після завершення проекту)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Відсоткова ставка за користування кредитними коштами становить 3% річних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7. Погашення кредиту здійснюється рівними щоквартальними платежами, відповідно до умов кредитного договору, починаючи після завершення пільгового періоду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8.  Сплата відсотків за користування залученими коштами здійснюється щоквартальними  платежами, відповідно до умов кредитного договору, починаючи з  першої погодженої дати платежу, що припадає після надання першого траншу кредиту (період відстрочки не застосовується до платежів зі сплати відсотків);</w:t>
      </w:r>
    </w:p>
    <w:p>
      <w:pPr>
        <w:pStyle w:val="1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9. Розмір основної суми боргу становить 12 800 000,00 грн.                   ( дванадцять мільйонів вісімсот тисяч гривень 00 копійок );</w:t>
      </w:r>
    </w:p>
    <w:p>
      <w:pPr>
        <w:pStyle w:val="1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0. Майнове або інше забезпечення виконання зобов’язань за запозиченням не надається.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овноважити начальника Фінансового управління Бахмутської міської ради Ткаченка О.М. вчиняти всі необхідні правочини та здійснювати всі передбачені чинним законодавством України дії, пов’язані з залученням запозичення до міського бюджету м. Бахмута, шляхом отримання кредиту від міжнародної фінансової організації - Північна екологічна фінансова корпорація з правом подавати та одержувати необхідні заяви, довідки та інші документи, підписувати документи, правочини (включаючи кредитний договір), а також вчиняти всі інші дії, пов’язані із здійсненням запозичення.</w:t>
      </w:r>
    </w:p>
    <w:p>
      <w:pPr>
        <w:pStyle w:val="1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Спрямувати кошти кредиту на фінансування проекту «Реконструкція будівлі дошкільного навчального закладу №40 «Посмішка», розташованого за адресою: Донецька область, м.Бахмут, вул. Чайковського, 99».</w:t>
      </w:r>
    </w:p>
    <w:p>
      <w:pPr>
        <w:pStyle w:val="1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Щорічно  передбачати у міському бюджеті м. Бахмута кошти, необхідні для здійснення витрат з виконання боргових зобов’язань до кінця дії цих зобов’язань.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рганізаційне виконання рішення покласти на Фінансове управління Бахмутської міської ради (Ткаченко), Управління освіти Бахмутської міської ради (Рубцова),  Управління економічного розвитку Бахмутської міської ради (Юхно), першого заступника міського голови Савченко Т.М.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    Кіщенко С.І.</w:t>
        <w:tab/>
      </w:r>
    </w:p>
    <w:p>
      <w:pPr>
        <w:pStyle w:val="TextBody"/>
        <w:spacing w:before="10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9000" w:leader="none"/>
        </w:tabs>
        <w:ind w:firstLine="709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С.І. КІЩЕНКО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50:00Z</dcterms:created>
  <dc:creator>Таня</dc:creator>
  <dc:description/>
  <dc:language>en-US</dc:language>
  <cp:lastModifiedBy>Пользователь Windows</cp:lastModifiedBy>
  <cp:lastPrinted>2019-05-08T02:23:00Z</cp:lastPrinted>
  <dcterms:modified xsi:type="dcterms:W3CDTF">2019-05-22T09:50:00Z</dcterms:modified>
  <cp:revision>2</cp:revision>
  <dc:subject/>
  <dc:title/>
</cp:coreProperties>
</file>