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ГОЛО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проведення відкритих торгі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мовник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йменування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комунальне підприємство «Артемівський комбінат комунальних підприємств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2. Ідентифікаційний код за ЄДРПОУ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334335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3. Місцезнаходження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нецька обл., м.Артемівськ, вул.Леніна, 19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4. Реєстраційний рахунок замовника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/р 35449022003693 в ГУДКУ у Донецькій області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)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Гох І.В., тимчасово виконуючий обов’язки начальника, Донецька обл., м.Артемівськ, вул.Леніна, 19, 84500, телефон: (0627) 44-51-69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акс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(0627) 44-67-4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краккр@</w:t>
      </w:r>
      <w:r>
        <w:rPr>
          <w:rFonts w:cs="Times New Roman" w:ascii="Times New Roman" w:hAnsi="Times New Roman"/>
          <w:b/>
          <w:sz w:val="24"/>
          <w:szCs w:val="24"/>
        </w:rPr>
        <w:t>mail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6. Головний розпорядник коштів (повне найменування та ідентифікаційний код за ЄДРПОУ)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діл розвитку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міського господар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Артемівської міської ради</w:t>
      </w:r>
      <w:r>
        <w:rPr>
          <w:rFonts w:cs="Times New Roman" w:ascii="Times New Roman" w:hAnsi="Times New Roman"/>
          <w:sz w:val="24"/>
          <w:szCs w:val="24"/>
          <w:lang w:val="uk-UA"/>
        </w:rPr>
        <w:t>, код за ЄДРПОУ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375037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2. Джерело фінансування закупівлі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ржавний бюдж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дреса веб-порталу Уповноваженого органу, на якому розміщується інформація про закупівлю: </w:t>
      </w:r>
      <w:r>
        <w:rPr>
          <w:rFonts w:cs="Times New Roman" w:ascii="Times New Roman" w:hAnsi="Times New Roman"/>
          <w:b/>
          <w:sz w:val="24"/>
          <w:szCs w:val="24"/>
        </w:rPr>
        <w:t>www.tender.me.gov.u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Адреса веб-сайту, на якому замовником додатково розміщується інформація про закупівлю (у разі наявності): 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Інформація про предмет закупівлі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йменування предмета закупівлі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еконструкція меморіального комплексу «Пагорб Слави»</w:t>
      </w:r>
      <w:r>
        <w:rPr>
          <w:rFonts w:cs="Times New Roman" w:ascii="Times New Roman" w:hAnsi="Times New Roman"/>
          <w:b/>
          <w:sz w:val="24"/>
          <w:szCs w:val="24"/>
        </w:rPr>
        <w:t xml:space="preserve">: монумент воїнам–визволителям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а могила невідомого солдата по вул.Лермонтова, 39 у м.Артемівсь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2. Кількість товарів або обсяг виконання робіт чи надання послуг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3. Місце поставки товарів, виконання робіт </w:t>
      </w:r>
      <w:r>
        <w:rPr>
          <w:rFonts w:cs="Times New Roman" w:ascii="Times New Roman" w:hAnsi="Times New Roman"/>
          <w:sz w:val="24"/>
          <w:szCs w:val="24"/>
        </w:rPr>
        <w:t xml:space="preserve">чи надання послуг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нецька обл., м.Артемівськ, вул. Лермонтова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Строк поставки товарів, виконання робіт, надання послуг: </w:t>
      </w:r>
      <w:r>
        <w:rPr>
          <w:rFonts w:cs="Times New Roman" w:ascii="Times New Roman" w:hAnsi="Times New Roman"/>
          <w:b/>
          <w:sz w:val="24"/>
          <w:szCs w:val="24"/>
        </w:rPr>
        <w:t>протягом 2011 рок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6. Місце отримання документації конкурсних торгів: </w:t>
      </w:r>
      <w:r>
        <w:rPr>
          <w:rFonts w:cs="Times New Roman" w:ascii="Times New Roman" w:hAnsi="Times New Roman"/>
          <w:b/>
          <w:sz w:val="24"/>
          <w:szCs w:val="24"/>
        </w:rPr>
        <w:t>Донецьк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обл., м.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темівськ, вул.Леніна, 19, приймальня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безпечення пропозиції конкурсних торгів (якщо замовник вимагає його надати): </w:t>
      </w:r>
      <w:r>
        <w:rPr>
          <w:rFonts w:cs="Times New Roman" w:ascii="Times New Roman" w:hAnsi="Times New Roman"/>
          <w:sz w:val="24"/>
          <w:szCs w:val="24"/>
          <w:lang w:val="uk-UA"/>
        </w:rPr>
        <w:t>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7.1. Розмір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3000,00 (три тисячі) гр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2. Вид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банківська гарантія або пору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7.3. Умови надання: строк дії забезпечення пропозицій конкурсних торгів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90 днів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; випадки, коли забезпечення пропозиції конкурсних торгів не повертається учаснику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відповідно до ч.3 ст.24 Закону України «Про здійснення державних закупівель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 Поданн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8.1. Місце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онецька обл., м.Артемівськ, вул.Леніна, 19, приймальня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8.2. Строк: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8.2011 року до 09:3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озкриття пропозицій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Місце: </w:t>
      </w:r>
      <w:r>
        <w:rPr>
          <w:rFonts w:cs="Times New Roman" w:ascii="Times New Roman" w:hAnsi="Times New Roman"/>
          <w:b/>
          <w:sz w:val="24"/>
          <w:szCs w:val="24"/>
        </w:rPr>
        <w:t>Донецьк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обл., м.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темівськ, вул.Леніна, 19, кабінет начальника, 8450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9.2. Дата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08.2011 року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9.3. Час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 Додаткова інформація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0.1 Способи зв'язку для отримання додаткової інформації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основні кваліфікаційні критерії: відповідно до ч.2 ст.16 Закону України «Про здійснення державних закупівель»</w:t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before="20" w:after="0"/>
        <w:ind w:righ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ада, прізвище та ініціали особи, що підписує оголошення: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имчасово виконуючий обов’</w:t>
      </w:r>
      <w:r>
        <w:rPr>
          <w:rFonts w:cs="Times New Roman" w:ascii="Times New Roman" w:hAnsi="Times New Roman"/>
          <w:b/>
          <w:sz w:val="24"/>
          <w:szCs w:val="24"/>
        </w:rPr>
        <w:t>язки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начальника Гох І.В.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ab/>
        <w:tab/>
        <w:tab/>
        <w:tab/>
        <w:tab/>
        <w:tab/>
        <w:tab/>
        <w:t>________________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П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4">
    <w:name w:val=" Знак Знак"/>
    <w:basedOn w:val="Style13"/>
    <w:qFormat/>
    <w:rPr>
      <w:rFonts w:ascii="Courier New" w:hAnsi="Courier New" w:eastAsia="Times New Roman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5T09:35:00Z</dcterms:created>
  <dc:creator>www.PHILka.RU</dc:creator>
  <dc:description/>
  <cp:keywords/>
  <dc:language>en-US</dc:language>
  <cp:lastModifiedBy>KKP</cp:lastModifiedBy>
  <cp:lastPrinted>2006-11-23T00:31:00Z</cp:lastPrinted>
  <dcterms:modified xsi:type="dcterms:W3CDTF">2011-07-07T07:18:00Z</dcterms:modified>
  <cp:revision>12</cp:revision>
  <dc:subject/>
  <dc:title>ОГОЛОШЕННЯ</dc:title>
</cp:coreProperties>
</file>