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2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2.05.2019</w:t>
      </w:r>
      <w:r>
        <w:rPr>
          <w:b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6/129-257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0.05.2019 № 01-2566-06 та заслухавши інформацію від 10.05.2019 до № 01-2566-06 начальника Управління муніципального розвитку Бахмутської міської ради Отюніної Н.С. 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від 08.05.2019 № 03-08/2562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Стефаненка Д.В., від імені якого діє фізична особа Моренко Людмила Вікторівна на підставі довіреності від 02.01.2019 № 1 та Договору від 22.11.2018 б/н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20, 38, 39, 91, 122, 125, 126, 186 Земельного кодексу України від 25.10.2001 №2768-III,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,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1000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             </w:t>
      </w:r>
      <w:r>
        <w:rPr>
          <w:sz w:val="28"/>
          <w:szCs w:val="28"/>
          <w:lang w:val="uk-UA"/>
        </w:rPr>
        <w:t>вул. Трудова, 10-а</w:t>
      </w:r>
      <w:r>
        <w:rPr>
          <w:spacing w:val="1"/>
          <w:sz w:val="28"/>
          <w:szCs w:val="28"/>
          <w:lang w:val="uk-UA"/>
        </w:rPr>
        <w:t xml:space="preserve"> у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8"/>
          <w:lang w:val="uk-UA"/>
        </w:rPr>
        <w:t xml:space="preserve">будівництва і обслуговування СТО, мийки, чистки килимів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16:0407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2. Фізичній особі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установленому законодавством порядку, забезпечити державну реєстрацію права власності на земельну ділянку,  зазначену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pacing w:val="5"/>
          <w:sz w:val="28"/>
          <w:szCs w:val="28"/>
          <w:lang w:val="uk-UA"/>
        </w:rPr>
        <w:t xml:space="preserve">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 xml:space="preserve">       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19-05-10T10:15:00Z</cp:lastPrinted>
  <dcterms:modified xsi:type="dcterms:W3CDTF">2019-05-30T13:43:00Z</dcterms:modified>
  <cp:revision>116</cp:revision>
  <dc:subject/>
  <dc:title>    </dc:title>
</cp:coreProperties>
</file>