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йменува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е підприємство «Артемівський комбінат комунальних підприємст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Ідентифікаційний код за ЄДРПО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33433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Місцезнаходж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/р 35449022003693 в ГУДКУ у Донецькій област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х І.В., тимчасово виконуючий обов’язки начальника, Донецька обл., м.Артемівськ, вул.Леніна, 19, 84500, телефон: (0627) 44-51-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акс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0627) 44-67-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краккр@</w:t>
      </w:r>
      <w:r>
        <w:rPr>
          <w:rFonts w:cs="Times New Roman" w:ascii="Times New Roman" w:hAnsi="Times New Roman"/>
          <w:b/>
          <w:sz w:val="24"/>
          <w:szCs w:val="24"/>
        </w:rPr>
        <w:t>mai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 (повне найменування та ідентифікаційний код за ЄДРПОУ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діл розви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го господар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ртем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, код за ЄДРПО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ий бюдж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rFonts w:cs="Times New Roman" w:ascii="Times New Roman" w:hAnsi="Times New Roman"/>
          <w:b/>
          <w:sz w:val="24"/>
          <w:szCs w:val="24"/>
        </w:rPr>
        <w:t>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лагоустрій м.Артемівська – реконструкція частини міста в межах вулиць: Артема, Леніна, Радянської, Комсомольської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2. Кількість товарів або обсяг виконання робіт 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3. Місце поставки товарів, виконання робіт </w:t>
      </w:r>
      <w:r>
        <w:rPr>
          <w:rFonts w:cs="Times New Roman" w:ascii="Times New Roman" w:hAnsi="Times New Roman"/>
          <w:sz w:val="24"/>
          <w:szCs w:val="24"/>
        </w:rPr>
        <w:t xml:space="preserve">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sz w:val="24"/>
          <w:szCs w:val="24"/>
        </w:rPr>
        <w:t>протягом 2011 ро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7.1. Розмір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000,00 (три тисячі)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 Вид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нківська гаранті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3. Умови надання: строк дії забезпечення пропозицій конкурсних торг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випадки, коли забезпечення пропозиції конкурсних торгів не повертається учасник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1. Місце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8.2011 року до 09: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Місце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кабінет начальника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2. Дат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08.2011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3. Час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1 Способи зв'язку для отримання додаткової інформації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а, прізвище та ініціали особи, що підписує оголош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имчасово виконуючий обов’</w:t>
      </w:r>
      <w:r>
        <w:rPr>
          <w:rFonts w:cs="Times New Roman" w:ascii="Times New Roman" w:hAnsi="Times New Roman"/>
          <w:b/>
          <w:sz w:val="24"/>
          <w:szCs w:val="24"/>
        </w:rPr>
        <w:t>яз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чальника Гох І.В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________________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7:57:00Z</dcterms:created>
  <dc:creator>www.PHILka.RU</dc:creator>
  <dc:description/>
  <cp:keywords/>
  <dc:language>en-US</dc:language>
  <cp:lastModifiedBy>KKP</cp:lastModifiedBy>
  <cp:lastPrinted>2006-11-23T00:31:00Z</cp:lastPrinted>
  <dcterms:modified xsi:type="dcterms:W3CDTF">2011-07-07T10:31:00Z</dcterms:modified>
  <cp:revision>18</cp:revision>
  <dc:subject/>
  <dc:title>ОГОЛОШЕННЯ</dc:title>
</cp:coreProperties>
</file>