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en-US"/>
        </w:rPr>
        <w:t>19</w:t>
      </w:r>
      <w:r>
        <w:rPr>
          <w:lang w:val="uk-UA"/>
        </w:rPr>
        <w:t>.05.2015  № 12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м. Артемівсь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виконкому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івської міської ради від 11.03.2015 №56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Indent"/>
        <w:rPr/>
      </w:pPr>
      <w:r>
        <w:rPr>
          <w:szCs w:val="28"/>
        </w:rPr>
        <w:t>Розглянувши лист від 14.05.2015 № 01-1442-07   військового комісара Артемівсько-Дебальцевського об'єднаного міського військового комісаріату Шурла Р.Г. щодо внесення змін до рішення виконкому Артемівської міської ради від 11.03.2015 № 56 «Про організацію проведення у 2015 році призову громадян України, які мешкають на території Артемівської міської ради, на строкову військову службу», згідно Указу Президента України від 17.02.2015 № 88/2015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 із внесеними до нього змінами, відповідно до вимог ст.ст. 15, 16, 38 Закону України «Про військовий обов’язок і військову службу» в редакції від 04.04.2006 №3597-IV із внесеними до нього змінами, керуючись ст.ст. 36, 52 Закону України від 21.05.97 №280/97-ВР «Про місцеве самоврядування в Україні»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 352, із внесеними до нього змінами, виконком Артемівської міської ради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Внести наступні зміни до рішення виконкому Артемівської міської ради від 11.03.2015 № 56 «Про організацію проведення у 2015 році призову громадян України, які мешкають на території Артемівської міської ради, на строкову військову службу» із змінами, внесеними до нього рішенням виконкому Артемівської міської ради від 08.04.2015 № 96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1. У пунктах 1 і 5 рішення слова і цифри «31 травня» замінити словами і цифрами  «30 червня».</w:t>
      </w:r>
    </w:p>
    <w:p>
      <w:pPr>
        <w:pStyle w:val="TextBodyIndent"/>
        <w:rPr/>
      </w:pPr>
      <w:r>
        <w:rPr/>
        <w:t>1.2. Пункт 7 рішення викласти у новій редакції:</w:t>
      </w:r>
    </w:p>
    <w:p>
      <w:pPr>
        <w:pStyle w:val="TextBodyIndent"/>
        <w:rPr/>
      </w:pPr>
      <w:r>
        <w:rPr/>
        <w:t>«Запропонувати начальнику Артемівського міського відділу (з обслуговування м. Артемівськ та Артемівського району) ГУМВС України в Донецькій області Чернишеву С.В. забезпечити здійснення охорони громадянського порядку в дні відправок призовників на призовній ділянці та своєчасно організовувати розшук призовників, які ухиляються від призову».</w:t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  <w:t xml:space="preserve"> </w:t>
      </w:r>
      <w:r>
        <w:rPr/>
        <w:t>2. Внести та затвердити зміни до складу Артемівської міської призовної комісії, затвердженого рішенням виконкому Артемівської міської ради від 11.03.2015 №56, із змінами, внесеними до нього рішенням виконкому Артемівської міської ради від 08.04.2015 № 96  (далі – міська призовна комісія):</w:t>
      </w:r>
    </w:p>
    <w:p>
      <w:pPr>
        <w:pStyle w:val="TextBodyIndent"/>
        <w:rPr/>
      </w:pPr>
      <w:r>
        <w:rPr/>
        <w:t>2.1.</w:t>
        <w:tab/>
        <w:t>Вивести зі складу міської призовної комісії:</w:t>
      </w:r>
    </w:p>
    <w:p>
      <w:pPr>
        <w:pStyle w:val="TextBodyIndent"/>
        <w:rPr/>
      </w:pPr>
      <w:r>
        <w:rPr/>
        <w:t xml:space="preserve">Кіндюшенко Олену Миколаївну; </w:t>
      </w:r>
    </w:p>
    <w:p>
      <w:pPr>
        <w:pStyle w:val="TextBodyIndent"/>
        <w:rPr/>
      </w:pPr>
      <w:r>
        <w:rPr/>
        <w:t>Ніколаєва Віктора Григоровича.</w:t>
      </w:r>
    </w:p>
    <w:p>
      <w:pPr>
        <w:pStyle w:val="TextBodyIndent"/>
        <w:rPr/>
      </w:pPr>
      <w:r>
        <w:rPr/>
        <w:t>2.2.</w:t>
        <w:tab/>
        <w:t>Ввести до складу міської призовної комісії:</w:t>
      </w:r>
    </w:p>
    <w:p>
      <w:pPr>
        <w:pStyle w:val="TextBodyIndent"/>
        <w:rPr/>
      </w:pPr>
      <w:r>
        <w:rPr/>
        <w:t>Давидову Ларису Володимирівну – медичну сестру комунального закладу охорони здоров’я «Центр первинної медичної (медико-санітарної) допомоги Артемівської міської ради» –  секретарем міської призовної  комісії (за згодою);</w:t>
      </w:r>
    </w:p>
    <w:p>
      <w:pPr>
        <w:pStyle w:val="TextBodyIndent"/>
        <w:rPr/>
      </w:pPr>
      <w:r>
        <w:rPr/>
        <w:t>Лапицького Станіслава Анатолійовича – виконуючого обов’язки директора Артемівської автомобільної школи Товариства сприяння обороні України – членом міської призовної комісії (за згодою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нести та затвердити зміни до складу Артемівської резервної міської призовної комісії, затвердженого рішенням виконкому Артемівської міської ради від 11.03.2015 №56, із змінами, внесеними до нього рішенням виконкому Артемівської міської ради від 08.04.2015 № 96  (далі – резервна міська призовна комісія).</w:t>
      </w:r>
    </w:p>
    <w:p>
      <w:pPr>
        <w:pStyle w:val="TextBodyIndent"/>
        <w:rPr/>
      </w:pPr>
      <w:r>
        <w:rPr/>
        <w:t>3.1. Вивести зі складу резервної міської призовної комісії Давидову Ларису Володимирівну.</w:t>
      </w:r>
    </w:p>
    <w:p>
      <w:pPr>
        <w:pStyle w:val="TextBodyIndent"/>
        <w:rPr/>
      </w:pPr>
      <w:r>
        <w:rPr/>
        <w:t>3.2.   Ввести  до складу резервної міської призовної комісії Новікову Ніну Олександрівну – медичну сестру комунального закладу охорони здоров’я «Центр первинної медичної (медико-санітарної) допомоги Артемівської міської ради» - секретарем резервної міської призовної комісії  (за згодою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Контроль за  виконанням рішення покласти на заступника міського голови Куліш Т.А.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>РЕВА О.О.</w:t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1:00Z</dcterms:created>
  <dc:creator>ch26</dc:creator>
  <dc:description/>
  <dc:language>en-US</dc:language>
  <cp:lastModifiedBy>ch09</cp:lastModifiedBy>
  <cp:lastPrinted>2015-04-02T09:59:00Z</cp:lastPrinted>
  <dcterms:modified xsi:type="dcterms:W3CDTF">2019-05-28T06:41:00Z</dcterms:modified>
  <cp:revision>2</cp:revision>
  <dc:subject/>
  <dc:title/>
</cp:coreProperties>
</file>