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65pt;height:47.55pt" filled="f" o:ole="">
            <v:imagedata r:id="rId3" o:title=""/>
          </v:shape>
          <o:OLEObject Type="Embed" ProgID="" ShapeID="ole_rId2" DrawAspect="Content" ObjectID="_825997311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3.12.2015  № </w:t>
      </w:r>
      <w:r>
        <w:rPr>
          <w:sz w:val="28"/>
          <w:szCs w:val="28"/>
          <w:lang w:val="en-US"/>
        </w:rPr>
        <w:t>3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>Про державну реєстрацію народження знайденої дитини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8" w:firstLine="567"/>
        <w:rPr/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 xml:space="preserve">та витяг з протоколу засідання комісії з питань захисту прав дитини при виконкомі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</w:rPr>
        <w:t>щодо реєстрації народження знайденої дитини, виконком Артемівської міської ради встановив, що д</w:t>
      </w:r>
      <w:r>
        <w:rPr/>
        <w:t xml:space="preserve">итина знаходиться в Артемівській дитячій лікарні (акт  органу внутрішніх справ України та закладу охорони здоров’я про підкинуту чи знайдену дитину та її доставк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>року).</w:t>
      </w:r>
      <w:r>
        <w:rPr>
          <w:color w:val="FF0000"/>
        </w:rPr>
        <w:t xml:space="preserve"> </w:t>
      </w:r>
    </w:p>
    <w:p>
      <w:pPr>
        <w:pStyle w:val="TextBodyIndent"/>
        <w:ind w:right="48" w:firstLine="567"/>
        <w:rPr>
          <w:color w:val="000000"/>
        </w:rPr>
      </w:pPr>
      <w:r>
        <w:rPr/>
        <w:t>З метою соціального захисту дитини, відповідно до ст. 135 Сімейного кодексу України  від 10.01.2002 № 2947-ІІІ із внесеними до нього змінами, ч.7 ст. 13 Закону України від 01.07.2010 № 2398-VI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</w:t>
      </w:r>
      <w:r>
        <w:rPr/>
        <w:t xml:space="preserve">п.69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керуючись ст.ст. 34, 52 Закону України </w:t>
      </w:r>
      <w:r>
        <w:rPr/>
        <w:t>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TextBodyIndent"/>
        <w:spacing w:lineRule="auto" w:line="360"/>
        <w:ind w:firstLine="7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ВИРІШИВ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>
          <w:szCs w:val="28"/>
        </w:rPr>
      </w:pPr>
      <w:r>
        <w:rPr>
          <w:szCs w:val="28"/>
        </w:rPr>
        <w:t>Зареєструвати народження дитини, знайденої на території м. Артемівська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різвище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Ім’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>Місце народження – Україна Донецька область м. Артемівськ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/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  <w:lang w:val="ru-RU"/>
        </w:rPr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ru-RU"/>
        </w:rPr>
        <w:t>/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>Відомості про батьків внести відповідно до ч.2 статті 135 Сімейного кодексу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оручити службі у справах дітей управління молодіжної політики та у справах дітей Артемівської міської ради  (Колодочка) в установленому порядку подати до </w:t>
      </w:r>
      <w:r>
        <w:rPr>
          <w:color w:val="000000"/>
          <w:sz w:val="28"/>
          <w:szCs w:val="28"/>
          <w:lang w:val="uk-UA"/>
        </w:rPr>
        <w:t>відділу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повідну заяву та документи для реєстрації народження дити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заступника міського голови Куліш Т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701" w:right="90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8:00Z</dcterms:created>
  <dc:creator>admin</dc:creator>
  <dc:description/>
  <cp:keywords/>
  <dc:language>en-US</dc:language>
  <cp:lastModifiedBy>ch09</cp:lastModifiedBy>
  <dcterms:modified xsi:type="dcterms:W3CDTF">2019-05-24T06:33:00Z</dcterms:modified>
  <cp:revision>8</cp:revision>
  <dc:subject/>
  <dc:title> </dc:title>
</cp:coreProperties>
</file>