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05. 2019  № 1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виключення квартир з числа службових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озглянувши пропозиції міської житлової комісії  при виконкомі</w:t>
      </w:r>
      <w:r>
        <w:rPr>
          <w:sz w:val="28"/>
          <w:lang w:val="uk-UA"/>
        </w:rPr>
        <w:t xml:space="preserve"> Бахмутської міської ради (витяг з протоколу від </w:t>
      </w:r>
      <w:r>
        <w:rPr>
          <w:color w:val="000000"/>
          <w:sz w:val="28"/>
          <w:lang w:val="uk-UA"/>
        </w:rPr>
        <w:t>05.04.2019 № 7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ну записку від 08.04.2019 № 01-1926-06 начальника Управління розвитку міського господарства та капітального будівництва Бахмутської міської ради Чорноівана С.П., клопотання від 27.03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-10/955 директора комунального підприємства  «БАХМУТЕЛЕКТРОТРАНС»  Капаруніна В.М. щодо виключення квартири з числа службових, лист від 28.03.2019 № 01-1724-11 голови ліквідаційної комісії Артемівського міського відділу (з обслуговування міста Артемівськ та Артемівського району) Головного управління Міністерства внутрішніх справ України в Донецькій області Остапчука В.В. «Про виключення жилих приміщень з числа службових», в</w:t>
      </w:r>
      <w:r>
        <w:rPr>
          <w:sz w:val="28"/>
          <w:lang w:val="uk-UA"/>
        </w:rPr>
        <w:t>ідповідно до ст.ст. 15, 118 Житлового кодексу Української РСР</w:t>
      </w:r>
      <w:r>
        <w:rPr>
          <w:sz w:val="28"/>
          <w:szCs w:val="28"/>
          <w:lang w:val="uk-UA"/>
        </w:rPr>
        <w:t xml:space="preserve"> від 30.06.8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останови Ради Міністрів Української РСР від 04.02.88 №</w:t>
      </w:r>
      <w:r>
        <w:rPr>
          <w:sz w:val="28"/>
        </w:rPr>
        <w:t> </w:t>
      </w:r>
      <w:r>
        <w:rPr>
          <w:sz w:val="28"/>
          <w:lang w:val="uk-UA"/>
        </w:rPr>
        <w:t>37 «Про службові жилі приміщення», із внесеними до неї зміна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 xml:space="preserve">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1. Виключити з числа службових, так як відпала потреба в такому їх використанні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1.1. однокімнатну квартиру № 34, жилою площею 17,39 кв.м.,</w:t>
      </w:r>
      <w:r>
        <w:rPr>
          <w:color w:val="000000"/>
          <w:sz w:val="28"/>
          <w:lang w:val="uk-UA"/>
        </w:rPr>
        <w:t xml:space="preserve"> загальною площею 35,50 кв.м., по вулиці Ювілейній, 85 у місті Бахмут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від 27.03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6-10/955 директора </w:t>
      </w:r>
      <w:r>
        <w:rPr>
          <w:color w:val="000000"/>
          <w:sz w:val="28"/>
          <w:lang w:val="uk-UA"/>
        </w:rPr>
        <w:t>комунального підприємства</w:t>
      </w:r>
      <w:r>
        <w:rPr>
          <w:sz w:val="28"/>
          <w:szCs w:val="28"/>
          <w:lang w:val="uk-UA"/>
        </w:rPr>
        <w:t xml:space="preserve"> «БАХМУТЕЛЕКТРОТРАНС» Капаруніна В.М. щодо виключення квартири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4 по вулиці Ювілейній, 85 у місті Бахмут з числа службових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lang w:val="uk-UA"/>
        </w:rPr>
        <w:tab/>
        <w:t>1.2. двокімнатну квартиру № 38, жилою площею 38,80 кв.м., загальною площею 61,6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3. однокімнатну квартиру № 49, жилою площею 18,40 кв.м., загальною площею 36,4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4. однокімнатну квартиру № 53, жилою площею 18,70 кв.м., загальною площею 36,8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5. двокімнатну квартиру № 55, жилою площею 29,50 кв.м., загальною площею 64,1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lang w:val="uk-UA"/>
        </w:rPr>
        <w:tab/>
        <w:t>1.6. трикімнатну квартиру № 56, жилою площею 35,90 кв.м., загальною площею 65,5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7. двокімнатну квартиру № 59, жилою площею 31,90 кв.м., загальною площею 66,9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8. трикімнатну квартиру № 60, жилою площею 35,90 кв.м., загальною площею 65,6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9. двокімнатну квартиру № 67, жилою площею 31,40 кв.м., загальною площею 67,3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10. двокімнатну квартиру № 70, жилою площею 35,30 кв.м., загальною площею 72,7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lang w:val="uk-UA"/>
        </w:rPr>
        <w:tab/>
        <w:t>1.11. двокімнатну квартиру № 103, жилою площею 28,90 кв.м., загальною площею 51,20 кв.м., по вулиці Василя Першина, 20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12. однокімнатну квартиру № 14, жилою площею 17,80 кв.м., загальною площею 34,30 кв.м., по вулиці О.Сибірцева, 172 у м.Бахмут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13. двокімнатну квартиру № 29, жилою площею 29,20 кв.м., загальною площею 51,20 кв.м., по вулиці О.Сибірцева, 172 у м.Бахмут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sz w:val="28"/>
          <w:szCs w:val="28"/>
          <w:lang w:val="uk-UA"/>
        </w:rPr>
        <w:t xml:space="preserve"> лист від 28.03.2019 № 01-1724-11 голови ліквідаційної комісії Артемівського міського відділу (з обслуговування міста Артемівськ та Артемівського району) Головного управління Міністерства внутрішніх справ України в Донецькій області Остапчука В.В. «Про виключення жилих приміщень з числа службових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2. Визнати такими, що втратили чинність, рішення виконкому Артемівської міської ради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1.03.2009 № 141 «Про включення квартир до числа службових»;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- від 11.11.2009 № 528 «Про включення квартир до числа службових»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25:00Z</dcterms:created>
  <dc:creator>Володя</dc:creator>
  <dc:description/>
  <cp:keywords/>
  <dc:language>en-US</dc:language>
  <cp:lastModifiedBy>Admin</cp:lastModifiedBy>
  <cp:lastPrinted>2019-04-08T15:52:00Z</cp:lastPrinted>
  <dcterms:modified xsi:type="dcterms:W3CDTF">2019-05-15T10:56:00Z</dcterms:modified>
  <cp:revision>6</cp:revision>
  <dc:subject/>
  <dc:title>УКРАЇНА</dc:title>
</cp:coreProperties>
</file>