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782711779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05.2019  № 13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, </w:t>
      </w:r>
      <w:r>
        <w:rPr>
          <w:sz w:val="28"/>
          <w:szCs w:val="28"/>
        </w:rPr>
        <w:t xml:space="preserve">враховуючи заяв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документи, надані матір’ю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 відділом реєстрації актів цивільного стану Первомайського міського управління юстиції Луганської обла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ий  зареєстрований,  як внутрішньо переміщена особа, та проживає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- 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кладеним Бахмутським міським центром соціальних служб для сім’ї, дітей та молоді, виходячи із інтересів 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</w:t>
      </w:r>
      <w:r>
        <w:rPr>
          <w:b/>
          <w:szCs w:val="28"/>
        </w:rPr>
        <w:t>Перший заступник міського голови                              Т.М. САВЧЕНКО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malkate0512</cp:lastModifiedBy>
  <cp:lastPrinted>2019-04-24T15:19:00Z</cp:lastPrinted>
  <dcterms:modified xsi:type="dcterms:W3CDTF">2019-05-15T11:36:00Z</dcterms:modified>
  <cp:revision>56</cp:revision>
  <dc:subject/>
  <dc:title> </dc:title>
</cp:coreProperties>
</file>