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413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center"/>
        <w:rPr>
          <w:sz w:val="32"/>
          <w:szCs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 </w:t>
      </w:r>
      <w:r>
        <w:rPr>
          <w:szCs w:val="27"/>
          <w:lang w:val="uk-UA"/>
        </w:rPr>
        <w:t>15.05.2019  №  117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Бахмут</w:t>
      </w:r>
    </w:p>
    <w:p>
      <w:pPr>
        <w:pStyle w:val="Normal1"/>
        <w:autoSpaceDE w:val="fals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   внесення   змін в існуючу  нумерацію у забудові м. Бахмут </w:t>
      </w:r>
    </w:p>
    <w:p>
      <w:pPr>
        <w:pStyle w:val="Heading7"/>
        <w:spacing w:before="0" w:after="0"/>
        <w:ind w:right="278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і присвоєння окремих адрес об’єктам нерухомого майна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279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службову записку від 03.05.2019 № 01-2464-06 начальника  Управління муніципального розвитку Бахмутської міської ради Отюніної Н.С. до проекту рішення виконкому Бахмутської міської ради «Про внесення змін в існуючу нумерацію у забудові м. Бахмут і присвоєння окремих адрес об’єктам нерухомого майна» (далі – рішення), враховуючи висновок до рішення                    від 03.05.2019 до № 01-2464-06 Управління муніципального розвитку Бахмутської міської ради, заяви: від 07.03.2019 № 05-08/248 фізичної особи (містить персональні дані про осіб (п.3.ч.2 ст.10 ЗУ «Про доступ до публічної інформації) від 13.03.2019 № 05-08/426 Комунального підприємства «Бахмутська житлова управляюча компанія», від 05.04.2019 № 05-08/1385 фізичної особи (містить персональні дані про осіб (п.3.ч.2 ст.10 ЗУ «Про доступ до публічної інформації), керуючись ст. 14 Закону України  від 16.11.92 № 2780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основи містобудування», із внесеними до нього змінами, ст.ст. 31, 52, 73 Закону України від 21.05.97 № 280/97-ВР «Про місцеве самоврядування в Україні», із внесеними до нього змінами, Законом України від 17.02.2011 № 3038-VІ «Про регулювання містобудівної діяльності», із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Бахмута, затвердженим рішенням Артемівської міської ради  від 28.03.2012 № 6/21-354, </w:t>
      </w:r>
      <w:r>
        <w:rPr>
          <w:sz w:val="28"/>
          <w:szCs w:val="28"/>
        </w:rPr>
        <w:t>із внесеними до нього змінами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>
          <w:b/>
          <w:color w:val="000000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існуючу нумерацію у забудові м. Бахмут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О</w:t>
      </w:r>
      <w:r>
        <w:rPr>
          <w:color w:val="000000"/>
          <w:sz w:val="28"/>
          <w:szCs w:val="28"/>
        </w:rPr>
        <w:t>б’єктам нерухомого майна</w:t>
      </w:r>
      <w:r>
        <w:rPr>
          <w:color w:val="000000"/>
          <w:sz w:val="28"/>
          <w:szCs w:val="28"/>
          <w:lang w:val="ru-RU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жилому приміщенню, загальною площею 45,6 кв.м, за адресою: м.Бахмут, станція Артемівськ – 2, площа Привокзальна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 xml:space="preserve">земельній ділянці (кадастровий номер 1410300000:00:018:0707), загальною площею 0,0143 га, розташованій за адресою: Донецька область, м.Бахмут, вулиця Космонавтів, 2-б, які </w:t>
      </w:r>
      <w:r>
        <w:rPr>
          <w:color w:val="000000"/>
          <w:sz w:val="28"/>
          <w:szCs w:val="28"/>
        </w:rPr>
        <w:t xml:space="preserve"> належать на праві приватної власності фізичній особі </w:t>
      </w:r>
      <w:r>
        <w:rPr>
          <w:sz w:val="28"/>
          <w:szCs w:val="28"/>
        </w:rPr>
        <w:t xml:space="preserve">(містить персональні дані про осіб (п.3.ч.2 ст.10 ЗУ «Про доступ до публічної інформації), (Свідоцтво про право на спадщину за законом від 05.11.2004, </w:t>
      </w:r>
      <w:r>
        <w:rPr>
          <w:color w:val="000000"/>
          <w:sz w:val="28"/>
          <w:szCs w:val="28"/>
        </w:rPr>
        <w:t xml:space="preserve">посвідчене державним  нотаріусом Першої Артемівської державної  нотаріальної контори Букрей Г.П., та </w:t>
      </w:r>
      <w:r>
        <w:rPr>
          <w:sz w:val="28"/>
          <w:szCs w:val="28"/>
        </w:rPr>
        <w:t>зареєстроване в реєстрі за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1-7581, Витяг про реєстрацію права власності на нерухоме майно від 11.11.2004 № 5402170), у зв’язку з </w:t>
      </w:r>
      <w:r>
        <w:rPr>
          <w:color w:val="000000"/>
          <w:sz w:val="28"/>
          <w:szCs w:val="28"/>
        </w:rPr>
        <w:t xml:space="preserve">подвійною нумерацією, </w:t>
      </w:r>
      <w:r>
        <w:rPr>
          <w:sz w:val="28"/>
          <w:szCs w:val="28"/>
        </w:rPr>
        <w:t>присвоїти єдину окрему адресу: Донецька область, м.Бахмут, вулиця Космонавтів, 2-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Об’єкту нерухомого майна - нежитловій будівлі, загальною площею 385,20 кв.м (інвентарний номер 103129), за адресою: Донецька область, м.Бахмут, вулиця Глінки, 1, яка є об’єктом права комунальної власності територіальної громади м. Бахмут, у зв’язку з подвійною нумерацією, присвоїти окрему адресу: Донецька область, м.Бахмут, вулиця Глінки, 1-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 Об’єктам нерухомого майна: будівлям та спорудам (Будівлі цеха різців, загальною площею 1834,80 кв.м (літ.А-І,АІ-ІІІ; прим.№1,3-16), побутовому цеху різців, загальною площею 219,40 кв.м (літ.АІ–ІІІ;                       прим.№17-22), підстанції цеха різців, загальною площею  40,80 кв.м (літ.А-І; прим. №2), складу матеріалів, загальною площею 385 кв</w:t>
      </w:r>
      <w:r>
        <w:rPr>
          <w:sz w:val="28"/>
          <w:szCs w:val="28"/>
          <w:lang w:bidi="uk-UA"/>
        </w:rPr>
        <w:t>.м, складу матеріалів            1 відділення, загальною площею 1305 кв.м)</w:t>
      </w:r>
      <w:r>
        <w:rPr>
          <w:sz w:val="28"/>
          <w:szCs w:val="28"/>
        </w:rPr>
        <w:t xml:space="preserve">, які належать на праві приватної власності (містить персональні дані про осіб (п.3.ч.2 ст.10 ЗУ «Про доступ до публічної інформації) (Свідоцтво від 05.05.2017 № 1151, видане приватним нотаріусом Бахмутського міського нотаріального округу Донецької області Дубровським В.М., Витяг з Державного реєстру речових прав на нерухоме майно про реєстрацію права власності від 04.05.2018 № 122741061, номер запису про право власності 20271582) за адресою: Донецька область, м.Бахмут, вулиця Миру,6 та земельній ділянці (кадастровий номер 1410300000:00:017:0768), загальною площею 0,3 га, за адресою: Донецька область, м.Бахмут, вулиця Миру,6, яка є  об’єктом права комунальної власності територіальної громади м. Бахмут та передана в оренду Брайку Михайлу Віталійовичу (Витяг з  Державного реєстру речових прав на нерухоме майно про реєстрацію іншого речового права від 10.08.2018                     № 133921604 (номер запису про інше речове право 27433077), Витяг з Державного земельного кадастру про земельну ділянку від 24.04.2019                            № НВ-1404994522019), у зв’язку з </w:t>
      </w:r>
      <w:r>
        <w:rPr>
          <w:color w:val="000000"/>
          <w:sz w:val="28"/>
          <w:szCs w:val="28"/>
        </w:rPr>
        <w:t xml:space="preserve">подвійною нумерацією, </w:t>
      </w:r>
      <w:r>
        <w:rPr>
          <w:sz w:val="28"/>
          <w:szCs w:val="28"/>
        </w:rPr>
        <w:t>присвоїти єдину окрему адресу: Донецька область, м.Бахмут,  вулиця О. Сибірцева,3-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Зобов’язати фізичну особу (містить персональні дані про осіб (п.3.ч.2 ст.10 ЗУ «Про доступ до публічної інформації), Комунальне  підприємство «Бахмутська житлова управляюча компанія»</w:t>
      </w:r>
      <w:r>
        <w:rPr>
          <w:color w:val="000000"/>
          <w:sz w:val="28"/>
          <w:szCs w:val="28"/>
        </w:rPr>
        <w:t xml:space="preserve"> (Бондарєв), </w:t>
      </w:r>
      <w:r>
        <w:rPr>
          <w:sz w:val="28"/>
          <w:szCs w:val="28"/>
        </w:rPr>
        <w:t>фізичну особу (містить персональні дані про осіб (п.3.ч.2 ст.10 ЗУ «Про доступ до публічної інформації), в установленому законодавством порядку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1. Забезпечити державну реєстрацію прав на об’єкти нерухомого майна, визначені у підпунктах 1.1., 1.2., 1.3. пункту 1 цього рішення відпові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 місячний термін з дати отримання витягу з рішення виконкому Бахмутської міської ради про внесення змін в існуючу нумерацію у забудові  м. Бахмут і присвоєння окремих адрес об’єктам нерухомого майна забезпечити виготовлення та встановлення на об’єктах нерухомого майна, відповідних вказівних знаків адре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рганізаційне виконання рішення покласти на Управління   муніципального розвитку Бахмутської міської ради 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/>
      </w:pPr>
      <w:r>
        <w:rPr/>
        <w:t xml:space="preserve">4. Контроль за виконанням рішення покласти на заступника міського голови Стрющенка О.В. </w:t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65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ерший заступник м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ru-RU"/>
        </w:rPr>
        <w:t>ського голови                                     Т.М.САВЧЕНКО</w:t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right="-6" w:firstLine="709"/>
        <w:jc w:val="both"/>
        <w:rPr/>
      </w:pPr>
      <w:r>
        <w:rPr/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right="0" w:firstLine="709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708" w:gutter="0" w:header="0" w:top="851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+ Полужирный"/>
    <w:qFormat/>
    <w:rPr>
      <w:rFonts w:ascii="Arial" w:hAnsi="Arial" w:cs="Arial"/>
      <w:b/>
      <w:bCs/>
      <w:spacing w:val="0"/>
      <w:sz w:val="23"/>
      <w:szCs w:val="23"/>
      <w:lang w:bidi="ar-SA"/>
    </w:rPr>
  </w:style>
  <w:style w:type="character" w:styleId="StyleZakonu1">
    <w:name w:val="StyleZakonu Знак1"/>
    <w:qFormat/>
    <w:rPr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Headerusername">
    <w:name w:val="header-user-name"/>
    <w:basedOn w:val="Style6"/>
    <w:qFormat/>
    <w:rPr/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Body">
    <w:name w:val="Body"/>
    <w:basedOn w:val="Normal"/>
    <w:qFormat/>
    <w:pPr>
      <w:widowControl w:val="false"/>
    </w:pPr>
    <w:rPr>
      <w:rFonts w:eastAsia="Calibri"/>
      <w:sz w:val="26"/>
      <w:szCs w:val="26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18:00Z</dcterms:created>
  <dc:creator>Admin</dc:creator>
  <dc:description/>
  <cp:keywords/>
  <dc:language>en-US</dc:language>
  <cp:lastModifiedBy>UserPC</cp:lastModifiedBy>
  <cp:lastPrinted>2019-05-07T15:30:00Z</cp:lastPrinted>
  <dcterms:modified xsi:type="dcterms:W3CDTF">2019-05-30T06:37:00Z</dcterms:modified>
  <cp:revision>47</cp:revision>
  <dc:subject/>
  <dc:title/>
</cp:coreProperties>
</file>