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5804614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en-US"/>
        </w:rPr>
        <w:t>1</w:t>
      </w:r>
      <w:r>
        <w:rPr>
          <w:sz w:val="40"/>
          <w:szCs w:val="40"/>
          <w:lang w:val="ru-RU"/>
        </w:rPr>
        <w:t>30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en-US"/>
        </w:rPr>
        <w:t>06.06.2019</w:t>
      </w:r>
      <w:r>
        <w:rPr>
          <w:b/>
          <w:sz w:val="28"/>
          <w:szCs w:val="28"/>
          <w:lang w:val="uk-UA"/>
        </w:rPr>
        <w:t xml:space="preserve">  № </w:t>
      </w:r>
      <w:r>
        <w:rPr>
          <w:b/>
          <w:sz w:val="28"/>
          <w:szCs w:val="28"/>
          <w:lang w:val="en-US"/>
        </w:rPr>
        <w:t>6/130-2578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05</w:t>
      </w:r>
      <w:r>
        <w:rPr>
          <w:i/>
        </w:rPr>
        <w:t>.201</w:t>
      </w:r>
      <w:r>
        <w:rPr>
          <w:i/>
          <w:lang w:val="ru-RU"/>
        </w:rPr>
        <w:t>9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18.12.2018             № 6/124 – 2396 «Про  міський   бюджет м. Бахмута на 2019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</w:t>
      </w:r>
      <w:r>
        <w:rPr>
          <w:b w:val="false"/>
          <w:lang w:val="ru-RU"/>
        </w:rPr>
        <w:t xml:space="preserve"> </w:t>
      </w:r>
      <w:r>
        <w:rPr>
          <w:b w:val="false"/>
        </w:rPr>
        <w:t>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</w:t>
      </w:r>
      <w:r>
        <w:rPr>
          <w:b w:val="false"/>
          <w:lang w:val="ru-RU"/>
        </w:rPr>
        <w:t>1</w:t>
      </w:r>
      <w:r>
        <w:rPr>
          <w:b w:val="false"/>
        </w:rPr>
        <w:t>.2019 року по 31.</w:t>
      </w:r>
      <w:r>
        <w:rPr>
          <w:b w:val="false"/>
          <w:lang w:val="ru-RU"/>
        </w:rPr>
        <w:t>05</w:t>
      </w:r>
      <w:r>
        <w:rPr>
          <w:b w:val="false"/>
        </w:rPr>
        <w:t>.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en-US"/>
        </w:rPr>
        <w:t>06.06.2019</w:t>
      </w:r>
      <w:r>
        <w:rPr>
          <w:sz w:val="28"/>
          <w:lang w:val="uk-UA"/>
        </w:rPr>
        <w:t xml:space="preserve">  № </w:t>
      </w:r>
      <w:r>
        <w:rPr>
          <w:sz w:val="28"/>
          <w:lang w:val="en-US"/>
        </w:rPr>
        <w:t>6/130 - 2578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по 31.</w:t>
      </w:r>
      <w:r>
        <w:rPr>
          <w:lang w:val="ru-RU"/>
        </w:rPr>
        <w:t>05</w:t>
      </w:r>
      <w:r>
        <w:rPr/>
        <w:t>.201</w:t>
      </w:r>
      <w:r>
        <w:rPr>
          <w:lang w:val="ru-RU"/>
        </w:rPr>
        <w:t>9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09.01.2019 № 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по Управлінню розвитку міського господарства та капітального будівництва Бахмутської міської ради» від 22.01.2019 № 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3.01.2019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хорони здоров’я Бахмутської міської ради» від 24.01.2019 № 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культури Бахмутської міської ради» від 24.01.2019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4.01.2019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Фінансовому управлінню Бахмутської міської ради» від 24.01.2019 № 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муніципального розвитку Бахмутської міської ради» від 04.02.2019 № 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2.2019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Бахмутській міській раді» від 08.02.2019 № 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04.03.2019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з питань фізичної культури та спорту  Бахмутської міської ради» від 05.03.2019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між головними розпорядниками коштів міського бюджету м.Бахмута» від 13.03.2019 № 2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, спеціального фонду та бюджету розвитку спеціального фонду міського бюджету м.Бахмута на 2019 рік між головними розпорядниками коштів міського бюджету м.Бахмута» від 18.03.2019 № 30рр»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2.03.2019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 міського бюджету м.Бахмута на 2019 рік по Управлінню освіти Бахмутської міської ради» від 25.03.2019 № 3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5.03.2019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27.03.2019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та бюджету розвитку спеціального фондів міського бюджету м.Бахмута на 2019 рік між головними розпорядниками коштів міського бюджету м.Бахмута» від 27.03.2019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4.04.2019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0.04.2019 № 4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</w:t>
      </w:r>
      <w:r>
        <w:rPr>
          <w:bCs/>
          <w:sz w:val="28"/>
          <w:szCs w:val="28"/>
          <w:lang w:val="en-US"/>
        </w:rPr>
        <w:t xml:space="preserve"> 10.04.2019 № 4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освіти Бахмутської міської ради» від 10.04.2019 № 4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загального і бюджету розвитку спеціального фондів міського бюджету м.Бахмута на 2019 рік зміни обсягів міжбюджетних трансфертів» від 10.04.2019 № 4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10.04.2019 № 4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4.2019 № 5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17.04.2019 № 5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9.04.2019 № 5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5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 міського бюджету м.Бахмута на 2019 рік по Управлінню праці та соціального захисту населення Бахмутської міської ради» від 19.04.2019 № 6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24.04.2019 № 6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26.04.2019 № 6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03.05.2019 № 6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у міського бюджету м.Бахмута на 2019 рік між головними розпорядниками коштів міського бюджету м.Бахмута» від 15.05.2019 № 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5.05.2019 № 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 xml:space="preserve">Про перерозподіл асигнувань бюджету розвитку спеціального фонду міського бюджету м.Бахмута на 2019 рік по Управлінню освіти Бахмутської міської ради» від </w:t>
      </w:r>
      <w:r>
        <w:rPr>
          <w:sz w:val="28"/>
          <w:szCs w:val="28"/>
          <w:lang w:val="uk-UA"/>
        </w:rPr>
        <w:t>15.05.2019 № 8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16.05.2019 № 8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та бюджету розвитку спеціального фондів міського бюджету м.Бахмута на 2019 рік між головними розпорядниками коштів міського бюджету м.Бахмута» від 16.05.2019 № 8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та видаткової частини загального фонду міського бюджету м.Бахмута на 2019 рік зміни обсягів міжбюджетних трансфертів» від 16.05.2019 № 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20.05.2019 № 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між головними розпорядниками коштів міського бюджету м.Бахмута» від 20.05.2019 № 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0.05.2019 № 8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бюджету розвитку спеціального фонду міського бюджету м.Бахмута на 2019 рік по Управлінню розвитку міського господарства та капітального будівництва Бахмутської міської ради» від 23.05.2019 № 9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Про перерозподіл асигнувань загального фонду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>міського бюджету м.Бахмута на 2019 рік між головними розпорядниками коштів міського бюджету м.Бахмута» від 29.05.2019 № 9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Про врахування у складі доходної частини загального фонду, бюджету розвитку спеціального фонду та видаткової частини бюджету розвитку спеціального фонду міського бюджету м.Бахмута на 2019 рік зміни обсягів міжбюджетних трансфертів» від 30.05.2019 № 95рр.</w:t>
      </w:r>
    </w:p>
    <w:p>
      <w:pPr>
        <w:pStyle w:val="Normal"/>
        <w:ind w:left="51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9 року по 31.05.2019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0:00Z</dcterms:created>
  <dc:creator>gf01</dc:creator>
  <dc:description/>
  <cp:keywords/>
  <dc:language>en-US</dc:language>
  <cp:lastModifiedBy>Пользователь Windows</cp:lastModifiedBy>
  <cp:lastPrinted>2019-06-06T10:54:00Z</cp:lastPrinted>
  <dcterms:modified xsi:type="dcterms:W3CDTF">2019-06-06T08:00:00Z</dcterms:modified>
  <cp:revision>3</cp:revision>
  <dc:subject/>
  <dc:title> </dc:title>
</cp:coreProperties>
</file>