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3" w:hanging="0"/>
        <w:jc w:val="center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sz w:val="21"/>
          <w:szCs w:val="21"/>
        </w:rPr>
        <w:t xml:space="preserve"> </w:t>
      </w: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42.4pt" filled="f" o:ole="">
            <v:imagedata r:id="rId3" o:title=""/>
          </v:shape>
          <o:OLEObject Type="Embed" ProgID="" ShapeID="ole_rId2" DrawAspect="Content" ObjectID="_852047851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Б а х м у т с ь к а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left="0" w:right="-13" w:hanging="0"/>
        <w:rPr>
          <w:sz w:val="28"/>
          <w:szCs w:val="28"/>
        </w:rPr>
      </w:pPr>
      <w:r>
        <w:rPr>
          <w:rFonts w:cs="Times New Roman" w:ascii="Times New Roman" w:hAnsi="Times New Roman"/>
          <w:szCs w:val="40"/>
        </w:rPr>
        <w:t xml:space="preserve">130 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06.06. 2019    № 6/130 - 2579</w:t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tbl>
      <w:tblPr>
        <w:tblW w:w="95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96"/>
      </w:tblGrid>
      <w:tr>
        <w:trPr>
          <w:trHeight w:val="1062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Про внесення змін до рішення Бахмутської  міської  ради «Про міський бюджет м.Бахмута на 2019 рік» </w:t>
            </w:r>
          </w:p>
        </w:tc>
        <w:tc>
          <w:tcPr>
            <w:tcW w:w="5196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висновок Фінансового управління Бахмутської міської ради «Про внесення змін до міського бюджету м.Бахмута на 2019 рік», відповідно до Бюджетного кодексу України від 08.07.2010 № 2456-VI, із внесеними до нього змінами, Закону України від 23.11.2018 №2629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Державний бюджет України на 2019 рік», із внесеними до нього змінами, </w:t>
      </w:r>
      <w:r>
        <w:rPr>
          <w:sz w:val="28"/>
          <w:szCs w:val="28"/>
          <w:lang w:val="uk-UA" w:eastAsia="zh-CN"/>
        </w:rPr>
        <w:t>розпорядження голови Донецької обласної державної адміністрації, керівника обласної військово-цивільної адміністрації від 06.12.2018 №1470/5-18 «Про обласний бюджет на 2019 рік»</w:t>
      </w:r>
      <w:r>
        <w:rPr>
          <w:sz w:val="28"/>
          <w:szCs w:val="28"/>
          <w:lang w:val="uk-UA"/>
        </w:rPr>
        <w:t>, із внесеними до нього змінами</w:t>
      </w:r>
      <w:r>
        <w:rPr>
          <w:sz w:val="28"/>
          <w:szCs w:val="28"/>
          <w:lang w:val="uk-UA" w:eastAsia="zh-CN"/>
        </w:rPr>
        <w:t>,</w:t>
      </w:r>
      <w:r>
        <w:rPr>
          <w:sz w:val="28"/>
          <w:szCs w:val="28"/>
          <w:lang w:val="uk-UA"/>
        </w:rPr>
        <w:t xml:space="preserve"> керуючись ст. 26 Закону України від 21.05.97 № 280/97-ВР «Про місцеве самоврядування в Україні», із внесеними до нього змінами, Бахмутська міська рада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та затвердити зміни до рішення Бахмутської міської ради від 18.12.2018 № 6/124-2396 «Про міський бюджет м.Бахмута на 2019 рік»,                  із змінами, внесеними до нього рішеннями Бахмутської міської ради                         від 27.02.2019 № 6/126-2457, від 22.05.2019 № 6/129-2568, з урахуванням розпоряджень міського голови, затверджених рішенням Бахмутської міської ради від 06.06.2019 № 6/130-2578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1 рішення викласти в новій редакції: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8"/>
          <w:szCs w:val="28"/>
          <w:lang w:val="uk-UA"/>
        </w:rPr>
        <w:t>«1. Визначити на 2019 рік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- доходи міського бюджету м.Бахмута у сумі 979281179 гривень, у тому числі доходи загального фонду міського бюджету м.Бахмута - </w:t>
        <w:br/>
        <w:t>861937894 гривень та доходи спеціального фонду міського бюджету м.Бахмута – 117343285 гривень (додаток 1 до рішення)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- видатки міського бюджету м.Бахмута у сумі 1100733395,41 гривень, у тому числі видатки загального фонду міського бюджету м.Бахмута – 758025486,25 гривень та видатки спеціального фонду міського бюджету м.Бахмута – 342707909,16 гривень (додаток 3 до рішення);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- профіцит за загальним фондом міського бюджету м.Бахмута у сумі 103912407,75 гривень (додаток 2 до рішення)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- дефіцит за спеціальним фондом міського бюджету м.Бахмута у сумі 225364624,16 гривень (додаток 2  до рішення)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оротний залишок бюджетних коштів міського бюджету м.Бахмута у розмірі 500000 гривень, що становить 0,07 відсотків видатків загального фонду міського бюджету м.Бахмута, визначених цим пунктом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зервний фонд міського бюджету м.Бахмута у розмірі 400000 гривень, що становить 0,05 відсотків видатків загального фонду міського бюджету м.Бахмута, визначених цим пунктом.</w:t>
      </w:r>
    </w:p>
    <w:p>
      <w:pPr>
        <w:pStyle w:val="Normal"/>
        <w:spacing w:before="120" w:after="1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коштів резервного фонду міського бюджету м.Бахмута здійснювати відповідно до ст.24 Бюджетного кодексу України, Порядку використання коштів резервного фонду бюджету, затвердженого постановою Кабінету Міністрів України від 29.03.2002 № 415, із внесеними до нього змінами, та Положення про використання коштів резервного фонду міського бюджету м.Бахмута, затвердженого рішенням Артемівської міської ради від 28.01.2015 №6/61-1149, із внесеними до нього змінами.»</w:t>
      </w:r>
    </w:p>
    <w:p>
      <w:pPr>
        <w:pStyle w:val="Normal"/>
        <w:numPr>
          <w:ilvl w:val="1"/>
          <w:numId w:val="2"/>
        </w:numPr>
        <w:spacing w:before="0" w:after="120"/>
        <w:ind w:left="0" w:firstLine="709"/>
        <w:rPr/>
      </w:pPr>
      <w:r>
        <w:rPr>
          <w:sz w:val="28"/>
          <w:szCs w:val="28"/>
          <w:lang w:val="uk-UA"/>
        </w:rPr>
        <w:t>У пункті 5 рішення замінити відповідно цифри  256923246,16  на цифри   416928640,22.</w:t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и № 1, 2, 3, 4, 5, 6 до рішення Бахмутської міської ради                  від 18.12.2018 № 6/124-2396 «Про міський бюджет м.Бахмута на 2019 рік»,               із змінами, внесеними до нього рішеннями Бахмутської міської ради від 27.02.2019 № 6/126-2457, від 22.05.2019 № 6/129-2568, з урахуванням розпоряджень міського голови, затверджених рішенням Бахмутської міської ради від 06.06.2019 № 6/130-2578 викласти в новій редакції (додаються).</w:t>
      </w:r>
    </w:p>
    <w:p>
      <w:pPr>
        <w:pStyle w:val="Normal"/>
        <w:tabs>
          <w:tab w:val="left" w:pos="720" w:leader="none"/>
        </w:tabs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3. Організаційне виконання рішення покласти на Фінансове управління Бахмутської міської ради (Ткаченко), першого заступника міського голови Савченко Т.М.</w:t>
      </w:r>
    </w:p>
    <w:p>
      <w:pPr>
        <w:pStyle w:val="TextBody"/>
        <w:spacing w:before="12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</w:t>
        <w:tab/>
        <w:t xml:space="preserve">Координаційне забезпечення виконання рішення покласти на постійну комісію Бахмутської міської ради з питань економічної і інвестиційної політики, бюджету і фінансів (Нікітенко), секретаря Бахмутської міської ради Кіщенко С.І. </w:t>
      </w:r>
    </w:p>
    <w:p>
      <w:pPr>
        <w:pStyle w:val="Normal"/>
        <w:tabs>
          <w:tab w:val="left" w:pos="720" w:leader="none"/>
        </w:tabs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Міський  голова</w:t>
        <w:tab/>
        <w:tab/>
        <w:tab/>
        <w:tab/>
        <w:t xml:space="preserve"> </w:t>
        <w:tab/>
        <w:t xml:space="preserve"> </w:t>
        <w:tab/>
        <w:tab/>
        <w:t>О.О.РЕВА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character" w:styleId="S3">
    <w:name w:val="s3"/>
    <w:qFormat/>
    <w:rPr/>
  </w:style>
  <w:style w:type="character" w:styleId="Rvts9">
    <w:name w:val="rvts9"/>
    <w:qFormat/>
    <w:rPr/>
  </w:style>
  <w:style w:type="character" w:styleId="Rvts37">
    <w:name w:val="rvts3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P6">
    <w:name w:val="p6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P9">
    <w:name w:val="p9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Style1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3:57:00Z</dcterms:created>
  <dc:creator>Таня</dc:creator>
  <dc:description/>
  <cp:keywords/>
  <dc:language>en-US</dc:language>
  <cp:lastModifiedBy>gf05</cp:lastModifiedBy>
  <cp:lastPrinted>2019-06-06T10:44:00Z</cp:lastPrinted>
  <dcterms:modified xsi:type="dcterms:W3CDTF">2019-06-06T08:07:00Z</dcterms:modified>
  <cp:revision>41</cp:revision>
  <dc:subject/>
  <dc:title> </dc:title>
</cp:coreProperties>
</file>