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43029121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30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.06. 2019    № 6/130 - 2579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96"/>
      </w:tblGrid>
      <w:tr>
        <w:trPr>
          <w:trHeight w:val="1062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Бахмутської  міської  ради «Про міський бюджет м.Бахмута на 2019 рік» 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9 рік», відповідно до Бюджетного кодексу України від 08.07.2010 № 2456-VI, із внесеними до нього змінами, Закону України від 23.11.2018 №262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9 рік», із внесеними до нього змінами, </w:t>
      </w:r>
      <w:r>
        <w:rPr>
          <w:sz w:val="28"/>
          <w:szCs w:val="28"/>
          <w:lang w:val="uk-UA" w:eastAsia="zh-CN"/>
        </w:rPr>
        <w:t>розпорядження голови Донецької обласної державної адміністрації, керівника обласної військово-цивільної адміністрації від 06.12.2018 №1470/5-18 «Про обласний бюджет на 2019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18.12.2018 № 6/124-2396 «Про міський бюджет м.Бахмута на 2019 рік»,                  із змінами, внесеними до нього рішеннями Бахмутської міської ради                         від 27.02.2019 № 6/126-2457, від 22.05.2019 № 6/129-2568, з урахуванням розпоряджень міського голови, затверджених рішенням Бахмутської міської ради від 06.06.2019 № 6/130-2578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ласти в новій редакції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«1. Визначити на 2019 рік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м.Бахмута у сумі 979281179 гривень, у тому числі доходи загального фонду міського бюджету м.Бахмута - </w:t>
        <w:br/>
        <w:t>861937894 гривень та доходи спеціального фонду міського бюджету м.Бахмута – 117343285 гривень (додаток 1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видатки міського бюджету м.Бахмута у сумі 1100733395,41 гривень, у тому числі видатки загального фонду міського бюджету м.Бахмута – 758025486,25 гривень та видатки спеціального фонду міського бюджету м.Бахмута – 342707909,16 гривень (додаток 3 до рішення)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профіцит за загальним фондом міського бюджету м.Бахмута у сумі 103912407,75 гривень (додаток 2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дефіцит за спеціальним фондом міського бюджету м.Бахмута у сумі 225364624,16 гривень (додаток 2  до рішення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ротний залишок бюджетних коштів міського бюджету м.Бахмута у розмірі 500000 гривень, що становить 0,07 відсотків видатків загального фонду міського бюджету м.Бахмута, визначених цим пункто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ервний фонд міського бюджету м.Бахмута у розмірі 400000 гривень, що становить 0,05 відсотків видатків загального фонду міського бюджету м.Бахмута, визначених цим пунктом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абінету Міністрів України від 29.03.2002 № 415, із внесеними до нього змінами, та Положення про використання коштів резервного фонду міського бюджету м.Бахмута, затвердженого рішенням Артемівської міської ради від 28.01.2015 №6/61-1149, із внесеними до нього змінами.»</w:t>
      </w:r>
    </w:p>
    <w:p>
      <w:pPr>
        <w:pStyle w:val="Normal"/>
        <w:numPr>
          <w:ilvl w:val="1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>У пункті 5 рішення замінити відповідно цифри  256923246,16  на цифри   416928640,2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 1, 2, 3, 4, 5, 6 до рішення Бахмутської міської ради                  від 18.12.2018 № 6/124-2396 «Про міський бюджет м.Бахмута на 2019 рік»,               із змінами, внесеними до нього рішеннями Бахмутської міської ради від 27.02.2019 № 6/126-2457, від 22.05.2019 № 6/129-2568, з урахуванням розпоряджень міського голови, затверджених рішенням Бахмутської міської ради від 06.06.2019 № 6/130-257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7:00Z</dcterms:created>
  <dc:creator>Таня</dc:creator>
  <dc:description/>
  <cp:keywords/>
  <dc:language>en-US</dc:language>
  <cp:lastModifiedBy>gf05</cp:lastModifiedBy>
  <cp:lastPrinted>2019-06-06T10:44:00Z</cp:lastPrinted>
  <dcterms:modified xsi:type="dcterms:W3CDTF">2019-06-06T08:07:00Z</dcterms:modified>
  <cp:revision>41</cp:revision>
  <dc:subject/>
  <dc:title> </dc:title>
</cp:coreProperties>
</file>