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029424482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.06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4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Про  внесення  змін  до   складу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комісії  з  розслідування  нещасних   випадків   невиробничого   характеру,    які     сталися     на   території      м.  Бахмут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, затвердженого рішенням виконкому Бахмутської міської ради від 14.02.2018 № 18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Заслухавши інформацію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4.2019 №01-2393-06 відділу з питань праці Бахмутської міської ради щодо внесення змін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комісію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02.2018 № 1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0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та затвердити наступні зміни до склад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 (далі – комісі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Єрьоменко Вікторію Леонід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 Ввест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секретарем комісії Яковлєва Сергія Олександровича – головного спеціаліста  відділу з питань праці Бахмутської міської ради-інспектора праці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0" w:before="0" w:after="280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Яковлє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</w:t>
        <w:tab/>
        <w:t>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9</cp:lastModifiedBy>
  <cp:lastPrinted>2018-10-10T14:42:00Z</cp:lastPrinted>
  <dcterms:modified xsi:type="dcterms:W3CDTF">2019-06-13T08:13:00Z</dcterms:modified>
  <cp:revision>72</cp:revision>
  <dc:subject/>
  <dc:title/>
</cp:coreProperties>
</file>