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sz w:val="20"/>
          <w:szCs w:val="24"/>
          <w:lang w:val="uk-UA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0"/>
          <w:szCs w:val="24"/>
          <w:lang w:val="uk-UA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558520078" r:id="rId2"/>
        </w:object>
      </w:r>
    </w:p>
    <w:p>
      <w:pPr>
        <w:pStyle w:val="Heading2"/>
        <w:ind w:hanging="0"/>
        <w:rPr/>
      </w:pPr>
      <w:r>
        <w:rPr/>
        <w:t>У К Р А Ї Н А</w:t>
      </w:r>
    </w:p>
    <w:p>
      <w:pPr>
        <w:pStyle w:val="Heading3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4"/>
        <w:ind w:hanging="0"/>
        <w:rPr/>
      </w:pPr>
      <w:r>
        <w:rPr/>
        <w:t>ВИКОНАВЧИЙ  КОМІТЕТ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2.06.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019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144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м. </w:t>
      </w:r>
      <w:r>
        <w:rPr>
          <w:rFonts w:cs="Times New Roman" w:ascii="Times New Roman" w:hAnsi="Times New Roman"/>
          <w:sz w:val="28"/>
          <w:szCs w:val="28"/>
          <w:lang w:val="uk-UA"/>
        </w:rPr>
        <w:t>Бахмут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7" w:hRule="atLeast"/>
        </w:trPr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ind w:right="-114" w:hanging="0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 xml:space="preserve">Про  внесення  змін  до   складу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8"/>
                <w:lang w:val="uk-UA"/>
              </w:rPr>
              <w:t>комісії  з  розслідування  нещасних   випадків   невиробничого   характеру,    які     сталися     на   території      м.  Бахмута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  <w:t>, затвердженого рішенням виконкому Бахмутської міської ради від 14.02.2018 № 18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lang w:val="uk-UA"/>
        </w:rPr>
        <w:tab/>
        <w:t>Заслухавши інформацію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26.04.2019 №01-2393-06 відділу з питань праці Бахмутської міської ради щодо внесення змін до скл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</w:t>
      </w: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’язку із кадровими змінами, що відбулися у складі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міс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відповідно 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рядку розслідування та обліку нещасних випадків невиробничого характеру, затвердженого постановою Кабінету Міністрів України від 22.03.2001 №270, із внесеними до нього змінам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про комісію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.02.2018 № 18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сь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т.ст. 30, 52 Закону України від 21.05.1997 №280/97-ВР «Про місцеве самоврядування в Україні», із внесеними до нього змінами, виконком Бахмут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1080" w:leader="none"/>
          <w:tab w:val="right" w:pos="6804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В И Р І Ш И В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та затвердити наступні зміни до складу 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комісії з розслідування нещасних випадків невиробничого характеру, які сталися на території м. Бахмута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женого рішенням виконкому Бахмутської мі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.02.2018 № 18 (далі – комісі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1.1.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вести зі складу комісії Єрьоменко Вікторію Леонідів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2. Ввести до складу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ї секретарем комісії Яковлєва Сергія Олександровича – головного спеціаліста  відділу з питань праці Бахмутської міської ради-інспектора праці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color w:val="424242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Normal"/>
        <w:spacing w:lineRule="atLeast" w:line="0" w:before="0" w:after="280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424242"/>
          <w:sz w:val="28"/>
          <w:szCs w:val="28"/>
        </w:rPr>
        <w:t xml:space="preserve">2.  </w:t>
      </w:r>
      <w:r>
        <w:rPr>
          <w:rFonts w:cs="Times New Roman" w:ascii="Times New Roman" w:hAnsi="Times New Roman"/>
          <w:sz w:val="28"/>
          <w:szCs w:val="28"/>
          <w:lang w:val="uk-UA"/>
        </w:rPr>
        <w:t>Організаційне виконання рішення покласти на відділ з питань праці Бахмутської міської ради (Яковлє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. Координаційне забезпечення виконання рішення покласти на першого заступника міського голови Савченко Т.М.</w:t>
      </w:r>
    </w:p>
    <w:p>
      <w:pPr>
        <w:pStyle w:val="Normal"/>
        <w:jc w:val="both"/>
        <w:rPr>
          <w:rFonts w:ascii="Times New Roman" w:hAnsi="Times New Roman" w:cs="Times New Roman"/>
          <w:color w:val="424242"/>
          <w:sz w:val="28"/>
          <w:szCs w:val="28"/>
        </w:rPr>
      </w:pPr>
      <w:r>
        <w:rPr>
          <w:rFonts w:cs="Times New Roman" w:ascii="Times New Roman" w:hAnsi="Times New Roman"/>
          <w:color w:val="424242"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color w:val="424242"/>
        </w:rPr>
      </w:pPr>
      <w:r>
        <w:rPr>
          <w:rFonts w:cs="Times New Roman" w:ascii="Times New Roman" w:hAnsi="Times New Roman"/>
          <w:color w:val="424242"/>
        </w:rPr>
        <w:t> </w:t>
      </w:r>
    </w:p>
    <w:p>
      <w:pPr>
        <w:pStyle w:val="Normal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Міський голова                                                     </w:t>
        <w:tab/>
        <w:t>О.О. РЕ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</w:p>
    <w:p>
      <w:pPr>
        <w:pStyle w:val="TextBody"/>
        <w:ind w:left="708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left="708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type w:val="nextPage"/>
      <w:pgSz w:w="11906" w:h="16838"/>
      <w:pgMar w:left="1701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1701"/>
      <w:jc w:val="center"/>
      <w:outlineLvl w:val="1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1701"/>
      <w:jc w:val="center"/>
      <w:outlineLvl w:val="2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1701"/>
      <w:jc w:val="center"/>
      <w:outlineLvl w:val="3"/>
    </w:pPr>
    <w:rPr>
      <w:rFonts w:ascii="Times New Roman" w:hAnsi="Times New Roman" w:cs="Times New Roman"/>
      <w:b/>
      <w:sz w:val="40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1701"/>
      <w:jc w:val="center"/>
      <w:outlineLvl w:val="4"/>
    </w:pPr>
    <w:rPr>
      <w:rFonts w:ascii="Times New Roman" w:hAnsi="Times New Roman" w:cs="Times New Roman"/>
      <w:b/>
      <w:sz w:val="48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40"/>
      <w:szCs w:val="20"/>
      <w:lang w:val="uk-UA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48"/>
      <w:szCs w:val="20"/>
      <w:lang w:val="uk-UA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32"/>
      <w:szCs w:val="20"/>
    </w:rPr>
  </w:style>
  <w:style w:type="character" w:styleId="Style12">
    <w:name w:val="Текст Знак"/>
    <w:qFormat/>
    <w:rPr>
      <w:rFonts w:ascii="Courier New" w:hAnsi="Courier New" w:cs="Courier New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5:27:00Z</dcterms:created>
  <dc:creator>trud</dc:creator>
  <dc:description/>
  <cp:keywords/>
  <dc:language>en-US</dc:language>
  <cp:lastModifiedBy>ch09</cp:lastModifiedBy>
  <cp:lastPrinted>2018-10-10T14:42:00Z</cp:lastPrinted>
  <dcterms:modified xsi:type="dcterms:W3CDTF">2019-06-13T08:13:00Z</dcterms:modified>
  <cp:revision>72</cp:revision>
  <dc:subject/>
  <dc:title/>
</cp:coreProperties>
</file>