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7.05pt" filled="f" o:ole="">
            <v:imagedata r:id="rId3" o:title=""/>
          </v:shape>
          <o:OLEObject Type="Embed" ProgID="" ShapeID="ole_rId2" DrawAspect="Content" ObjectID="_1021277264" r:id="rId2"/>
        </w:object>
      </w:r>
    </w:p>
    <w:p>
      <w:pPr>
        <w:pStyle w:val="Normal"/>
        <w:spacing w:lineRule="auto" w:line="240"/>
        <w:ind w:firstLine="2410"/>
        <w:jc w:val="both"/>
        <w:rPr/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06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201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149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>Бахм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складу  комісії  з питань   призначення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відновлення) соціальних виплат внутрішньо переміщеним особам, які мешкають  на  території м. Бахму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Розглянувши доповід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color w:val="000000"/>
          <w:sz w:val="28"/>
          <w:lang w:val="uk-UA"/>
        </w:rPr>
        <w:t>11.05.2019 № 01-2613-06</w:t>
      </w:r>
      <w:r>
        <w:rPr>
          <w:rFonts w:cs="Times New Roman" w:ascii="Times New Roman" w:hAnsi="Times New Roman"/>
          <w:sz w:val="28"/>
          <w:lang w:val="uk-UA"/>
        </w:rPr>
        <w:t xml:space="preserve"> та заслухавши 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праці та соціального захисту населення Бахмутської міської ради Сподіну І.В. щодо внесення змін до складу комісії з питань признач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соціальних виплат внутрішньо переміщеним особам, які мешкають на  території м. Бахмута, затвердженого рішенням виконкому Бахмутської  міської  ради від 12.12.2018  № 280, </w:t>
      </w:r>
      <w:r>
        <w:rPr>
          <w:rFonts w:cs="Times New Roman" w:ascii="Times New Roman" w:hAnsi="Times New Roman"/>
          <w:sz w:val="28"/>
          <w:lang w:val="uk-UA"/>
        </w:rPr>
        <w:t>у зв’язку із кадровими змінами,які  відбулися у складі комісії, відповідно до Положення про комісію з питань призначення (відновлення) соціальних виплат внутрішньо переміщеним особам, які мешкають на території м.Бахмута,  затвердженого у новій редакції рішенням виконкому Бахмутської міської ради від 12.12.2018 №280, керуючись ст.ст.34,52 Закону України від 21.05.1997 № 280/97-ВР «Про місцеве самоврядування в Україні», із внесеними до нього змінами, виконком Бахмутської міської ради.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та затвердити наступні зміни до складу комісії з питань   признач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соціальних виплат внутрішньо переміщеним особам, які мешкають  на  території Бахмутської міської ради, затвердженого рішенням виконкому Бахмутської міської ради від 12.12.2018  № 280  (далі - комісія):  </w:t>
      </w:r>
    </w:p>
    <w:p>
      <w:pPr>
        <w:pStyle w:val="Normal"/>
        <w:tabs>
          <w:tab w:val="clear" w:pos="708"/>
          <w:tab w:val="left" w:pos="1701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вести зі складу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Чумаченко Тетяну Василівну.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ести до складу комісії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леном комісії – Солод Тетяну Петрівну, виконуючого обов’язки начальника Бахмутського міського відділення Управління виконавчої дирекції Фонду соціального страхування України в Донецькій області (за згодою) .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1.3. Змінити назву посади секретаря комісії Волоховської Наталі Леонідівни на – виконуючий обов’язки начальника відділу - головного державного соціального інспектора відділу державних соціальних інспекторів Управління праці та соціального захисту населення Бахмутської міської ради.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  Організаційне виконання рішення покласти на Управління праці та соціального захисту населення Бахмутської міської ради (Спод</w:t>
      </w:r>
      <w:r>
        <w:rPr>
          <w:rFonts w:cs="Times New Roman" w:ascii="Times New Roman" w:hAnsi="Times New Roman"/>
          <w:sz w:val="28"/>
          <w:szCs w:val="28"/>
        </w:rPr>
        <w:t>іна)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3. Координаційне забезпечення виконання рішення покласти на  заступника міського голови Точену В.В.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</w:t>
      </w:r>
      <w:r>
        <w:rPr>
          <w:b/>
          <w:sz w:val="28"/>
          <w:szCs w:val="28"/>
          <w:lang w:val="uk-UA"/>
        </w:rPr>
        <w:t xml:space="preserve">                                       О.О. РЕВА</w:t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1:00Z</dcterms:created>
  <dc:creator>trud</dc:creator>
  <dc:description/>
  <dc:language>en-US</dc:language>
  <cp:lastModifiedBy>ch09</cp:lastModifiedBy>
  <cp:lastPrinted>2019-06-10T11:50:00Z</cp:lastPrinted>
  <dcterms:modified xsi:type="dcterms:W3CDTF">2019-06-14T06:11:00Z</dcterms:modified>
  <cp:revision>2</cp:revision>
  <dc:subject/>
  <dc:title/>
</cp:coreProperties>
</file>