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131 СЕСІЯ 6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2019  №  6/131-25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результати виконання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2018 році Програми розвитку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електротранспорту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м. Бахмуті на 2017-2020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від  14.05.2019 № 01-2694-07 директора КОМУНАЛЬНОГО ПІДПРИЄМСТВА «БАХМУТЕЛЕКТРОТРАНС» Капаруніна В.М. про результати виконання у 2018 році Програми розвитку міськелектротранспорту у м. Бахмуті на 2017-2020 роки, враховуючи звіт  про результати виконання у 2018 році заходів Програми  розвитку міськелектротранспорту у м. Бахмуті на 2017-2020 роки, затвердженої у новій редакції рішенням Бахмутської міської ради від 18.12.2018 № 6/124-2398, із внесеними до неї змінами, підготовлений КОМУНАЛЬНИМ ПІДПРИЄМСТВОМ «БАХМУТЕЛЕКТРОТРАНС», згідно з планом роботи Бахмутської міської ради на I півріччя 2019 року, затвердженим рішенням  Бахмутської міської ради від 18</w:t>
      </w:r>
      <w:r>
        <w:rPr>
          <w:color w:val="000000"/>
          <w:sz w:val="28"/>
          <w:szCs w:val="28"/>
          <w:lang w:val="uk-UA"/>
        </w:rPr>
        <w:t>.12.2018 № 6/124-2405</w:t>
      </w:r>
      <w:r>
        <w:rPr>
          <w:sz w:val="28"/>
          <w:szCs w:val="28"/>
          <w:lang w:val="uk-UA"/>
        </w:rPr>
        <w:t>, відповідно до Закону України від  29.06.2004 № 1914-IV «Про міський електричний транспорт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із внесеними до нього змінами, керуючись ст. 26 Закону України від 21.05.1997 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Style19"/>
        <w:numPr>
          <w:ilvl w:val="0"/>
          <w:numId w:val="1"/>
        </w:numPr>
        <w:spacing w:before="280" w:after="280"/>
        <w:ind w:left="0" w:firstLine="709"/>
        <w:jc w:val="both"/>
        <w:rPr/>
      </w:pPr>
      <w:r>
        <w:rPr>
          <w:sz w:val="28"/>
          <w:szCs w:val="28"/>
          <w:lang w:val="uk-UA"/>
        </w:rPr>
        <w:t>Звіт про результати виконання у 2018 році Програми розвитку міськелектротранспорту у м. Бахмуті на 2017-2020 роки, затвердженої у новій редакції рішенням Бахмутської міської ради від 18.12.2018 № 6/124-2398, із змінами, внесеними до неї рішенням Бахмутської міської ради від 27.02.2019 № 6/126-2471, (далі - Програма) підготовлений КОМУНАЛЬНИМ ПІДПРИЄМСТВОМ «БАХМУТЕЛЕКТРОТРАНС» прийняти до відома (додається)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УНАЛЬНОМУ ПІДПРИЄМСТВУ "БАХМУТЕЛЕКТРОТРАНС" (Капарунін) та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Style19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Організаційне виконання рішення покласти на КОМУНАЛЬНЕ ПІДПРИЄМСТВО "БАХМУТЕЛЕКТРОТРАНС" (Капарунін), Управління розвитку міського господарства та капітального будівництва Бахмутської міської ради (Чорноіван), заступника міського голови Стрющенка О.В. 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Бахмутської міської ради Кіщенко С.І.</w:t>
      </w:r>
      <w:r>
        <w:rPr>
          <w:color w:val="C00000"/>
          <w:sz w:val="28"/>
          <w:szCs w:val="28"/>
          <w:lang w:val="uk-UA"/>
        </w:rPr>
        <w:t xml:space="preserve">  </w:t>
      </w:r>
    </w:p>
    <w:p>
      <w:pPr>
        <w:pStyle w:val="Style19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Style19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 РЕВА</w:t>
      </w:r>
    </w:p>
    <w:p>
      <w:pPr>
        <w:pStyle w:val="Style19"/>
        <w:jc w:val="both"/>
        <w:rPr>
          <w:rStyle w:val="StrongEmphasis"/>
          <w:color w:val="C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 Бахмутської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міської ради ві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26.06.2019  №  6/131-2583</w:t>
      </w:r>
    </w:p>
    <w:p>
      <w:pPr>
        <w:pStyle w:val="Normal"/>
        <w:spacing w:lineRule="auto" w:line="27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ab/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ВІ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результати виконання у 2018 році Програми розвитку міськелектротранспорту у м. Бахмуті на 2017-2020 роки, затвердженої у новій  редакції рішенням Бахмутської міської ради від 18.12.2018 № 6/124-2398, із змінами, внесеними до неї рішенням Бахмутської міської ради від 27.02.2019 № 6/126-2471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49"/>
      </w:tblGrid>
      <w:tr>
        <w:trPr>
          <w:trHeight w:val="782" w:hRule="atLeast"/>
        </w:trPr>
        <w:tc>
          <w:tcPr>
            <w:tcW w:w="47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і номер рішення, яким                           затверджено Програ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номер рішення, яки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несені зміни до Програми 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Бахмутської міської ради              від 18.12.2018 №6/124-2398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Бахмутської міської ради              від 27.02.2019 №6/126-247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7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ХМУТЕЛЕКТРОТРАН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7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2018 рік Програмою було заплановано </w:t>
      </w:r>
      <w:r>
        <w:rPr>
          <w:b/>
          <w:sz w:val="28"/>
          <w:szCs w:val="28"/>
          <w:lang w:val="uk-UA"/>
        </w:rPr>
        <w:t>5 заходів</w:t>
      </w:r>
      <w:r>
        <w:rPr>
          <w:sz w:val="28"/>
          <w:szCs w:val="28"/>
          <w:lang w:val="uk-UA"/>
        </w:rPr>
        <w:t xml:space="preserve">, на загальну суму                     </w:t>
      </w:r>
      <w:r>
        <w:rPr>
          <w:b/>
          <w:sz w:val="28"/>
          <w:szCs w:val="28"/>
          <w:lang w:val="uk-UA"/>
        </w:rPr>
        <w:t xml:space="preserve">50300,0 тис.грн., </w:t>
      </w:r>
      <w:r>
        <w:rPr>
          <w:sz w:val="28"/>
          <w:szCs w:val="28"/>
          <w:lang w:val="uk-UA"/>
        </w:rPr>
        <w:t xml:space="preserve">фактично виконан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и</w:t>
      </w:r>
      <w:r>
        <w:rPr>
          <w:sz w:val="28"/>
          <w:szCs w:val="28"/>
          <w:lang w:val="uk-UA"/>
        </w:rPr>
        <w:t xml:space="preserve"> на суму </w:t>
      </w:r>
      <w:r>
        <w:rPr>
          <w:b/>
          <w:sz w:val="28"/>
          <w:szCs w:val="28"/>
          <w:lang w:val="uk-UA"/>
        </w:rPr>
        <w:t>1277,4 тис. грн.,</w:t>
      </w:r>
      <w:r>
        <w:rPr>
          <w:sz w:val="28"/>
          <w:szCs w:val="28"/>
          <w:lang w:val="uk-UA"/>
        </w:rPr>
        <w:t xml:space="preserve"> а саме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5"/>
        <w:gridCol w:w="1276"/>
      </w:tblGrid>
      <w:tr>
        <w:trPr>
          <w:trHeight w:val="4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жерело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, тис.грн.</w:t>
            </w:r>
          </w:p>
        </w:tc>
      </w:tr>
      <w:tr>
        <w:trPr>
          <w:trHeight w:val="4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ахунок коштів міського бюджет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,9</w:t>
            </w:r>
          </w:p>
        </w:tc>
      </w:tr>
      <w:tr>
        <w:trPr>
          <w:trHeight w:val="4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688,5 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ахунок інших джерел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0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77,4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нформація про виконання у 2018 році заходів Програми розвитку міськелектротранспорту у м. Бахмуті на 2017-2020 роки, надається  у додатку 1 до З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виконання у 2018 році показників результативності Програми розвитку міськелектротранспорту у м. Бахмуті на 2017-2020 роки, надається у додатку 2 до З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виконання Програми розвитку міськелектротранспорту у м. Бахмуті на 2017-2020 роки, надається у додатку 3 до Зві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яснювальна записка про виконання у 2018 році заходів Програми  розвитку міськелектротранспорту у м. Бахмуті на 2017-2020 роки, надається у додатку 4 до Звіту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розвитку міськелектротранспорту у м. Бахмуті на 2017-2020 роки є актуальною для  підвищення технічного рівня оснащення та оновлення парку рухомого складу, розвитку екологічно  чистого виду транспорту, підвищення транспортної безпеки та надійності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кладене, пропонується продовжити подальшу роботу з реалізації запланованих заходів Програми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езультати виконання у 2018 році Програми розвитку міськелектротранспорту у м. Бахмуті на 2017-2020 роки, затвердженої у новій редакції рішенням Бахмутської міської ради від 18.12.2018 № 6/124-2398, із змінами, внесеними до неї рішенням Бахмутської міської ради від 27.02.2019 № 6/126-2471, підготовлено КОМУНАЛЬНИМ ПІДПРИЄМСТВОМ «БАХМУТЕЛЕКТРОТРАНС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АХМУТЕЛЕКТРОТРАНС»                                               В.М. Капаруні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99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left="9781" w:right="-3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9781" w:right="-3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Звіту про результати виконання у 2018 році Програми  розвитку міськелектротранспорту у  м. Бахмуті на 2017-2020 роки, затвердженої у новій редакції рішенням Бахмутської міської ради від 18.12.2018 №6/124-2398, із змінами, внесеними до неї рішенням Бахмутської міської</w:t>
      </w:r>
    </w:p>
    <w:p>
      <w:pPr>
        <w:pStyle w:val="Normal"/>
        <w:ind w:left="9781" w:right="-3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ди від 27.02.2019 № 6/126-2471</w:t>
      </w:r>
    </w:p>
    <w:p>
      <w:pPr>
        <w:pStyle w:val="Normal"/>
        <w:ind w:left="9781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у 2018 році заходів Програми розвитку міськелектротранспорт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 м. Бахмуті на 2017-2020 рок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1794"/>
        <w:gridCol w:w="1557"/>
        <w:gridCol w:w="1099"/>
        <w:gridCol w:w="3119"/>
        <w:gridCol w:w="1285"/>
        <w:gridCol w:w="1670"/>
        <w:gridCol w:w="1723"/>
        <w:gridCol w:w="1078"/>
        <w:gridCol w:w="1898"/>
      </w:tblGrid>
      <w:tr>
        <w:trPr>
          <w:trHeight w:val="1319" w:hRule="atLeast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а фінансування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ічний обсяг фінансування, тис. грн.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виконання заходу, 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новлення парку тролейбусів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10 одиниць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(далі </w:t>
            </w:r>
            <w:r>
              <w:rPr>
                <w:b/>
                <w:sz w:val="15"/>
                <w:szCs w:val="15"/>
                <w:lang w:val="uk-UA"/>
              </w:rPr>
              <w:t>УМР БМР</w:t>
            </w:r>
            <w:r>
              <w:rPr>
                <w:sz w:val="15"/>
                <w:szCs w:val="15"/>
                <w:lang w:val="uk-UA"/>
              </w:rPr>
              <w:t>)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розвитку міського госпо-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рства та капітального  будівництва Бахмутської міської ради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(далі </w:t>
            </w:r>
            <w:r>
              <w:rPr>
                <w:b/>
                <w:sz w:val="15"/>
                <w:szCs w:val="15"/>
                <w:lang w:val="uk-UA"/>
              </w:rPr>
              <w:t>УМГтаКБ</w:t>
            </w:r>
            <w:r>
              <w:rPr>
                <w:sz w:val="15"/>
                <w:szCs w:val="15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П «БАХМУТЕЛЕКТРОТРАНС»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  <w:t>Інші</w:t>
            </w:r>
          </w:p>
          <w:p>
            <w:pPr>
              <w:pStyle w:val="Style20"/>
              <w:ind w:left="0" w:hanging="0"/>
              <w:rPr/>
            </w:pPr>
            <w:r>
              <w:rPr/>
              <w:t>джерел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00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left="0" w:hanging="0"/>
              <w:rPr/>
            </w:pPr>
            <w:r>
              <w:rPr/>
              <w:t>Захід не виконано у зв´язку з відсутністю фінансування</w:t>
            </w:r>
          </w:p>
        </w:tc>
      </w:tr>
      <w:tr>
        <w:trPr>
          <w:trHeight w:val="861" w:hRule="atLeast"/>
        </w:trPr>
        <w:tc>
          <w:tcPr>
            <w:tcW w:w="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озвито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ранспортної мереж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актної мережі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ГтаКБ</w:t>
            </w:r>
          </w:p>
          <w:p>
            <w:pPr>
              <w:pStyle w:val="Normal"/>
              <w:jc w:val="center"/>
              <w:rPr>
                <w:sz w:val="10"/>
                <w:szCs w:val="15"/>
                <w:lang w:val="uk-UA"/>
              </w:rPr>
            </w:pPr>
            <w:r>
              <w:rPr>
                <w:sz w:val="10"/>
                <w:szCs w:val="15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АХМУТЕЛЕКТРОТРАНС»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  <w:t>Інші</w:t>
            </w:r>
          </w:p>
          <w:p>
            <w:pPr>
              <w:pStyle w:val="Normal"/>
              <w:ind w:right="-26" w:hanging="0"/>
              <w:rPr/>
            </w:pPr>
            <w:r>
              <w:rPr>
                <w:lang w:val="uk-UA"/>
              </w:rPr>
              <w:t>д</w:t>
            </w:r>
            <w:r>
              <w:rPr/>
              <w:t>жерела</w:t>
            </w:r>
          </w:p>
          <w:p>
            <w:pPr>
              <w:pStyle w:val="Normal"/>
              <w:ind w:right="-26" w:hanging="0"/>
              <w:rPr/>
            </w:pPr>
            <w:r>
              <w:rPr/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,61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left="0" w:hanging="0"/>
              <w:rPr/>
            </w:pPr>
            <w:r>
              <w:rPr/>
              <w:t xml:space="preserve">придбано </w:t>
            </w:r>
            <w:r>
              <w:rPr>
                <w:color w:val="000000"/>
              </w:rPr>
              <w:t>матеріалів та запасних частин для ремонту  контактної мережі - 588,9 тис. грн. ;</w:t>
            </w:r>
          </w:p>
          <w:p>
            <w:pPr>
              <w:pStyle w:val="Style20"/>
              <w:ind w:left="0" w:hanging="0"/>
              <w:rPr/>
            </w:pPr>
            <w:r>
              <w:rPr/>
              <w:t xml:space="preserve">проведено заміну 850 метрів </w:t>
            </w:r>
            <w:r>
              <w:rPr>
                <w:color w:val="000000"/>
              </w:rPr>
              <w:t>контактної мережі</w:t>
            </w:r>
            <w:r>
              <w:rPr/>
              <w:t xml:space="preserve"> - 143,3 тис. грн.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дівництво розворотнього кільця, двохагрегатної підстанції, диспетчерського пун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ГтаКБ</w:t>
            </w:r>
          </w:p>
          <w:p>
            <w:pPr>
              <w:pStyle w:val="Normal"/>
              <w:jc w:val="center"/>
              <w:rPr>
                <w:sz w:val="10"/>
                <w:szCs w:val="15"/>
                <w:lang w:val="uk-UA"/>
              </w:rPr>
            </w:pPr>
            <w:r>
              <w:rPr>
                <w:sz w:val="10"/>
                <w:szCs w:val="15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АХМУТЕЛЕКТРОТРАН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  <w:t>Інші</w:t>
            </w:r>
          </w:p>
          <w:p>
            <w:pPr>
              <w:pStyle w:val="Style20"/>
              <w:ind w:left="0" w:hanging="0"/>
              <w:rPr/>
            </w:pPr>
            <w:r>
              <w:rPr/>
              <w:t>джер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6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left="0" w:hanging="0"/>
              <w:rPr/>
            </w:pPr>
            <w:r>
              <w:rPr/>
              <w:t>Захід не виконано у зв´язку з відсутністю фінансування</w:t>
            </w:r>
          </w:p>
        </w:tc>
      </w:tr>
      <w:tr>
        <w:trPr/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sz w:val="21"/>
                <w:szCs w:val="21"/>
                <w:lang w:val="uk-UA"/>
              </w:rPr>
              <w:t xml:space="preserve">   </w:t>
            </w:r>
            <w:r>
              <w:rPr>
                <w:b/>
                <w:sz w:val="21"/>
                <w:szCs w:val="21"/>
                <w:lang w:val="uk-UA"/>
              </w:rPr>
              <w:t>Поліпшення технічного стану тролейбусів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лейбус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ГтаКБ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5"/>
                <w:lang w:val="uk-UA"/>
              </w:rPr>
            </w:pPr>
            <w:r>
              <w:rPr>
                <w:sz w:val="10"/>
                <w:szCs w:val="15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АХМУТЕЛЕКТРОТРАНС»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rPr/>
            </w:pPr>
            <w:r>
              <w:rPr/>
              <w:t>Інші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ерела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0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65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97%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ває капітальний ремонт тролейбусу № 210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оліпшення технічного стану тролейбус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емонт тролейбусів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ГтаКБ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5"/>
                <w:lang w:val="uk-UA"/>
              </w:rPr>
            </w:pPr>
            <w:r>
              <w:rPr>
                <w:sz w:val="10"/>
                <w:szCs w:val="15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АХМУТЕЛЕКТРОТРАНС»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rPr/>
            </w:pPr>
            <w:r>
              <w:rPr/>
              <w:t>Інші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ерела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52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,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26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виконано за рахунок коштів підприємства. Проведено 8 середніх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ів</w:t>
            </w:r>
          </w:p>
        </w:tc>
      </w:tr>
      <w:tr>
        <w:trPr/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Забезпечення  кваліфикованого ремонту тролейбусів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ерстатів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7"/>
                <w:lang w:val="uk-UA"/>
              </w:rPr>
            </w:pPr>
            <w:r>
              <w:rPr>
                <w:sz w:val="18"/>
                <w:szCs w:val="17"/>
                <w:lang w:val="uk-UA"/>
              </w:rPr>
              <w:t>УМР БМР</w:t>
            </w:r>
          </w:p>
          <w:p>
            <w:pPr>
              <w:pStyle w:val="Normal"/>
              <w:ind w:right="-108" w:hanging="0"/>
              <w:jc w:val="center"/>
              <w:rPr>
                <w:sz w:val="8"/>
                <w:szCs w:val="16"/>
                <w:lang w:val="uk-UA"/>
              </w:rPr>
            </w:pPr>
            <w:r>
              <w:rPr>
                <w:sz w:val="8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ГтаКБ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5"/>
                <w:lang w:val="uk-UA"/>
              </w:rPr>
            </w:pPr>
            <w:r>
              <w:rPr>
                <w:sz w:val="10"/>
                <w:szCs w:val="15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АХМУТЕЛЕКТРОТРАНС»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/>
              <w:t>Інші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ерела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2,5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,50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 у зв´язку з відсутністю фінансування</w:t>
            </w:r>
          </w:p>
        </w:tc>
      </w:tr>
      <w:tr>
        <w:trPr/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300,00       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,4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Міський бюджет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/>
              <w:t>Інші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ерел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30,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959,5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0,50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,5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314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right="-314" w:hanging="0"/>
        <w:jc w:val="both"/>
        <w:rPr>
          <w:i/>
          <w:i/>
          <w:sz w:val="26"/>
          <w:szCs w:val="26"/>
          <w:lang w:val="uk-UA"/>
        </w:rPr>
      </w:pPr>
      <w:r>
        <w:rPr>
          <w:lang w:val="uk-UA"/>
        </w:rPr>
        <w:t xml:space="preserve">    </w:t>
      </w:r>
      <w:r>
        <w:rPr>
          <w:i/>
          <w:sz w:val="26"/>
          <w:szCs w:val="26"/>
          <w:lang w:val="uk-UA"/>
        </w:rPr>
        <w:t>Додаток 1 «Виконання у 2018 році заходів Програми розвитку міськелектротранспорту у м. Бахмуті на 2017-2020 роки» до Звіту про результати виконання у 2018 році Програми розвитку міськелектротранспорту у м. Бахмуті на 2017-2020 роки, затвердженої у новій редакції рішенням Бахмутської міської ради від 18.12.2018 № 6/124-2398, із змінами, внесеними до неї рішенням Бахмутської міської ради від 27.02.2019 № 6/126-2471, підготовлено КОМУНАЛЬНИМ ПІДПРИЄМСТВОМ «БАХМУТЕЛЕКТРОТРАНС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Директор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sectPr>
          <w:headerReference w:type="default" r:id="rId5"/>
          <w:type w:val="nextPage"/>
          <w:pgSz w:orient="landscape" w:w="16838" w:h="11906"/>
          <w:pgMar w:left="992" w:right="992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«БАХМУТЕЛЕКТРОТРАНС»</w:t>
        <w:tab/>
        <w:tab/>
        <w:tab/>
        <w:tab/>
        <w:tab/>
        <w:tab/>
        <w:tab/>
        <w:tab/>
        <w:tab/>
        <w:tab/>
        <w:t xml:space="preserve">                     В.М.Капарунін</w:t>
      </w:r>
    </w:p>
    <w:p>
      <w:pPr>
        <w:pStyle w:val="Normal"/>
        <w:ind w:left="9781" w:right="-3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ind w:left="9781" w:right="-3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Звіту про результати виконання у 2018 році Програми  розвитку міськелектротранспорту у  м. Бахмуті на 2017-2020 роки, затвердженої у новій редакції рішенням Бахмутської міської ради від 18.12.2018 №6/124-2398, із змінами, внесеними до неї рішенням Бахмутської міської ради</w:t>
      </w:r>
    </w:p>
    <w:p>
      <w:pPr>
        <w:pStyle w:val="Normal"/>
        <w:ind w:left="9781" w:right="-3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2.2019 № 6/126-2471</w:t>
      </w:r>
    </w:p>
    <w:p>
      <w:pPr>
        <w:pStyle w:val="Normal"/>
        <w:ind w:left="9923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ння у 2018 році показників результативності Програми розвитку міськелектротранспорту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 м. Бахмуті на 2017-2020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97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02"/>
        <w:gridCol w:w="1135"/>
        <w:gridCol w:w="1276"/>
        <w:gridCol w:w="1417"/>
        <w:gridCol w:w="3544"/>
        <w:gridCol w:w="29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чи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виконанн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Показники витр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7,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Показник виконано на 2,5%, </w:t>
            </w:r>
            <w:r>
              <w:rPr>
                <w:rFonts w:eastAsia="Calibri"/>
                <w:sz w:val="20"/>
                <w:szCs w:val="20"/>
                <w:lang w:val="uk-UA"/>
              </w:rPr>
              <w:t>у зв’язку з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 обмеженим фінансуванням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дані проекти ЄІБ НК ПВУ, ДФРР.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 Показники продукт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ня парку тролейбус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Захід не виконано, у зв’язку з нестачею коштів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дані проекти ЄІБ НК ПВУ, ДФР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тролейбус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не виконано, у зв’язку з нестачею коштів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родовження виконання заходу заплановано на 2019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ій ремонт тролейбус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 на 80%, у зв’язку з нестачею коштів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родовження виконання заходу заплановано на 2019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ерста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не виконано, у зв’язку з нестачею коштів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одовження виконання заходу не заплановано, відсутня потреба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Показники ефективност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Перевезення пасажирів:   -  пла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-  пільгов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2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55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Захід виконано на 96,8 %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явної кількості тролейбусів не вистачає для забезпечення належного рівня комфорту та частоти перевезен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роведено 8 середніх ремонтів </w:t>
            </w:r>
            <w:r>
              <w:rPr>
                <w:color w:val="000000"/>
                <w:sz w:val="20"/>
                <w:szCs w:val="20"/>
              </w:rPr>
              <w:t>тролейбусів</w:t>
            </w:r>
            <w:r>
              <w:rPr>
                <w:color w:val="000000"/>
                <w:sz w:val="20"/>
                <w:szCs w:val="20"/>
                <w:lang w:val="uk-UA"/>
              </w:rPr>
              <w:t>, подовжено</w:t>
            </w:r>
            <w:r>
              <w:rPr>
                <w:sz w:val="20"/>
                <w:szCs w:val="20"/>
                <w:lang w:val="uk-UA"/>
              </w:rPr>
              <w:t xml:space="preserve"> капітальний ремонт тролейбусу № 2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ходи від перевез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9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8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 на 104,8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перевезення пасажир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9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8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Захід виконано на 104,7 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і результа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Захід виконано на 141,1%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V. Показники якост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доволення потреб населення міста Бахмут з перевезень  міським електротранспортом з додержанням графіку руху тролейбус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</w:t>
            </w:r>
            <w:r>
              <w:rPr>
                <w:sz w:val="21"/>
                <w:szCs w:val="21"/>
                <w:lang w:val="uk-UA"/>
              </w:rPr>
              <w:t xml:space="preserve"> на 100 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26"/>
          <w:szCs w:val="26"/>
          <w:lang w:val="uk-UA"/>
        </w:rPr>
        <w:t>Додаток 2  «Виконання у 2018 році показників результативності Програми розвитку міськелектротранспорту у  м. Бахмуті на 2017-2020 роки» до Звіту про результати виконання у 2018 році Програми розвитку міськелектротранспорту у м. Бахмуті на 2017-2020 роки, затвердженої у новій редакції рішенням Бахмутської міської ради від 18.12.2018 № 6/124-2398, із змінами, внесеними до неї рішенням Бахмутської міської ради від 27.02.2019 № 6/126-2471, підготовлено КОМУНАЛЬНИМ ПІДПРИЄМСТВОМ «БАХМУТЕЛЕКТРОТРАНС»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</w:t>
      </w:r>
    </w:p>
    <w:p>
      <w:pPr>
        <w:pStyle w:val="Style19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Директор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sectPr>
          <w:headerReference w:type="default" r:id="rId6"/>
          <w:type w:val="nextPage"/>
          <w:pgSz w:orient="landscape" w:w="16838" w:h="11906"/>
          <w:pgMar w:left="851" w:right="567" w:gutter="0" w:header="709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«БАХМУТЕЛЕКТРОТРАНС»</w:t>
        <w:tab/>
        <w:tab/>
        <w:tab/>
        <w:tab/>
        <w:tab/>
        <w:tab/>
        <w:tab/>
        <w:tab/>
        <w:tab/>
        <w:tab/>
        <w:tab/>
        <w:t xml:space="preserve">                    В.М.Капарунін</w:t>
      </w:r>
    </w:p>
    <w:p>
      <w:pPr>
        <w:pStyle w:val="Normal"/>
        <w:rPr/>
      </w:pPr>
      <w:r>
        <w:rPr>
          <w:i/>
          <w:sz w:val="27"/>
          <w:szCs w:val="27"/>
          <w:lang w:val="uk-UA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>Додаток 3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до Звіту  про результати  викон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у 2018 році Програми розвитку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міськелектротранспорту у м. Бахмут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на 2017-2020 роки, затвердженої у нов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редакції рішенням Бахмут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від 18.12.2018 №6/124-2398, із змінами,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внесеними до неї рішенням Бахмутської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міської ради від 27.02.2019 № 6/126-2471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ц</w:t>
      </w:r>
      <w:r>
        <w:rPr>
          <w:b/>
          <w:sz w:val="28"/>
          <w:szCs w:val="28"/>
          <w:lang w:val="uk-UA"/>
        </w:rPr>
        <w:t>інка ефективності виконання Програми розвитку       міськелектротранспорту у м. Бахмуті на 2017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грама розвитку міськелектротранспорту у м. Бахмуті була прийнята з метою підвищення технічного рівня оснащення та оновлення парку рухомого складу, розвитку транспортної інфраструктури територіальної громади м. Бахмут, забезпечення доступу незахищених верств населення та людей з обмеженими фізичними можливостями до якісних послуг з перевезення громадським транспортом, розвитку екологічно чистого та соціального виду транспорту, підвищення транспортної безпеки та надійності.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лючовими показниками ефективності Програми є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стабільної роботи міського електротранспор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меншення збитків на утримання рухомого складу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забезпечення мешканців міста якісними  послугами з перевезення пасажирів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окрашення показників з енергоефективності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розвитку міськелектротранспорту у м. Бахмуті на 2017-2020 роки є актуальною для  підвищення технічного рівня оснащення та оновлення парку рухомого складу, розвитку екологічно  чистого виду транспорту, підвищення транспортної безпеки та надійності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5387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 </w:t>
      </w:r>
    </w:p>
    <w:p>
      <w:pPr>
        <w:pStyle w:val="Normal"/>
        <w:ind w:left="5387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both"/>
        <w:rPr>
          <w:i/>
          <w:i/>
          <w:sz w:val="27"/>
          <w:szCs w:val="27"/>
          <w:lang w:val="uk-UA"/>
        </w:rPr>
      </w:pPr>
      <w:r>
        <w:rPr>
          <w:i/>
          <w:sz w:val="26"/>
          <w:szCs w:val="26"/>
          <w:lang w:val="uk-UA"/>
        </w:rPr>
        <w:t xml:space="preserve">         </w:t>
      </w:r>
      <w:r>
        <w:rPr>
          <w:i/>
          <w:sz w:val="26"/>
          <w:szCs w:val="26"/>
          <w:lang w:val="uk-UA"/>
        </w:rPr>
        <w:t>Додаток 3 «Оцінка ефективності виконання Програми розвитку       міськелектротранспорту у м. Бахмуті на 2017-2020 роки» до Звіту про результати виконання у 2018 році Програми  розвитку міськелектротранспорту у  м. Бахмуті на 2017-2020 роки, затвердженої у новій редакції рішенням Бахмутської міської ради від 18.12.2018 №6/124-2398, із змінами, внесеними до неї рішенням Бахмутської міської ради від 27.02.2019 № 6/126-2471, підготовлено КОМУНАЛЬНИМ ПІДПРИЄМСТВОМ «БАХМУТЕЛЕКТРОТРАНС»</w:t>
      </w:r>
    </w:p>
    <w:p>
      <w:pPr>
        <w:pStyle w:val="Normal"/>
        <w:ind w:right="-108" w:hanging="0"/>
        <w:jc w:val="both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иректо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righ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«БАХМУТЕЛЕКТРОТРАНС»</w:t>
      </w:r>
      <w:r>
        <w:rPr>
          <w:rFonts w:eastAsia="Calibri"/>
          <w:b/>
          <w:sz w:val="28"/>
          <w:szCs w:val="28"/>
          <w:lang w:val="uk-UA"/>
        </w:rPr>
        <w:t xml:space="preserve">                                                 В.М.Капарунін</w:t>
      </w:r>
    </w:p>
    <w:p>
      <w:pPr>
        <w:pStyle w:val="Normal"/>
        <w:ind w:left="5387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Додаток 4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 xml:space="preserve">до Звіту  про результати  викона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 xml:space="preserve">у 2018 році Програми розвитку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міськелектротранспорту у м. Бахмуті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на 2017-2020 роки, затвердженої у нов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редакції рішенням Бахмут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від 18.12.2018 №6/124-2398, із змінами,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внесеними до неї рішенням Бахмутської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міської ради від 27.02.2019 № 6/126-2471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конання у 2018 році заходів Програми  розвитку міськелектротарнспорту у  м. Бахмуті на 2017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сновною метою Програми є  підвищення технічного рівня оснащення та оновлення парку рухомого складу, розвиток екологічно чистого виду транспорту, розвиток транспортної інфраструктури територіальної громади                 м. Бахмуту.</w:t>
      </w:r>
    </w:p>
    <w:p>
      <w:pPr>
        <w:pStyle w:val="Normal"/>
        <w:shd w:fill="FFFFFF" w:val="clear"/>
        <w:ind w:right="5" w:firstLine="705"/>
        <w:jc w:val="both"/>
        <w:rPr/>
      </w:pPr>
      <w:r>
        <w:rPr>
          <w:bCs/>
          <w:spacing w:val="-1"/>
          <w:sz w:val="28"/>
          <w:szCs w:val="28"/>
          <w:lang w:val="uk-UA"/>
        </w:rPr>
        <w:t>Розвиток соціального виду транспорту. Забезпечення доступу незахищених верст населення та людей з обмеженими  фізичними можливостями до якісних послуг з перевезення громадським транспортом. Підвищення транспортної безпеки та надій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/>
        </w:rPr>
        <w:t xml:space="preserve">На 2018 рік Програмою заплановано </w:t>
      </w:r>
      <w:r>
        <w:rPr>
          <w:rFonts w:eastAsia="Calibri"/>
          <w:b/>
          <w:sz w:val="28"/>
          <w:szCs w:val="28"/>
          <w:lang w:val="uk-UA"/>
        </w:rPr>
        <w:t>5 заходів</w:t>
      </w:r>
      <w:r>
        <w:rPr>
          <w:rFonts w:eastAsia="Calibri"/>
          <w:sz w:val="28"/>
          <w:szCs w:val="28"/>
          <w:lang w:val="uk-UA"/>
        </w:rPr>
        <w:t xml:space="preserve">, на загальну суму                 </w:t>
      </w:r>
      <w:r>
        <w:rPr>
          <w:b/>
          <w:sz w:val="28"/>
          <w:szCs w:val="28"/>
          <w:lang w:val="uk-UA"/>
        </w:rPr>
        <w:t xml:space="preserve">50300,00 тис. грн., </w:t>
      </w:r>
      <w:r>
        <w:rPr>
          <w:sz w:val="28"/>
          <w:szCs w:val="28"/>
          <w:lang w:val="uk-UA"/>
        </w:rPr>
        <w:t xml:space="preserve">фактично виконано </w:t>
      </w:r>
      <w:r>
        <w:rPr>
          <w:b/>
          <w:sz w:val="28"/>
          <w:szCs w:val="28"/>
          <w:lang w:val="uk-UA"/>
        </w:rPr>
        <w:t>3 заходи</w:t>
      </w:r>
      <w:r>
        <w:rPr>
          <w:sz w:val="28"/>
          <w:szCs w:val="28"/>
          <w:lang w:val="uk-UA"/>
        </w:rPr>
        <w:t xml:space="preserve"> на суму </w:t>
      </w:r>
      <w:r>
        <w:rPr>
          <w:b/>
          <w:sz w:val="28"/>
          <w:szCs w:val="28"/>
          <w:lang w:val="uk-UA"/>
        </w:rPr>
        <w:t>1277,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 грн.,</w:t>
      </w:r>
      <w:r>
        <w:rPr>
          <w:sz w:val="28"/>
          <w:szCs w:val="28"/>
          <w:lang w:val="uk-UA"/>
        </w:rPr>
        <w:t xml:space="preserve"> а саме</w:t>
      </w:r>
      <w:r>
        <w:rPr>
          <w:rFonts w:eastAsia="Calibri"/>
          <w:sz w:val="28"/>
          <w:szCs w:val="28"/>
          <w:lang w:val="uk-UA"/>
        </w:rPr>
        <w:t>:</w:t>
      </w:r>
      <w:r>
        <w:rPr>
          <w:rFonts w:eastAsia="Calibri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 Капітальний ремонт контактної мережі :</w:t>
      </w:r>
    </w:p>
    <w:p>
      <w:pPr>
        <w:pStyle w:val="Style20"/>
        <w:ind w:left="0" w:right="-1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 2018 році за рахунок коштів міського бюджету було придбано </w:t>
      </w:r>
      <w:r>
        <w:rPr>
          <w:color w:val="000000"/>
          <w:sz w:val="28"/>
          <w:szCs w:val="28"/>
        </w:rPr>
        <w:t>матеріалів та запасних частин для ремонту  контактної мережі - 588,9 тис. грн.,</w:t>
      </w:r>
      <w:r>
        <w:rPr>
          <w:sz w:val="28"/>
          <w:szCs w:val="28"/>
        </w:rPr>
        <w:t xml:space="preserve"> та за власні кошти підприємства проведено заміну 850 метрів </w:t>
      </w:r>
      <w:r>
        <w:rPr>
          <w:color w:val="000000"/>
          <w:sz w:val="28"/>
          <w:szCs w:val="28"/>
        </w:rPr>
        <w:t>контактної мереж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ановлено п’ять залізобетонних опор - 143,3 тис. грн.                 </w:t>
      </w:r>
    </w:p>
    <w:p>
      <w:pPr>
        <w:pStyle w:val="Style20"/>
        <w:numPr>
          <w:ilvl w:val="0"/>
          <w:numId w:val="1"/>
        </w:numPr>
        <w:ind w:left="1070" w:right="-108" w:hanging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пітальний ремонт тролейбусів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рахунок коштів підприєм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>рива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пітальний ремонт тролейбусу №210 - 59,0 тис. грн.</w:t>
      </w:r>
    </w:p>
    <w:p>
      <w:pPr>
        <w:pStyle w:val="Style20"/>
        <w:numPr>
          <w:ilvl w:val="0"/>
          <w:numId w:val="1"/>
        </w:numPr>
        <w:ind w:left="1070" w:right="-108" w:hanging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Середній  ремонт </w:t>
      </w:r>
      <w:r>
        <w:rPr>
          <w:b/>
          <w:sz w:val="28"/>
          <w:szCs w:val="28"/>
        </w:rPr>
        <w:t>тролейбусів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Style20"/>
        <w:ind w:left="0" w:right="-108" w:hanging="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2018 році за рахунок власних коштів підприємства проведено 8 середніх ремонтів </w:t>
      </w:r>
      <w:r>
        <w:rPr>
          <w:color w:val="000000"/>
          <w:sz w:val="28"/>
          <w:szCs w:val="28"/>
        </w:rPr>
        <w:t>тролейбусів з встановленням відновлених електричних двигунів (вісімнадцять одиниць) - 486,2 тис. грн.</w:t>
      </w:r>
      <w:r>
        <w:rPr>
          <w:rFonts w:eastAsia="Calibri"/>
          <w:bCs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rFonts w:eastAsia="Calibri"/>
          <w:bCs/>
          <w:sz w:val="28"/>
          <w:szCs w:val="28"/>
          <w:lang w:val="uk-UA"/>
        </w:rPr>
        <w:t xml:space="preserve">Решта невиконаних заходів </w:t>
      </w:r>
      <w:r>
        <w:rPr>
          <w:sz w:val="28"/>
          <w:szCs w:val="28"/>
          <w:lang w:val="uk-UA"/>
        </w:rPr>
        <w:t>Програми розвитку міськелектротранспорту у м. Бахмуті на 2017-2020 роки</w:t>
      </w:r>
      <w:r>
        <w:rPr>
          <w:rFonts w:eastAsia="Calibri"/>
          <w:bCs/>
          <w:sz w:val="28"/>
          <w:szCs w:val="28"/>
          <w:lang w:val="uk-UA"/>
        </w:rPr>
        <w:t xml:space="preserve"> буде реалізовано за наявності фінансування. 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сі цілі та завдання Програми розраховані на постійне та тривале виконання, в</w:t>
      </w:r>
      <w:r>
        <w:rPr>
          <w:sz w:val="28"/>
          <w:szCs w:val="28"/>
          <w:lang w:val="uk-UA"/>
        </w:rPr>
        <w:t>раховуючи викладене, пропонується продовжити подальшу роботу з реалізації запланованих заходів Програми.</w:t>
      </w:r>
      <w:r>
        <w:rPr>
          <w:rFonts w:eastAsia="Calibri"/>
          <w:bCs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6"/>
          <w:szCs w:val="26"/>
          <w:lang w:val="uk-UA"/>
        </w:rPr>
        <w:t>Додаток 4 «Пояснювальна записка про результати виконання у 2018 році заходів Програми  розвитку міськелектротарнспорту у  м. Бахмуті на 2017-2020 роки» до Звіту про результати виконання у 2018 році Програми  розвитку міськелектротранспорту у  м. Бахмуті на 2017-2020 роки, затвердженої у новій редакції рішенням Бахмутської міської ради від 18.12.2018 №6/124-2398, із змінами, внесеними до неї рішенням Бахмутської міської ради від 27.02.2019 № 6/126-2471, підготовлено КОМУНАЛЬНИМ ПІДПРИЄМСТВОМ «БАХМУТЕЛЕКТРОТРАНС»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иректо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right="-108" w:hanging="0"/>
        <w:jc w:val="both"/>
        <w:rPr/>
      </w:pPr>
      <w:r>
        <w:rPr>
          <w:b/>
          <w:sz w:val="27"/>
          <w:szCs w:val="27"/>
          <w:lang w:val="uk-UA"/>
        </w:rPr>
        <w:t>«БАХМУТЕЛЕКТРОТРАНС»</w:t>
      </w:r>
      <w:r>
        <w:rPr>
          <w:rFonts w:eastAsia="Calibri"/>
          <w:b/>
          <w:sz w:val="28"/>
          <w:szCs w:val="28"/>
          <w:lang w:val="uk-UA"/>
        </w:rPr>
        <w:t xml:space="preserve">                                                 В.М.Капарунін</w:t>
      </w:r>
    </w:p>
    <w:sectPr>
      <w:headerReference w:type="default" r:id="rId7"/>
      <w:type w:val="nextPage"/>
      <w:pgSz w:w="11906" w:h="16838"/>
      <w:pgMar w:left="1701" w:right="99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57:00Z</dcterms:created>
  <dc:creator>Admin</dc:creator>
  <dc:description/>
  <cp:keywords/>
  <dc:language>en-US</dc:language>
  <cp:lastModifiedBy>admin</cp:lastModifiedBy>
  <cp:lastPrinted>2019-06-27T10:43:00Z</cp:lastPrinted>
  <dcterms:modified xsi:type="dcterms:W3CDTF">2019-06-27T07:44:00Z</dcterms:modified>
  <cp:revision>107</cp:revision>
  <dc:subject/>
  <dc:title> </dc:title>
</cp:coreProperties>
</file>