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80011688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 xml:space="preserve">131 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6. 2019  № 6/131 - 2592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96"/>
      </w:tblGrid>
      <w:tr>
        <w:trPr>
          <w:trHeight w:val="1062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внесення змін до рішення Бахмутської  міської  ради «Про міський бюджет м.Бахмута на 2019 рік» 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9 рік», відповідно до Бюджетного кодексу України від 08.07.2010 № 2456-VI, із внесеними до нього змінами, Закону України від 23.11.2018 №262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Державний бюджет України на 2019 рік», із внесеними до нього змінами, </w:t>
      </w:r>
      <w:r>
        <w:rPr>
          <w:sz w:val="28"/>
          <w:szCs w:val="28"/>
          <w:lang w:val="uk-UA" w:eastAsia="zh-CN"/>
        </w:rPr>
        <w:t>розпорядження голови Донецької обласної державної адміністрації, керівника обласної військово-цивільної адміністрації від 06.12.2018 №1470/5-18 «Про обласний бюджет на 2019 рік»</w:t>
      </w:r>
      <w:r>
        <w:rPr>
          <w:sz w:val="28"/>
          <w:szCs w:val="28"/>
          <w:lang w:val="uk-UA"/>
        </w:rPr>
        <w:t>, із внесеними до нього змінами</w:t>
      </w:r>
      <w:r>
        <w:rPr>
          <w:sz w:val="28"/>
          <w:szCs w:val="28"/>
          <w:lang w:val="uk-UA" w:eastAsia="zh-CN"/>
        </w:rPr>
        <w:t>,</w:t>
      </w:r>
      <w:r>
        <w:rPr>
          <w:sz w:val="28"/>
          <w:szCs w:val="28"/>
          <w:lang w:val="uk-UA"/>
        </w:rPr>
        <w:t xml:space="preserve"> керуючись ст. 26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та затвердити зміни до рішення Бахмутської міської ради від 18.12.2018 №6/124-2396 «Про міський бюджет м.Бахмута на 2019 рік», із змінами, внесеними до нього рішеннями Бахмутської міської ради: від 27.02.2019 № 6/126-2457, від 22.05.2019 №6/129-2568, від 06.06.2019 </w:t>
        <w:br/>
        <w:t>№6/130-2579, з урахуванням розпоряджень міського голови, затверджених рішенням Бахмутської міської ради від 06.06.2019 № 6/130-2578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 рішення викласти в новій редакції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«1. Визначити на 2019 рік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- доходи міського бюджету м.Бахмута у сумі 980359379 гривень, у тому числі доходи загального фонду міського бюджету м.Бахмута - </w:t>
        <w:br/>
        <w:t>863016094 гривень та доходи спеціального фонду міського бюджету м.Бахмута – 117343285 гривень (додаток 1 до рішення)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- видатки міського бюджету м.Бахмута у сумі 1101811595,41 гривень, у тому числі видатки загального фонду міського бюджету м.Бахмута – 759103686,25 гривень та видатки спеціального фонду міського бюджету м.Бахмута – 342707909,16 гривень (додаток 3 до рішення);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- профіцит за загальним фондом міського бюджету м.Бахмута у сумі 103912407,75 гривень (додаток 2 до рішення)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- дефіцит за спеціальним фондом міського бюджету м.Бахмута у сумі 225364624,16 гривень (додаток 2  до рішення)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оротний залишок бюджетних коштів міського бюджету м.Бахмута у розмірі 500000 гривень, що становить 0,07 відсотків видатків загального фонду міського бюджету м.Бахмута, визначених цим пунктом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зервний фонд міського бюджету м.Бахмута у розмірі 400000 гривень, що становить 0,05 відсотків видатків загального фонду міського бюджету м.Бахмута, визначених цим пунктом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штів резервного фонду міського бюджету м.Бахмута здійснювати відповідно до ст.24 Бюджетного кодексу України, Порядку використання коштів резервного фонду бюджету, затвердженого постановою Кабінету Міністрів України від 29.03.2002 № 415, із внесеними до нього змінами, та Положення про використання коштів резервного фонду міського бюджету м.Бахмута, затвердженого рішенням Артемівської міської ради від 28.01.2015 №6/61-1149, із внесеними до нього змінами.»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</w:t>
        <w:tab/>
        <w:t xml:space="preserve"> Додатки № 1, 3, 4, до рішення Бахмутської міської ради від 18.12.2018 №6/124-2396 «Про міський бюджет м.Бахмута на 2019 рік», із змінами, внесеними до нього рішеннями Бахмутської міської ради: від 27.02.2019 № 6/126-2457, від 22.05.2019 №6/129-2568, від 06.06.2019 </w:t>
        <w:br/>
        <w:t>№6/130-2579, з урахуванням розпоряджень міського голови, затверджених рішенням Бахмутської міської ради від 06.06.2019 № 6/130-2578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Rvts9">
    <w:name w:val="rvts9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57:00Z</dcterms:created>
  <dc:creator>Таня</dc:creator>
  <dc:description/>
  <cp:keywords/>
  <dc:language>en-US</dc:language>
  <cp:lastModifiedBy>gf05</cp:lastModifiedBy>
  <cp:lastPrinted>2019-06-12T13:42:00Z</cp:lastPrinted>
  <dcterms:modified xsi:type="dcterms:W3CDTF">2019-06-26T12:03:00Z</dcterms:modified>
  <cp:revision>40</cp:revision>
  <dc:subject/>
  <dc:title> </dc:title>
</cp:coreProperties>
</file>