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08.</w:t>
      </w:r>
      <w:r>
        <w:rPr/>
        <w:t>20</w:t>
      </w:r>
      <w:r>
        <w:rPr>
          <w:lang w:val="uk-UA"/>
        </w:rPr>
        <w:t xml:space="preserve">19 </w:t>
      </w:r>
      <w:r>
        <w:rPr/>
        <w:t>№</w:t>
      </w:r>
      <w:r>
        <w:rPr>
          <w:lang w:val="uk-UA"/>
        </w:rPr>
        <w:t>199</w:t>
      </w:r>
      <w:r>
        <w:rPr/>
        <w:t>__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витяг з протоколу від 09.08.2019 № 12), доповідну записку від 09.08.2019 № 01-4439-06 начальника Управління розвитку міського господарства та капітального будівництва Бахмутської міської ради Чорноівана С.П.,</w:t>
      </w:r>
      <w:r>
        <w:rPr>
          <w:color w:val="000000"/>
          <w:sz w:val="28"/>
          <w:lang w:val="uk-UA"/>
        </w:rPr>
        <w:t xml:space="preserve"> заяви осіб</w:t>
      </w:r>
      <w:r>
        <w:rPr>
          <w:bCs/>
          <w:iCs/>
          <w:sz w:val="28"/>
          <w:lang w:val="uk-UA"/>
        </w:rPr>
        <w:t xml:space="preserve"> із числа дітей-сиріт та дітей, позбавлених батьківського піклування,</w:t>
      </w:r>
      <w:r>
        <w:rPr>
          <w:color w:val="000000"/>
          <w:sz w:val="28"/>
          <w:lang w:val="uk-UA"/>
        </w:rPr>
        <w:t xml:space="preserve"> та інші документи щодо надання жилих приміщень у місті Бахмут</w:t>
      </w:r>
      <w:r>
        <w:rPr>
          <w:sz w:val="28"/>
          <w:lang w:val="uk-UA"/>
        </w:rPr>
        <w:t xml:space="preserve">, на виконання Програми забезпечення житлом дітей-сиріт, дітей, позбавлених батьківського піклування, та осіб з їх числа на території м. Бахмут на 2019-2021 роки, </w:t>
      </w:r>
      <w:r>
        <w:rPr>
          <w:color w:val="000000"/>
          <w:sz w:val="28"/>
          <w:lang w:val="uk-UA"/>
        </w:rPr>
        <w:t>затвердженої рішенням Бахмутської міської ради від 28.11.2018 № 6/123-2369</w:t>
      </w:r>
      <w:r>
        <w:rPr>
          <w:sz w:val="28"/>
          <w:lang w:val="uk-UA"/>
        </w:rPr>
        <w:t>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lang w:val="uk-UA"/>
        </w:rPr>
        <w:t>Закону України від 13.01.2005 №</w:t>
      </w:r>
      <w:r>
        <w:rPr>
          <w:lang w:val="uk-UA"/>
        </w:rPr>
        <w:t> </w:t>
      </w:r>
      <w:r>
        <w:rPr>
          <w:sz w:val="28"/>
          <w:lang w:val="uk-UA"/>
        </w:rPr>
        <w:t>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</w:t>
      </w:r>
      <w:r>
        <w:rPr>
          <w:color w:val="000000"/>
          <w:sz w:val="28"/>
          <w:szCs w:val="28"/>
          <w:lang w:val="uk-UA"/>
        </w:rPr>
        <w:t>, пунктів 37, 46, 53, 55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жилі приміщення у місті Бахмут о</w:t>
      </w:r>
      <w:r>
        <w:rPr>
          <w:bCs/>
          <w:iCs/>
          <w:sz w:val="28"/>
          <w:lang w:val="uk-UA"/>
        </w:rPr>
        <w:t>собам  із числа дітей-сиріт та дітей, позбавлених батьківського піклування, віком від 18 до 23 років, а саме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 № 5, жилою площею 16,30 кв.м., загальною площею 36,00 кв.м., по вулиці Гаршина, 78а, зі зняттям з квартирного обліку при виконкомі Бахмутської міської ради (облікова справа № 4498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 xml:space="preserve">1.2. 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 № 49, жилою площею 16,40 кв.м., загальною площею 30,00 кв.м., по вулиці Б.Горбатова, 30, зі зняттям з квартирного обліку при виконкомі Бахмутської міської ради (облікова справа № 4507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3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2 особи, -  однокімнатну квартиру № 7, жилою площею 20,70 кв.м., загальною площею 36,20 кв.м., по вулиці Садовій, 99, зі зняттям з квартирного обліку при виконкомі Бахмутської міської ради (облікова справа № 4511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4. 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 № 33, жилою площею 16,18 кв.м., загальною площею 36,20 кв.м., по вулиці Ювілейній, 81, зі зняттям з квартирного обліку при виконкомі Бахмутської міської ради (облікова справа № 4515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5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color w:val="000000"/>
          <w:sz w:val="28"/>
          <w:lang w:val="uk-UA"/>
        </w:rPr>
        <w:t>складом ро</w:t>
      </w:r>
      <w:r>
        <w:rPr>
          <w:color w:val="000000"/>
          <w:sz w:val="28"/>
          <w:lang w:val="uk-UA"/>
        </w:rPr>
        <w:t>дини 1 особа, -  однокімнатну квартиру № 35, жилою площею 16,70 кв.м., загальною площею 30,50 кв.м., по вулиці Чайковського, 103, зі зняттям з квартирного обліку при виконкомі Бахмутської міської ради (облікова справа № 4524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1. договір найму жилого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. Комунальному підприємству «Бахмутська житлова управляюча компанія» (Бондарєв) вжити заходів щодо укладання договору, визначеного у пп. 3.1 п. 3, та сприяння укладенню договорів, визначених у пп. 3.2 п 3 дан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5. Організаційне забезпечення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ab/>
        <w:tab/>
        <w:tab/>
        <w:t>О.О.РЕВА</w:t>
      </w:r>
      <w:r>
        <w:rPr>
          <w:lang w:val="uk-UA"/>
        </w:rPr>
        <w:t xml:space="preserve">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07:00Z</dcterms:created>
  <dc:creator>User</dc:creator>
  <dc:description/>
  <cp:keywords/>
  <dc:language>en-US</dc:language>
  <cp:lastModifiedBy>admin</cp:lastModifiedBy>
  <cp:lastPrinted>2019-08-12T11:28:00Z</cp:lastPrinted>
  <dcterms:modified xsi:type="dcterms:W3CDTF">2019-08-16T07:24:00Z</dcterms:modified>
  <cp:revision>4</cp:revision>
  <dc:subject/>
  <dc:title> </dc:title>
</cp:coreProperties>
</file>