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90525" cy="537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 К  Р  А  Ї  Н 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Б а х м у т с ь к 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 м і с ь к а   р а д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ИКОНАВЧИЙ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Р I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4.08 .2019 № 20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о погодження надання матеріальної допомоги гр. містить персональні данні про осіб (п. 3 ч. 2 ст. 10 ЗУ «Про доступ до публічної інформації)),          містить персональні данні про осіб (п. 3 ч. 2 ст. 10 ЗУ «Про доступ до публічної інформації)) згідно Програми соціального захисту населення «Турбота» Опитненської сільської ради на 2018-2020 роки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від 09.08.2019 №01-4436-06 начальника Управління праці та соціального захисту населення Бахмутської міської ради Сподіної І.В. щодо погодження надання матеріальної допомоги                     гр. містить персональні данні про осіб (п. 3 ч. 2 ст. 10 ЗУ «Про доступ до публічної інформації)), гр. містить персональні данні про осіб (п. 3 ч. 2 ст. 10 ЗУ «Про доступ до публічної інформації)) згідно Програми соціального захисту населення «Турбота» Опитненської сільської ради на 2018-2020 роки, затвердженої рішенням Опитненської сільської ради Бахмутського району Донецької області від 21.12.2017 №6/101-726, враховуючи заяви містить персональні данні про осіб (п. 3 ч. 2 ст. 10 ЗУ «Про доступ до публічної інформації)) від 24.07.2019 №01-4139-16, містить персональні данні про осіб (п. 3 ч. 2 ст. 10 ЗУ «Про доступ до публічної інформації)) від 24.07.2019 №01-4140-16 щодо надання матеріальної допомоги на лікування та придбання лікарських засобів, клопотання в. о. старости на території селищ Опитне, Зеленопілля, Ягідне, села Іванград Йорохова З.М. від 24.07.2019 № до 01-4139-16, № до 01-4140-16 з цього питання та надані документи, згідно Закону України від 05.02.2015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 «Про добровільне об’єднання територіальних громад» із внесеними до нього змінами, рішень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від 26.06.2019 №6/131-2626 «Про початок припинення Опитненської сільської ради Бахмутського району Донецької області в результаті її реорганізації шляхом приєднання до Бахмутської міської ради», керуючись ст. ст. 34, 52 Закону України від 21.05.1997 №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spacing w:lineRule="auto" w:line="21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надання матеріальної допомоги згідно Програми соціального захисту населення «Турбота» Опитненської сільської ради на 2018-2020 роки, затвердженої рішенням Опитненської сільської ради Бахмутського району Донецької області від 21.12.2017 №6/101-726, наступним громадянам:</w:t>
      </w:r>
    </w:p>
    <w:p>
      <w:pPr>
        <w:pStyle w:val="Heading7"/>
        <w:spacing w:lineRule="auto" w:line="276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істить персональні данні про осіб (п. 3 ч. 2 ст. 10 ЗУ «Про доступ до публічної інформації)), особі з інвалідністю 3-ї групи загального захворювання, що мешкає за адресою: містить персональні данні про осіб (п. 3 ч. 2 ст. 10 ЗУ «Про доступ до публічної інформації)), у розмірі 3 000,00 грн. на лікування і придбання лікарських засоб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істить персональні данні про осіб (п. 3 ч. 2 ст. 10 ЗУ «Про доступ до публічної інформації)), працездатній особі, яка опинилась в складних життєвих обставинах (необхідність довготривалого лікування), що мешкає за адресою: містить персональні данні про осіб (п. 3 ч. 2 ст. 10 ЗУ «Про доступ до публічної інформації)), у розмірі 3 000,00 грн. на лікування і придбання лікарських засобі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внести питання  «Про надання матеріальної допомоги гр. містить персональні данні про осіб (п. 3 ч. 2 ст. 10 ЗУ «Про доступ до публічної інформації)), гр. містить персональні данні про осіб (п. 3 ч. 2 ст. 10 ЗУ «Про доступ до публічної інформації)) згідно Програми соціального захисту населення «Турбота» Опитненської сільської ради на 2018-2020 роки» на розгляд Бахмутської міської ради у серпні 2019 рок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Управління праці та соціального захисту населення Бахмутської міської ради  (Сподіна)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.о. старости на території селищ Опитне, Зеленопілля, Ягідне, села Іванград Йорохова З.М. , заступника міського голови Точену В.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18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b/>
      <w:bCs/>
      <w:sz w:val="32"/>
      <w:szCs w:val="32"/>
      <w:lang w:val="uk-UA"/>
    </w:rPr>
  </w:style>
  <w:style w:type="character" w:styleId="8">
    <w:name w:val="Заголовок 8 Знак"/>
    <w:qFormat/>
    <w:rPr>
      <w:rFonts w:ascii="Calibri" w:hAnsi="Calibri" w:cs="Calibri"/>
      <w:b/>
      <w:bCs/>
      <w:sz w:val="48"/>
      <w:szCs w:val="4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4:00Z</dcterms:created>
  <dc:creator>lgot145</dc:creator>
  <dc:description/>
  <cp:keywords/>
  <dc:language>en-US</dc:language>
  <cp:lastModifiedBy>admin</cp:lastModifiedBy>
  <cp:lastPrinted>2019-08-13T12:22:00Z</cp:lastPrinted>
  <dcterms:modified xsi:type="dcterms:W3CDTF">2019-08-16T12:05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