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80" w:hanging="180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Додаток   3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до рішення виконкому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Артемів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10.08.</w:t>
      </w:r>
      <w:r>
        <w:rPr>
          <w:sz w:val="28"/>
          <w:lang w:val="en-US"/>
        </w:rPr>
        <w:t>2011</w:t>
      </w:r>
      <w:r>
        <w:rPr>
          <w:sz w:val="28"/>
          <w:lang w:val="uk-UA"/>
        </w:rPr>
        <w:t xml:space="preserve"> № 35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>РОЗРАХУНО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датків на харчування дітей у дошкільних навчальних закладах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ділу освіти Артемівської міської ради з 01.09.2011 р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2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165"/>
        <w:gridCol w:w="1337"/>
        <w:gridCol w:w="1353"/>
        <w:gridCol w:w="1607"/>
        <w:gridCol w:w="1784"/>
        <w:gridCol w:w="1747"/>
        <w:gridCol w:w="1745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егорія дітей, які потребують харчув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дітей, грн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днів харчу-вання в міс. на 1 дитин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ть харчування в день, грн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ма харчування за рахунок батьківської плати,       тис. грн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ма харчування за рахунок бюджетних коштів, тис. грн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ма харчування в місяць, тис. грн.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сельні групи з 9 годинним та 10,5  годинним режимом роботи, в тому числі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80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,58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,394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іти, батьки яких вносять батьківську плат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80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8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,614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іти пільгової категорії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78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78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12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165"/>
        <w:gridCol w:w="1337"/>
        <w:gridCol w:w="1353"/>
        <w:gridCol w:w="1607"/>
        <w:gridCol w:w="1784"/>
        <w:gridCol w:w="1747"/>
        <w:gridCol w:w="1745"/>
      </w:tblGrid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сельні групи з 12 годинним та 24 годинним режимом роботи, в тому числі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9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2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,180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іти, батьки яких вносять батьківську плат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9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96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,920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іти пільгової категорії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6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60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дові групи з 9 годинним та10,5 годинним режимом роботи, в тому числі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5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,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5,17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9,280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іти, батьки яких вносять батьківську плат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,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,1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8,220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іти пільгової категорії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06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06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2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165"/>
        <w:gridCol w:w="1337"/>
        <w:gridCol w:w="1353"/>
        <w:gridCol w:w="1607"/>
        <w:gridCol w:w="1784"/>
        <w:gridCol w:w="1747"/>
        <w:gridCol w:w="1745"/>
      </w:tblGrid>
      <w:tr>
        <w:trPr>
          <w:trHeight w:val="1965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дові групи з 12 годинним та 24 годинним режимом роботи, в тому числі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,32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,94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,276</w:t>
            </w:r>
          </w:p>
        </w:tc>
      </w:tr>
      <w:tr>
        <w:trPr>
          <w:trHeight w:val="1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іти, батьки яких вносять батьківську плат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,32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,32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,654</w:t>
            </w:r>
          </w:p>
        </w:tc>
      </w:tr>
      <w:tr>
        <w:trPr>
          <w:trHeight w:val="964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іти пільгової категорії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62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62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Ясельні групи для дітей, які мають ранні прояви туберкульозної інфекції, мали та затухаючі форми туберкульоз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2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2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2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165"/>
        <w:gridCol w:w="1337"/>
        <w:gridCol w:w="1353"/>
        <w:gridCol w:w="1607"/>
        <w:gridCol w:w="1784"/>
        <w:gridCol w:w="1747"/>
        <w:gridCol w:w="1745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адові групи для дітей, які мають ранні прояви туберкульозної інфекції, мали та затухаючі форми туберкульоз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7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70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, що відвідують групи з цілодобовим перебуванням (д/з № 24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5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525</w:t>
            </w:r>
          </w:p>
        </w:tc>
      </w:tr>
      <w:tr>
        <w:trPr>
          <w:trHeight w:val="59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9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83,20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25,35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08,555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Розрахунок складено відділом освіти Артемівської міської рад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b/>
          <w:sz w:val="28"/>
          <w:lang w:val="uk-UA"/>
        </w:rPr>
        <w:t xml:space="preserve">В.о. начальника відділу освіти </w:t>
      </w:r>
    </w:p>
    <w:p>
      <w:pPr>
        <w:pStyle w:val="Normal"/>
        <w:ind w:left="540" w:firstLine="18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ї міської ради</w:t>
        <w:tab/>
        <w:tab/>
        <w:tab/>
        <w:tab/>
        <w:tab/>
        <w:t xml:space="preserve">         А.П.Таранник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Керуючий  справами виконком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Артемівської  міської  ради                                                   М.Є.Коліно </w:t>
      </w:r>
    </w:p>
    <w:sectPr>
      <w:type w:val="nextPage"/>
      <w:pgSz w:orient="landscape" w:w="16838" w:h="11906"/>
      <w:pgMar w:left="2160" w:right="1134" w:gutter="0" w:header="0" w:top="125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52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05:00Z</dcterms:created>
  <dc:creator>Plan1</dc:creator>
  <dc:description/>
  <cp:keywords/>
  <dc:language>en-US</dc:language>
  <cp:lastModifiedBy>ch09</cp:lastModifiedBy>
  <cp:lastPrinted>2011-07-12T13:33:00Z</cp:lastPrinted>
  <dcterms:modified xsi:type="dcterms:W3CDTF">2011-08-12T06:05:00Z</dcterms:modified>
  <cp:revision>2</cp:revision>
  <dc:subject/>
  <dc:title>Додаток № 3</dc:title>
</cp:coreProperties>
</file>