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ragraph">
              <wp:posOffset>223520</wp:posOffset>
            </wp:positionV>
            <wp:extent cx="41783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sz w:val="36"/>
          <w:szCs w:val="36"/>
        </w:rPr>
        <w:t>А</w:t>
      </w:r>
      <w:r>
        <w:rPr>
          <w:b/>
          <w:sz w:val="36"/>
          <w:szCs w:val="36"/>
          <w:lang w:val="uk-UA"/>
        </w:rPr>
        <w:t xml:space="preserve"> р т е м і в с ь к а  м і с ь к а   р а д а</w:t>
      </w:r>
    </w:p>
    <w:p>
      <w:pPr>
        <w:pStyle w:val="Normal"/>
        <w:tabs>
          <w:tab w:val="clear" w:pos="708"/>
          <w:tab w:val="left" w:pos="2880" w:leader="none"/>
        </w:tabs>
        <w:ind w:left="18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  КОМІТЕ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Р I Ш Е Н Н Я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10.08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1   № 3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.Артемівськ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</w:t>
      </w:r>
      <w:r>
        <w:rPr>
          <w:b/>
          <w:bCs/>
          <w:i/>
          <w:iCs/>
          <w:sz w:val="28"/>
          <w:szCs w:val="28"/>
          <w:lang w:val="uk-UA"/>
        </w:rPr>
        <w:t>Про  стан  підготовки  шкіл   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</w:t>
      </w:r>
      <w:r>
        <w:rPr>
          <w:b/>
          <w:bCs/>
          <w:i/>
          <w:iCs/>
          <w:sz w:val="28"/>
          <w:szCs w:val="28"/>
          <w:lang w:val="uk-UA"/>
        </w:rPr>
        <w:t>навчальних закладів відділу освіт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>Артемівської міської ради до роботи</w:t>
      </w:r>
    </w:p>
    <w:p>
      <w:pPr>
        <w:pStyle w:val="Normal"/>
        <w:ind w:left="540" w:hanging="540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>у 2011-2012 навчальному році  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>осінньо - зимовому  періоді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8"/>
          <w:szCs w:val="28"/>
          <w:lang w:val="uk-UA"/>
        </w:rPr>
        <w:t xml:space="preserve">          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лухавши інформацію в.о. начальника відділу освіти Артемівської міської ради Таранник А.П. “ Про стан підготовки шкіл та навчальних закладів відділу освіти Артемівської міської ради до роботи у 2011-2012 начальному році та осінньо - зимовому періоді”, на підставі наказів управління освіти і науки Донецької обласної державної адміністрації від 0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06. 2011 № 377 “Про підготовку  та організований початок к  2011-2012  навчального року “ , “Про завдання на період підготовки до роботи закладів освіти області взимку 2011-2012 років”, згідно з планом  роботи виконавчих органів Артемівської міської ради на ІІІ квартал 2011 року, затвердженим рішенням виконкому Артемівської міської ради від 08.06.2011 № 267, керуючись Законами України: “Про освіту” в редакції від 23.03.96 №100/96-ВР із внесеними до нього змінами, від 13.03.1999 №651-ХІУ “Про загальну середню освіту” із внесеними до нього змінами,ст.ст. 32,52 Закону України від 21.05.97 №280/97-ВР “Про місцеве самоврядування в Україні” із внесеними до нього змінами , виконко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Інформацію в.о. начальника відділу освіти Артемівської міської ради Таранник А.П. “Про стан підготовки шкіл та навчальних закладів відділу освіти Артемівської міської ради до роботи у 2011-2012 начальному році та осінньо- зимовому періоді” прийняти до відом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2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Затвердити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1.Склад  комісії по прийому готовності навчальних закладів  відділу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світи Артемівської міської ради  до нового 2011-2012 навчального року (додаєтьс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Заходи щодо організованого початку 2011 -2012 навчального року та роботи навчальних закладів відділу освіти Артемівської міської ради в осінньо- зимовий період 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Відділу освіти Артемівської міської ради (Рубцова)  разом з фінансовим управлянням Артемівської міської ради  (Ткаченко) забезпечити фінансування заходів за рахунок коштів міського бюджету м. Артемівська та в межах асигнувань, передбачених в кошторисах доходів та видатків відділу освіти Артемівської міської ради на 201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В</w:t>
      </w:r>
      <w:r>
        <w:rPr>
          <w:bCs/>
          <w:iCs/>
          <w:sz w:val="28"/>
          <w:szCs w:val="28"/>
          <w:lang w:val="uk-UA"/>
        </w:rPr>
        <w:t>важати таким, що втратило чинність, р</w:t>
      </w:r>
      <w:r>
        <w:rPr>
          <w:sz w:val="28"/>
          <w:szCs w:val="28"/>
          <w:lang w:val="uk-UA"/>
        </w:rPr>
        <w:t>ішення виконкому Артемівської міської ради  від 11.08.2010 №336</w:t>
      </w:r>
      <w:r>
        <w:rPr>
          <w:b/>
          <w:bCs/>
          <w:i/>
          <w:iCs/>
          <w:sz w:val="28"/>
          <w:szCs w:val="28"/>
          <w:lang w:val="uk-UA"/>
        </w:rPr>
        <w:t xml:space="preserve">   “</w:t>
      </w:r>
      <w:r>
        <w:rPr>
          <w:bCs/>
          <w:iCs/>
          <w:sz w:val="28"/>
          <w:szCs w:val="28"/>
          <w:lang w:val="uk-UA"/>
        </w:rPr>
        <w:t>Про стан підготовки шкіл та навчальних закладів відділу освіти    Артемівської міської ради до роботи у 2010-2011 навчальному році  та осінньо- зимовому періоді”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Організаційне забезпечення виконання рішення покласти на  відділ освіти  Артемівської  міської  ради ( Рубцова),  фінансове управління Артемівської міської ради (Ткаченко)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175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 xml:space="preserve">Міський    голова                                                        О.О.Рева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en-US"/>
        </w:rPr>
        <w:t xml:space="preserve">         </w:t>
      </w:r>
      <w:r>
        <w:rPr>
          <w:bCs/>
          <w:i/>
          <w:iCs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i/>
          <w:iCs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bCs/>
          <w:iCs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ішення  виконкому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>Артемівської міської ради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 xml:space="preserve">10.08.2011 № 355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комісії з питань по прийому </w:t>
      </w:r>
      <w:r>
        <w:rPr>
          <w:sz w:val="28"/>
          <w:szCs w:val="28"/>
          <w:lang w:val="uk-UA"/>
        </w:rPr>
        <w:t xml:space="preserve"> готовності навчальних  зак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Артемівської міської ради до нового 2011-20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го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триєнко Тетяна Володимирівна-                   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голова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бцова Марина Анатоліївна                             начальник відділу осві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мінов 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чеслав  Анатолійович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головний спеціаліст, начальник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служби хорони праці та безпеки 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 xml:space="preserve">життєдіяльності відділу освіти                                                     Артемівської  міської  ради,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уба  Сергій  Анатолійович                                головний державний санітарни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 за згодою  )                                                         лікар міста Артемівська 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го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єртнєва  Міра  Петрівна                                  Голова  Артемівської мі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(за згодою)                                                             організації профспілки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працівників освіти і науки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України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ющенко Олександр Васильович                   начальник міського управління</w:t>
      </w:r>
    </w:p>
    <w:p>
      <w:pPr>
        <w:pStyle w:val="Normal"/>
        <w:jc w:val="both"/>
        <w:rPr/>
      </w:pPr>
      <w:r>
        <w:rPr>
          <w:sz w:val="28"/>
          <w:szCs w:val="28"/>
        </w:rPr>
        <w:t>(за згодою))</w:t>
      </w:r>
      <w:r>
        <w:rPr>
          <w:sz w:val="28"/>
          <w:szCs w:val="28"/>
          <w:lang w:val="uk-UA"/>
        </w:rPr>
        <w:t xml:space="preserve">                                                           ГУ МНС України в Донецьк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а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Артемівської міської ради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746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07:00Z</dcterms:created>
  <dc:creator>Opeka2</dc:creator>
  <dc:description/>
  <cp:keywords/>
  <dc:language>en-US</dc:language>
  <cp:lastModifiedBy>ch09</cp:lastModifiedBy>
  <cp:lastPrinted>2011-07-27T10:17:00Z</cp:lastPrinted>
  <dcterms:modified xsi:type="dcterms:W3CDTF">2011-08-12T06:07:00Z</dcterms:modified>
  <cp:revision>2</cp:revision>
  <dc:subject/>
  <dc:title/>
</cp:coreProperties>
</file>