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11 № 35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 xml:space="preserve"> навчального ро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роботи навчальних закладів в осінньо-зимовий період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24"/>
        <w:gridCol w:w="2127"/>
        <w:gridCol w:w="1919"/>
        <w:gridCol w:w="15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-2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навчального року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лекту-вання кадрами нав-чальні заклади відділу освіти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відділу освіти Артемів-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 Артемів-ської загальноосвітньої школи-інтернату І-ІІ ступенів № 1, дітям-сиротам та дітям, позбавленним батьків-ського піклування, по загальноосвітнім нав-чальним заклада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ти подарунки для першокласників від Артемівської міської рад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24"/>
        <w:gridCol w:w="2127"/>
        <w:gridCol w:w="1919"/>
        <w:gridCol w:w="15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корегування банку даних щодо обліку дитячого насе-лення м.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Артемівська центральна районна лікар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організа-цію гарячого харчуван-ня в навчальних зак-ладах відділу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10 чол. * (</w:t>
            </w:r>
            <w:r>
              <w:rPr>
                <w:sz w:val="28"/>
                <w:szCs w:val="28"/>
                <w:lang w:val="en-US"/>
              </w:rPr>
              <w:t>1099</w:t>
            </w:r>
            <w:r>
              <w:rPr>
                <w:sz w:val="28"/>
                <w:szCs w:val="28"/>
                <w:lang w:val="uk-UA"/>
              </w:rPr>
              <w:t xml:space="preserve"> грн. * 3) = </w:t>
            </w:r>
            <w:r>
              <w:rPr>
                <w:sz w:val="28"/>
                <w:szCs w:val="28"/>
                <w:lang w:val="en-US"/>
              </w:rPr>
              <w:t>32970</w:t>
            </w:r>
            <w:r>
              <w:rPr>
                <w:sz w:val="28"/>
                <w:szCs w:val="28"/>
                <w:lang w:val="uk-UA"/>
              </w:rPr>
              <w:t xml:space="preserve"> 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9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поточний ремонт електроблад-нання по закладам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автоматні пральні машини у Артемівську загально- освітню школу-інтернат І-ІІ ступенів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24"/>
        <w:gridCol w:w="2127"/>
        <w:gridCol w:w="1919"/>
        <w:gridCol w:w="1536"/>
      </w:tblGrid>
      <w:tr>
        <w:trPr/>
        <w:tc>
          <w:tcPr>
            <w:tcW w:w="9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закладах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еревірку контуру заземлення та вимірювання оп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гідропнев-матичне промивання систем центрального опалення навчальних зак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еколого-теплотехнічну наладку котлів, держповірку газового лічильника та поточний ремонт котельної Артемівської загальноосвітньої шко-ли І-ІІІ ступенів №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точний ремонт котельні дош-кільного навчального закладу ясла-садка № 36 «Терем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24"/>
        <w:gridCol w:w="2127"/>
        <w:gridCol w:w="1919"/>
        <w:gridCol w:w="15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ам’яне вугілля для котельні дошкільного навчаль-ного закладу ясла-садка № 36 «Терем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Артемівської міської ради, відділ освіти Артемівської міської ра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Заходи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 начальника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sectPr>
      <w:type w:val="nextPage"/>
      <w:pgSz w:w="11906" w:h="16838"/>
      <w:pgMar w:left="19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7:00Z</dcterms:created>
  <dc:creator>Plan4</dc:creator>
  <dc:description/>
  <cp:keywords/>
  <dc:language>en-US</dc:language>
  <cp:lastModifiedBy>ch09</cp:lastModifiedBy>
  <cp:lastPrinted>2011-07-11T17:42:00Z</cp:lastPrinted>
  <dcterms:modified xsi:type="dcterms:W3CDTF">2011-08-12T06:07:00Z</dcterms:modified>
  <cp:revision>2</cp:revision>
  <dc:subject/>
  <dc:title>ЗАТВЕРДЖЕНО</dc:title>
</cp:coreProperties>
</file>