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  <w:lang w:val="ru-RU"/>
        </w:rPr>
        <w:t>Б а х м у т с ь к а</w:t>
      </w:r>
      <w:r>
        <w:rPr>
          <w:b/>
          <w:sz w:val="36"/>
        </w:rPr>
        <w:t xml:space="preserve">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11.09.2019  № 218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   внесення   змін   до     рішення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конкому Бахмутської міської ради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д 11.01.2017 № 12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Розглянувши службову записку від 03.09.2019 № 01-4964-06 начальника Управління муніципального розвитку Бахмутської міської ради Отюніної Н.С. щодо  внесення змін до рішення виконкому Бахмутської міської ради від 11.01.2017 № 12 «Про затвердження складу архітектурно – містобудівної ради при Управлінні муніципального розвитку Бахмутської міської ради та Положення про неї», із внесеними до нього змінами, враховуючи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з метою забезпечення колегіального та професійного розгляду містобудівних, архітектурних та інженерних проектних рішень об’єктів архітектури і містобудування на території Бахмутської міської об’єднаної територіальної громади, відповідно до Положення про архітектурно – містобудівну раду при Управлінні муніципального розвитку Бахмутської міської ради, затвердженого рішенням виконкому Бахмутської міської ради  від 11.01.2017 № 1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із внесеними до нього змінами, керуючись ст. 14 Закону України від 16.11.92 № 2780-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ІІ «Про основи містобудування», із  внесеними до нього змінами, ст.ст. 31, 52 Закону України від 21.05.97№ 280/97-ВР «Про місцеве самоврядування в Україні», із  внесеними до нього змінами, Законом України від 17.02.2011               № 3038-VІ «Про регулювання містобудівної діяльності», із внесеними до нього змінами, виконком  Бахмутської міської ради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. Внести та затвердити наступні зміни до </w:t>
      </w:r>
      <w:r>
        <w:rPr>
          <w:bCs/>
          <w:sz w:val="28"/>
          <w:szCs w:val="28"/>
        </w:rPr>
        <w:t xml:space="preserve">рішення </w:t>
      </w:r>
      <w:r>
        <w:rPr>
          <w:sz w:val="28"/>
          <w:szCs w:val="28"/>
        </w:rPr>
        <w:t xml:space="preserve">виконкому Бахмутської міської ради  від 11.01.2017 № 12 «Про затвердження складу архітектурно – містобудівної ради при Управлінні муніципального розвитку Бахмутської міської ради  та Положення про неї», із змінами, внесеними до нього рішеннями виконкому Бахмутської міської ради: </w:t>
      </w:r>
      <w:r>
        <w:rPr>
          <w:bCs/>
          <w:sz w:val="28"/>
          <w:szCs w:val="28"/>
        </w:rPr>
        <w:t>від 14.02.2018 № 25, від 15.05.2019 № 115 (далі – рішення), а саме</w:t>
      </w:r>
      <w:r>
        <w:rPr>
          <w:sz w:val="28"/>
          <w:szCs w:val="28"/>
        </w:rPr>
        <w:t>: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1.1. До складу архітектурно-містобудівної ради при Управлінні муніципального розвитку Бахмутської міської ради, затвердженого рішенням (далі –рада):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вивести зі складу ради  Фурашова Євгена  Сергійовича;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в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ести до складу ради членами ради: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Фурашову Світлану Юріївну – начальника відділу земельних ресурсів Управління муніципального розвитку Бахмутської міської ради;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Чапліну Тетяну Геннадіївну – спеціаліста І категорії відділу архітектури і містобудування Управління муніципального розвитку Бахмутської міської ради;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Шульженка Валерія Ігоровича, фахівця 8 державного пожежно - рятувального загону Головного управління Державної служби України з надзвичайних ситуацій у Донецькій області, лейтенанта служби цивільного захисту (за згодою).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.2. До </w:t>
      </w:r>
      <w:r>
        <w:rPr>
          <w:bCs/>
          <w:sz w:val="28"/>
          <w:szCs w:val="28"/>
        </w:rPr>
        <w:t>Положення про архітектурно-містобудівну раду при Управлінні муніципального розвитку Бахмутської міської ради, затвердженого рішенням (далі –Положення):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- замінивши в абз.1 п.2.1. розділу 2 Положення слова: «м.Бахмута» на слова: «</w:t>
      </w:r>
      <w:r>
        <w:rPr>
          <w:sz w:val="28"/>
          <w:szCs w:val="28"/>
        </w:rPr>
        <w:t>Бахмутської міської ОТГ»;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- виклавши абз.2 п. 2.1. Положення в редакції: «- визначення місцевих  інтересів у проектах містобудівної документації (генеральні плани населених пунктів, детальні плани та проекти  зонування територій </w:t>
      </w:r>
      <w:r>
        <w:rPr>
          <w:sz w:val="28"/>
          <w:szCs w:val="28"/>
        </w:rPr>
        <w:t>Бахмутської міської ОТГ</w:t>
      </w:r>
      <w:r>
        <w:rPr>
          <w:bCs/>
          <w:sz w:val="28"/>
          <w:szCs w:val="28"/>
        </w:rPr>
        <w:t>), а також історико-архітектурних  опорних планів»;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доповнивши п. 5.2. розділу 5 Положення абзацем 3 наступного змісту:</w:t>
      </w:r>
    </w:p>
    <w:p>
      <w:pPr>
        <w:pStyle w:val="21"/>
        <w:tabs>
          <w:tab w:val="clear" w:pos="708"/>
          <w:tab w:val="left" w:pos="7938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 xml:space="preserve">«В засіданнях </w:t>
      </w:r>
      <w:r>
        <w:rPr>
          <w:sz w:val="28"/>
          <w:szCs w:val="28"/>
        </w:rPr>
        <w:t>архітектурно – містобудівної ради, на яких розглядаються питання, що стосуються територій старостинських округів Бахмутської міської ОТГ, можуть бути присутні із правом дорадчого голосу старости          (в.о. старости) та інші фахівці, експерт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Стрющенка О.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 голова                                                                 О.О. РЕВА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10">
    <w:name w:val="Основной текст Знак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1">
    <w:name w:val=" Знак Знак4"/>
    <w:qFormat/>
    <w:rPr>
      <w:sz w:val="28"/>
      <w:lang w:val="uk-UA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7:00Z</dcterms:created>
  <dc:creator>Владелец</dc:creator>
  <dc:description/>
  <cp:keywords/>
  <dc:language>en-US</dc:language>
  <cp:lastModifiedBy>Алла</cp:lastModifiedBy>
  <cp:lastPrinted>2019-09-11T08:23:00Z</cp:lastPrinted>
  <dcterms:modified xsi:type="dcterms:W3CDTF">2019-09-17T12:48:00Z</dcterms:modified>
  <cp:revision>43</cp:revision>
  <dc:subject/>
  <dc:title>                                                                        </dc:title>
</cp:coreProperties>
</file>