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8"/>
          <w:szCs w:val="40"/>
          <w:lang w:val="uk-UA"/>
        </w:rPr>
      </w:pPr>
      <w:r>
        <w:rPr>
          <w:b/>
          <w:spacing w:val="120"/>
          <w:sz w:val="48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9.2019  № 22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комунальної власності територіальної громади м.Бахму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9.08.2019 № 12), доповідну записку від 13.08.</w:t>
      </w:r>
      <w:r>
        <w:rPr>
          <w:color w:val="000000"/>
          <w:sz w:val="28"/>
        </w:rPr>
        <w:t>2019 № 01-4504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6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у найму на жилі приміщення комунальної власності територіальної громади м.Бахмут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1. (</w:t>
      </w:r>
      <w:r>
        <w:rPr>
          <w:sz w:val="28"/>
          <w:szCs w:val="28"/>
          <w:lang w:val="uk-UA"/>
        </w:rPr>
        <w:t xml:space="preserve">містить персональні данні про осіб (п.3ч.2ст.10 ЗУ «Про доступ до публічної інформації») </w:t>
      </w: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на двокімнатне жиле приміщення № 7, жилою площею  38,60 кв.м., у гуртожитку по вулиці О.Сибірцева, 25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2. 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одно</w:t>
      </w:r>
      <w:r>
        <w:rPr>
          <w:sz w:val="28"/>
          <w:lang w:val="uk-UA"/>
        </w:rPr>
        <w:t>кімнатну квартиру № 17, жилою площею 16,00 кв.м., по вулиці Леваневського, 18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на дво</w:t>
      </w:r>
      <w:r>
        <w:rPr>
          <w:sz w:val="28"/>
          <w:szCs w:val="28"/>
          <w:lang w:val="uk-UA"/>
        </w:rPr>
        <w:t>кімнатну квартиру № 54, жилою площею 25,20 кв.м., по провулку Ватутіна, 25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1. Договори найму жилих приміщень комунальної власності територіальної громади м.Бахмут з комунальним підприємством «Бахмутська житлова управляюча компанія» (Бондарєв)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Комунальному підприємству «Бахмутська житлова управляюча компанія» (Бондарєв) вжити заходів щодо укладання договорів, визначених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31:00Z</dcterms:created>
  <dc:creator>Володя</dc:creator>
  <dc:description/>
  <cp:keywords/>
  <dc:language>en-US</dc:language>
  <cp:lastModifiedBy>Лариса</cp:lastModifiedBy>
  <cp:lastPrinted>2019-08-13T13:49:00Z</cp:lastPrinted>
  <dcterms:modified xsi:type="dcterms:W3CDTF">2019-09-12T04:52:00Z</dcterms:modified>
  <cp:revision>4</cp:revision>
  <dc:subject/>
  <dc:title>УКРАЇНА</dc:title>
</cp:coreProperties>
</file>